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 HighQ Device Driver Documentation  2/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b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 Sn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otsbury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otsb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SET DT3 4J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: (+44) 1305 871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(+44) 1305 871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tim@wdi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driver + the enclosed executables will wor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OS/2 2.X or up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I interfaces to this driver will only work with the la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ltimedia products (Warp GA). ie if you are going to us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everything "should" work on all versions of OS/2, if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ing the MCI interfaces then you will need Warp 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EARLY VERSIONS OF THIS DRIVER ARE BACKED U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REQUI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.DLL files to be placed in \MMOS2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.INF &amp; .HLP files       in \MMOS2\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.SYS file               in \MM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.PRO file               in \MM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.EX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Hauppauge board into the system as described in the Haupp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et of driver files can be installed directly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ultimedia installation utility M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STALL will prompt you for all necessary parameters an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ways be preferable to install using the minstall utility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instances when this is not possible. This section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the driver the hard way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, create an entry in the config.sys file of the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:\mmos2\highq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ill use default initial values, you may override the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parameters on the config.sys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:\mmos2\highq.sys /P=520 /M=0xb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are introduced by a /, an alpha letter and an = sign (ie /M=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parameters are always supplied in hex format, a leading 0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In all cases alpha characters can be upper or lower case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pplie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parameter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=n     Change the name of the driver to - HIGHQ n$. The parameter 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ny value in the range 1 to 8. The default value is 1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is only required if support for more than one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=nnn   Set the IO port address for the TV board to nnn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0x500 this parameter is only required if support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is required or the board is mapped to an addres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500. For information on setting the hardware IO port addres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uppauge documentation. N.B. The Hauppauge docs refer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s as be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dress ranges this driver requires start at 0x500 and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teps of 0x2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release of the highq driver ignores the low 5 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O port address. In other wor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0 is equivalent to all numbers in the range 500 -&gt; 51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=nn    Set the interrupt address for the TV board to nn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0x10 this parameter is only required if support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is required or the board is mapped to an address other than 0x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formation on setting the hardware interrupt addres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uppaug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.B. This version of the driver does not make use of IRQ's,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offer no advantages if it did) so to save precious IRQ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has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=nnnnn Set the memory address for the TV board to nnnnn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0xb8000 this parameter is only required if support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system hangs on reboot, it may be due to an address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HighQ card &amp; another adapter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=file  Set the full path name for the device drivers ini fil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 is C:\HIGHQ 1.INI. Because this file name contain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 it is important to enclose the file name in quo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F='c:\mmos2\highq 1.in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i file contains a list of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evice driver variables. They are held in the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Offset=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ffset=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Scale=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Scale=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Forma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laceVG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Divider=1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VCOGain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PhDetGain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SyncVG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SyncVG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Auto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Colours=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Width=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Height=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variables will normally be set up by the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If you do not have a .ini file at start up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 of the driver will create one. If there is no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en MMPM/2 will crash silently for no reason (thats wh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can be installed several times to support multiple TV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should have parameters set correctly for th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e TV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:\mmos2\highq.sys /N=1 /P=500 /M=b0000 /F='d:\mmos2\highq 1.ini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:\mmos2\highq.sys /N=2 /P=500 /M=b8000 /F='d:\mmos2\highq 2.ini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:\mmos2\highq.sys /N=3 /P=500 /M=c0000 /F='d:\mmos2\highq 3.ini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:\mmos2\highq.sys /N=4 /P=500 /M=c8000 /F='d:\mmos2\highq 4.ini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:\mmos2\highq.sys /N=5 /P=500 /M=b0000 /F='d:\mmos2\highq 5.ini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:\mmos2\highq.sys /N=6 /P=500 /M=b8000 /F='d:\mmos2\highq 6.ini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:\mmos2\highq.sys /N=7 /P=500 /M=c0000 /F='d:\mmos2\highq 7.ini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d:\mmos2\highq.sys /N=8 /P=500 /M=c8000 /F='d:\mmos2\highq 8.in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idtlkt.zip contains a tool kit of useful utilities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code examples. You should download the .zip fro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wdi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name: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your-email-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called vidtlkt.zip. When you unzip it, unzip 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bsequent 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-d vidtlkt *.*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from the a: drive, change to the a: drive and invo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&lt;dest_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c:\vidtl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for the toolkit is extensive and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Problems &amp; thing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eo audio support with latest release of Rev E board -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- I am waiting for Hauppauge to send me a boar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verflow with multi-monitor configurations - I'll b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nex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web site + FAQ fora - I'm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has been tested for all resolutions upto &amp; including 1280 by 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only guarantee operation on 640 by 480, but hopefully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with most display controllers at most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up for display controller work from 640 * 480 upwards. As 640*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asiest to star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a scanning frequency always start from the lowes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that all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bugs/issues not addressed here have been resolved. We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of any problems you are experiencing, this can be do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irectly with Haupp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irect to the authors (address at the top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ny of these support lines, please ensure that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release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lease of the driver will always be available on the web si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di.co.uk/os2tv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anonymous ftp acc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wdi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may be available elsewhere, but since we have no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tes we cannot offer any commi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