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1.09.11 Haga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documentation to align with Adept 1.09.xx (Hagar)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menutypes 52,53,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external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mporting a loc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MsgToUser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new meta commands DA, DB, DC, DE,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new chat server, CSERVER.EXE &amp; deleted CHAT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Dorinfo1.def dro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ferences to Other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in Upgrading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on Noteworth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noval.com to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ntegrated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egistering AdeptX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.menu example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menutypes 10,11,15,16,17,20,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setting up of DOOR ga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R documentation to the UNUK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he NNTP setup and Internet Email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gar's Quirks.txt as an append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INFO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DEPTXBBS?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DEPTXBBS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I/O. BOARDS: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: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PARTY DEVELOPERS: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REQUESTS: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BUGS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LATED DOCUMENTATION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DEPTXBBS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LOCAL LOOPBACK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S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OTHER BBS PROGRAMS: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: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TRINGS: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PRIORITIES: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USED BY ADEPT: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SED BY ADEPT: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SHCAN FILE: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CAN FILE: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S FILE: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NEWS FILES: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GRAPHICS: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INTERNODE CHAT WITH THE CSERVER: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YOUR ADEPTXBBS SETUP USING NAMED PIPES: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NU INTERFACE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.MENUS: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S: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ULTI LANGUAGE SUPPORT: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 USER HELP TOPICS: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TA VARIABLES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ILE CONFIGURATION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 ABOUT THE EVENTS FILE: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- ADEPTXBBS USER BASE UTILITY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: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: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 CONCERNING UNUKE: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APABILITIES...........................................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ELNET?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TP?.....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SENET AND NEWSGROUPS?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RC?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ODE(S) FOR TELNET &amp; SOCKETS: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NTP SUPPORT: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E-MAIL (SMTP) SUPPORT: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IRC2 (INTERNET RELAY CHAT) SUPPORT: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MODEM WITH ADEPT AND THE INTERNET MODULE: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EDITOR: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CURITY: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REAS FILE CONFIGURATION: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 TO YOUR NEW ADEPT BBS: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SMAKE: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-ROMS &amp; MULTI-CHANGER CD-ROMS WITH ADEPT: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 AN "ALL-FILES" LIST CREATOR FOR ADEPT: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FILE - ADEPT FILE SYSTEM REINDEXING PROGRAM:............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CONFIGURATION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DITOR: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SECURITY: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REAS FILE CONFIGURATION: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G - ADEPTXBBS MESSAGE BASE UTILITY/PACKER: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ING EXTERNAL MESSAGE EDITOR SUPPORT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IMPORTING OF LOCAL TEXT FILES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to a different Message Area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CONFIGURATION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CIFIC MAILER SETTINGS: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TTINGS: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FORMATION:..............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ENDPM - FIDO FILE SENDING UTILITY: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CONNECTS: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UNDER ADEPTXBBS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FOR SINGLE NODE SYSTEMS: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(FTP):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MENU FILES: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USER BASE STRUCTURE: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ESSAGE BASE STRUCTURES: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FFLAGS: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MESSAGE BASE .INDEX FILE: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FILE SYSTEM - FILE.DATA FILE: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pt "Qirks" - Hints and Tips:................................ 1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Site   : ftp://snov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NOTEWORTHY INFO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n October,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6 on December, 22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7 on February 28, 199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8 on February 26, 199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on March 31, 199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RODUC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n OS/2 bulletin board  program written in 'C'.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ploits all the features that make OS/2 the operating syste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today.  AdeptXBBS is extremely well threaded in ord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 32-bit, Multi-thread, Multi-user, PM BBS for 32-bi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orporates the best that is  OS/2!  AdeptXBBS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 speed,  reliability,  power and  flexibility  in one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thing  about  AdeptXBBS can  be  customized.   All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M  system, to every prompt and  menu.  AdeptXBB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obust support for DOS and OS/2 doors using DOOR.SYS,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ssion 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deptX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fil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file security and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, Ymodem, Ymodem-G, Sealink, Zmodem and ZedZap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essage bas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urrent file system (FAT, and HPFS) will break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encry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ailer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/Write of PATH, SPTH, INTL, TOPT, FMPT, SEEN-BY, MSGID and MSG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ing/Processing of ASSOC, EID and VIA (Str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BBS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S and OS/2 Doors, using the DOOR.SYS, Dorinfo1.def and Session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prompt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, ANSI, AVATAR, ANSI-TE2 graphics, auto ANSI and ANSI-TE2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over Telnet.  (The DOS limitation does not exis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OS/2 v2.0, v2.1, v2.11, v2.99 or OS/2 War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OS/2 v3 w/IAK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2 Megabytes of FREE ram and at least 5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I/O.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een tested with the following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- Nonintelligent series works with Ray Gwinn's SIO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lligent series works well with the BB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DO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  - No DOS support with SIO, but handles more nodes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-TEK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TEK     - Has DOS support with SIO. Currently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modified form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, AdeptXBBS, GateKeeper and are trademarks of Adept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holds an exclusive license to develop and distribu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 of the XBBS-OS/2 BBS program by M.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programs Copyright 1993-96 AdeptSoft, 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All other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period.  Even if there was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ctions.  If the mailer dials Iraq and sits on the line f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T&amp;T will be very happy with you.  If the BBS hiccups and al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you have 3 gigs of free disk space when you originally had 5 m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consider yourself lucky for having a large hard drive. i.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ke responsibility for what this program does.  We hav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ver a year of beta testing to remove as many of the bu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it has not to our knowledge done either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to develop a door game for OS/2 BBS's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Of if you are looking at writing a AdeptXBBS specifi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clude in this archive v0.99 of our File System .DLL's with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examples of how to make use of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  ALL the functions in the fSys DLL's are also dupli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eople acknowledge below in some way or another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 tried to remember everyone I could and I am su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a few.  If you feel your name should be here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add it.  Thanks to everyone who have helped me out o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 a half, helped beta test this program and contribute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And thanks to those who remained the programs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s, yet at the same time it's greatest supporters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Snyder      Brent Pranger      Mark Wheeler      Scott Wilk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dept is freeware, you can obtain real-time Help by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Relay Chat channel #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TP to snoval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comes along that we feel really should be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will do our best to add it.  If the feature you wa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, please fill out the wish form included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mariod@ican.net with the subject of &lt;adeptbug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: Mario Dulisse, 1:222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bscribe to the Adept Mailing list by sending an e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-request@win95.snoval.com with the words subscribe adept in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Relay Chat (IRC)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many Adept Sysops ready to help live on IRC.  Use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client to log on to irc.suntrix.com:6667 and join room #ad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L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much you plan on customizing AdeptXBB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ation files useful.  They ar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istribution archive and at the FTP site snova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PREXX.DOC -- Explainations and examples of Adept specific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hatfuncs.doc -- AdeptREXX Chat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omfuncs.doc  -- AdeptREXX Communications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fsysfuncs.doc -- AdeptREXX File Syste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miscfuncs.doc -- AdeptREXX Miscellaneous REXX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7, and 8 were eliminated with the release of the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STALL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stallation program, what u have to do is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 dir on an *HPFS* formatted drive. There is no other choi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hpfs formatted or adep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\adept dir, simply place the ad109FXX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dir and using infozips "unzip.exe" unzip the archive. The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the proper subdirs, and place the adept files in those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your new 2 node BBS cd to the \adept d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Adept /Nodes 2 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deptxbbs as a two node bbs and will put it 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o you can configure your nodes for proper com ports, bb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Once configured choose Shutdown from the Adept menu, do *NOT*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by double clicking on the left hand corner shutdown butt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all your hard work configuring it will be lost.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option to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one that (again cd to the \adept dir if you left it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) and type Adept /Nodes 2 to bring up your 2 node Adeptxbbs.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me on line intialize your modems and the status box shoul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you now have a fully functional 2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irst things that you want to do is create YOUR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MUST LOG ON LOCALLY.  Once you've completed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, you can hang up, and Edit your User Record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-&gt; USERS from the 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ocal Loopb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REQUIRES the local loopback to be set in order for the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you must have either Network suppor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ccess Kit (IAK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loopback, add the following line to either your Tcpstart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r Startup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fig lo 127.0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the required Network or IAK support installed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/dont want to set the loopback, Adept will work without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if you use the /NOCHAT command line switch when starting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/Nodes 4 /NOC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7-&gt;1.08.xx:  Simply upgrade like normal.  If you run ChatServ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and replace it with the new CSer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8XX-&gt;1.09.xx: You will have to convert your menus from the old 1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to the new 1.09 style.  To help you do this I hav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vt.Cmd menu converter.  Put the menucvt.cmd in yur \adept\menu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it *ONCE*!!! It will convert your old style menus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42,Who's On Line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MMAN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COLO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1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ing your menus have been converted correctly, simply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w version of Adept, copy the archive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 directory and unzip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TARTCHAT - Don't start up the c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LAM      - Start up nodes in a slow manner to keep the CP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hi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EPT        - Turn on ADEPT's exce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P           - Turn on ADEPT's FTP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or /? 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or /h     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S ##  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T ## 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CEPT      - Run Adept without excep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HELP        - Turns off the loading of the PM help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TP          - Turn on NNTP (newsgroup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TAT        - Start Adept without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YSLOG      - Turns off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XXCHAT      - Default. Turns on the new REXX Cha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 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ry to access any com ports. This is lik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INIT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MSI      - Will enables a verbose logging of EMSI handsha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LOW          - Adds a pause to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LOG        - Default.  Turns on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 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BOSE       - Turns on Detailed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Wc2adpt.zip - WildCatPro User Convers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BBS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DEPT Via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192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19200  x Locked 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valid communications serial port and o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rings to answer the modem 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ny number.  If there is a 10-15 second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Respons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the Mailer/BBS to us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iming sequences for Telnet and 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AdeptXBBS will not work properly if the modem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Check this box to lock the port at the initial B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etup: Fax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-&gt;Fa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ax Modem Settings for Line x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Basic Modem Strings 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nswer    : ATA|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Init      : v~^ATM0|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Pref : v~^ATDT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Suf. : |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 Modems (Supra, PPI, Zoom)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.0 Modems (USR v.Everything)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1 Modems (Hayes Optima)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Zyzel Modems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Return to Defaults :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_ ATO on DATA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: OK : :Cancel: :Help: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Dial Strings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Prior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pressing right mouse button on us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Files                 -- Where Adept keeps its B-Tree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Convert               -- Where Other BBS -to- Adept conver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                -- Where Adept keeps all its mailer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ckets        -- Where packets are kept (unus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Flags          -- Where flag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Hold           -- Where GateKeeper places outbound .TIC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Scripts        -- Not Yet Used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Line?          -- Where temporary data files are ke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Age.ASC        -- is displayed for users failing the too you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o old 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 ### 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ssChng.ASC     -- is now displayed when forc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ssword.ASC   -- Shown before the user types in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Out.ASC     -- Shown when a user 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X.ASC        -- Shown when the user first logs on to the Nod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X, before they enter their name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X.ASC is not found, Login.asc/an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UserOn.Cmd   -- (if it exists in the menus dir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executed when a message is enter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who is currenlty 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 Example MsgToUserOn.Cmd is inclu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irthday.ASC   -- Shown before the user enters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SC          -- Shown after Welcome.A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djusted.asc  -- Shown if a users session has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early because of a Forced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ow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 security does not allow him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found in the config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Old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Old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Young.ASC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Young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X.ASC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specified by X. If the Welcome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found then Welcome.asc/ans i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Rules         -- Shown when "U" is pressed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in a certain message area.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post echo mail area rules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ysOp needs system now. Logging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iles Used By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.menu.bin    -- Compiled menu file which Adept recomp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trash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ter and refuse them entry if their name is found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AdeptXBBS to compare the user's last name to 'Butthead'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Johnny Doe, they will get 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phone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they enter and refuse them entry if their number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in the number for a match of '911', an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is pattern in it will match. So, if the user inputs 342-9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atch. The 3rd line will look for a match of '1-800'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the user has typed in. Same for the 4th line. The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th lines will look for an 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quotes file, you can send your users a quot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 is: anynameyouwant.news.asc (.ans,.rip or .av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MiscNews directory. The *.news.asc file is requ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, .rip or .avt files are optional.  News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's last login date preceeds the date of the *.news.as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comparison is always made between the us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asc file, even if the .ans file is displayed.  To have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for at least a week, date the *.news.asc file a wee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s file that you want shown to the user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make a *.news.asc (.ans, .rip or .avt) file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ne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BBS Action Flags menu, add the US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New User Defaults menu, add th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In v0.94.10 I added a new multi-threaded display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onderful .RIP codes fly across your local screen. If a .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oes not exist, the .ANS or .ASC equivalent of th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node Chat with the C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more than one node, you probably would like the 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s to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dition that you must have to run CServer is to have the local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place.  Do set this run 'ifconfig lo 127.0.0.1'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start.cmd or startup.cmd files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cal loop back is set, you can start the chat server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EFORE starting up Adept. To do this, open an OS/2 window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RVER.EXE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# is the number of node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up Adept the way you normally do. Now, your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enu that comes with Adept to page or chat back and for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AdeptXBBS setup using Named Pi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est your configuration of Adept, but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m or phone line to call in to your own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IPES.  To do this, you'll need a terminal program that sup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One such program is LiveWire.  Other term program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, but I don't know of any others at this time. 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 the following steps in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ame ( Type in: \Pipe\anyname_you_w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 (57600 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ipe\anyname_you_want establishes the communications channel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t is open ended.  Now the communications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provide the other end.  Instead of selecting a normal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lect Pipe and duplicate the Pipe_name entry from the BBS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name under LiveWire.  Make sure you type in the entir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Adept (\Pipe\anyname_you_want).  After you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yourself logge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OS doors will not work while connected via a Pipe.  Mos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should thoug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NU INTERFAC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plain ASCII files which describe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named 'xxxx.Menu' (where 'xxxx' is the menu name)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re separated by commas, so commas are not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can have ASCII and ANSI files associated with them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generic type asci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.  The '?' should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 executed if they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 - Mark the begining of a menu.</w:t>
      </w:r>
    </w:p>
    <w:p>
      <w:pPr>
        <w:pStyle w:val="PreformattedText"/>
        <w:bidi w:val="0"/>
        <w:jc w:val="left"/>
        <w:rPr/>
      </w:pPr>
      <w:r>
        <w:rPr/>
        <w:t>ENDMENU   - Mark the end of th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before and after the above are ignored by the menu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-  Menu Prompt Text</w:t>
      </w:r>
    </w:p>
    <w:p>
      <w:pPr>
        <w:pStyle w:val="PreformattedText"/>
        <w:bidi w:val="0"/>
        <w:jc w:val="left"/>
        <w:rPr/>
      </w:pPr>
      <w:r>
        <w:rPr/>
        <w:t>PROMPTCOLOR   -  Menu Promp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>DISPLAYFILE   - File to display to users instead of menu item text</w:t>
      </w:r>
    </w:p>
    <w:p>
      <w:pPr>
        <w:pStyle w:val="PreformattedText"/>
        <w:bidi w:val="0"/>
        <w:jc w:val="left"/>
        <w:rPr/>
      </w:pPr>
      <w:r>
        <w:rPr/>
        <w:t>MENULOCATION  - Currently location on the BBS</w:t>
      </w:r>
    </w:p>
    <w:p>
      <w:pPr>
        <w:pStyle w:val="PreformattedText"/>
        <w:bidi w:val="0"/>
        <w:jc w:val="left"/>
        <w:rPr/>
      </w:pPr>
      <w:r>
        <w:rPr/>
        <w:t>MENUFLAGS     - Menu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can be anywhere within the BEGINMENU and ENDMENU</w:t>
      </w:r>
    </w:p>
    <w:p>
      <w:pPr>
        <w:pStyle w:val="PreformattedText"/>
        <w:bidi w:val="0"/>
        <w:jc w:val="left"/>
        <w:rPr/>
      </w:pPr>
      <w:r>
        <w:rPr/>
        <w:t>options, but are preferably at the top of the menu to assist in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ITEM - Begin Item Definition</w:t>
      </w:r>
    </w:p>
    <w:p>
      <w:pPr>
        <w:pStyle w:val="PreformattedText"/>
        <w:bidi w:val="0"/>
        <w:jc w:val="left"/>
        <w:rPr/>
      </w:pPr>
      <w:r>
        <w:rPr/>
        <w:t>ENDMENUITEM   - End Item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below functions are ONLY available within the menu item</w:t>
      </w:r>
    </w:p>
    <w:p>
      <w:pPr>
        <w:pStyle w:val="PreformattedText"/>
        <w:bidi w:val="0"/>
        <w:jc w:val="left"/>
        <w:rPr/>
      </w:pPr>
      <w:r>
        <w:rPr/>
        <w:t>definition.  All of the below are relayed to the 'KEY' keyword.  The</w:t>
      </w:r>
    </w:p>
    <w:p>
      <w:pPr>
        <w:pStyle w:val="PreformattedText"/>
        <w:bidi w:val="0"/>
        <w:jc w:val="left"/>
        <w:rPr/>
      </w:pPr>
      <w:r>
        <w:rPr/>
        <w:t>'KEY' keyword contains the key that represents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- Key to assign to the menu item.</w:t>
      </w:r>
    </w:p>
    <w:p>
      <w:pPr>
        <w:pStyle w:val="PreformattedText"/>
        <w:bidi w:val="0"/>
        <w:jc w:val="left"/>
        <w:rPr/>
      </w:pPr>
      <w:r>
        <w:rPr/>
        <w:t>MENUCOMMAND   - Command to execute when the 'KEY' is pressed.</w:t>
      </w:r>
    </w:p>
    <w:p>
      <w:pPr>
        <w:pStyle w:val="PreformattedText"/>
        <w:bidi w:val="0"/>
        <w:jc w:val="left"/>
        <w:rPr/>
      </w:pPr>
      <w:r>
        <w:rPr/>
        <w:t>DISPLAYSTRING - String to display to user when displaying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or without a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COLOR  - Initial color for the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OPTION    - Optional data for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GE        - Min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GE        - Max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1       - Min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1       - Mixi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2       - Min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2       - Mixi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>STARTTIME     - Start time that this command becomes available. (24hr)</w:t>
      </w:r>
    </w:p>
    <w:p>
      <w:pPr>
        <w:pStyle w:val="PreformattedText"/>
        <w:bidi w:val="0"/>
        <w:jc w:val="left"/>
        <w:rPr/>
      </w:pPr>
      <w:r>
        <w:rPr/>
        <w:t>ENDTIME       - Ending time that this command becomes unavailable. (24hr)</w:t>
      </w:r>
    </w:p>
    <w:p>
      <w:pPr>
        <w:pStyle w:val="PreformattedText"/>
        <w:bidi w:val="0"/>
        <w:jc w:val="left"/>
        <w:rPr/>
      </w:pPr>
      <w:r>
        <w:rPr/>
        <w:t>MINONLINETIME - Minimum time user is online before they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MAXONLINETIME - Maximum time a user can be online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CALLS      - Min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available.</w:t>
      </w:r>
    </w:p>
    <w:p>
      <w:pPr>
        <w:pStyle w:val="PreformattedText"/>
        <w:bidi w:val="0"/>
        <w:jc w:val="left"/>
        <w:rPr/>
      </w:pPr>
      <w:r>
        <w:rPr/>
        <w:t>MAXCALLS      - Max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unavailable.</w:t>
      </w:r>
    </w:p>
    <w:p>
      <w:pPr>
        <w:pStyle w:val="PreformattedText"/>
        <w:bidi w:val="0"/>
        <w:jc w:val="left"/>
        <w:rPr/>
      </w:pPr>
      <w:r>
        <w:rPr/>
        <w:t>MINPOSTS      - Minimum number of messages posted before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>MAXPOSTS      - Maximum number of messages posted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UPLOADS    - Minimum number of uploads needed to access this command.</w:t>
      </w:r>
    </w:p>
    <w:p>
      <w:pPr>
        <w:pStyle w:val="PreformattedText"/>
        <w:bidi w:val="0"/>
        <w:jc w:val="left"/>
        <w:rPr/>
      </w:pPr>
      <w:r>
        <w:rPr/>
        <w:t>MAXUPLOADS    - Maximum number of uploads before command becomes unavailable.</w:t>
      </w:r>
    </w:p>
    <w:p>
      <w:pPr>
        <w:pStyle w:val="PreformattedText"/>
        <w:bidi w:val="0"/>
        <w:jc w:val="left"/>
        <w:rPr/>
      </w:pPr>
      <w:r>
        <w:rPr/>
        <w:t>MINDOWNLOADS  - Minimum number of download needed to access this command.</w:t>
      </w:r>
    </w:p>
    <w:p>
      <w:pPr>
        <w:pStyle w:val="PreformattedText"/>
        <w:bidi w:val="0"/>
        <w:jc w:val="left"/>
        <w:rPr/>
      </w:pPr>
      <w:r>
        <w:rPr/>
        <w:t>MAXDOWNLOADS  - Maximum number of downloads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GROUP         - Group number that the user needs to belong to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PORTFLAGS     - Type of port needed (TCP, Comm, Pipe) to access command.</w:t>
      </w:r>
    </w:p>
    <w:p>
      <w:pPr>
        <w:pStyle w:val="PreformattedText"/>
        <w:bidi w:val="0"/>
        <w:jc w:val="left"/>
        <w:rPr/>
      </w:pPr>
      <w:r>
        <w:rPr/>
        <w:t>FLAGS1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  <w:t>FLAGS2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Values fo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20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16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655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1310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262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524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10485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2097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41943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83886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167772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 33554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671088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1342177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 268435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5368709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10737418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2147483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ER        - Genders (YES, Genders I.E. MFO (Male, Female, O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ever you have defined in the language.tex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ders)) allowed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NEWLOCATION   - Location to set when user executes this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items/functions that do not se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may exist within a BEGINMENUINITEM/ENDMENUITEM in any</w:t>
      </w:r>
    </w:p>
    <w:p>
      <w:pPr>
        <w:pStyle w:val="PreformattedText"/>
        <w:bidi w:val="0"/>
        <w:jc w:val="left"/>
        <w:rPr/>
      </w:pP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ain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menu file describes the prompt i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r if not using DISPL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enu is i.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.asc or .ans file that has a graphical represent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menu flags: (use the number or combination of numb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uote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 odds are based on a 100 percent scale.  50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Quote o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 But after a quote is shown o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ot 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irst on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the user hits enter, the first menu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Both menu and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you have a menu display file, both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'output strings' will be replaced. 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t want or need a certain menu option, then leave it ou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o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otes About .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ta variables can be place in the data field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his allows for great flexibility in crea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nus should have a file extension of '.Menu' or '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There should be (in almost every case) a Main.Menu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?.Menu for a particular node number.)  This is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started after the user logs into the system.  A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for a Main?.Menu first and if one is not fou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, then 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ain?.Cmd or Main.Cmd REXX scrip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\Menus directory it will be used instead of Main.Menu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ptREXX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User.Menu This is an auto-execute menu that is calle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NewUser.ASC and BeforeNew.ASC files ar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 All the commands in this menu will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hat they are found. If you don't want a ques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, feel free to delete that line. Be creative!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'EditYou.Menu' file it will be executed after NewUser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'EditYou.Menu' can be created if you want to give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supports a special menu which helps a SysOp get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k.Menu exists and the 'ReAsked' flag i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false.  Each command in this menu is executed o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When the menu is complete the 'ReAsked'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.  Also, the file 'ReAsk.ASC' is shown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oday's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allers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tabs\register.e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, with pro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from, subject and message bo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Tex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Fid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BW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1   Ex. D,41,Display Sta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isplay Use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your user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?]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ags on off-line mail export and to support TAGG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119, 120, 121,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ag mai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.### (Using .ASC as the extens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to display the default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ext file.  You can also enter a filename;flag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ags' are flags to determine how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ause if norm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ranslate thru Metas A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llow aborting (saying N)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 Display "Hit Enter" at the end of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 No literal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 No meta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- Clear the screen before displaying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lags are specified, the default is 7 (which is 1, 2, a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item data field:  MyFile.Txt;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1, 2, 4, and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yFile.Tx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Cha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t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users in a Cha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 in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o is currentl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E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   Ex. S,63,[S]witch to Games,Dos-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s-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x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evious 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Date &amp;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4   Ex. 5,74,All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New Files in [A]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5   Ex. 7,75,All A-Z Listing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-Z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all areas. Asks for search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l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list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(s) - asks for file name(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6   Ex. R,86,[R]ules Download,c:\bbs\rules.txt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 contained in data field.  This will only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ule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rul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pic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to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sgs from current newest message in TAGG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, stop at each TAGGED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dres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1]ANSI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2]Use High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hot keys [O]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dth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9   Ex. 0,139,Change Pho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0   Ex. E,140,Intere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user inf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nsi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5   Ex. E,145,Edit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and last but certainly not least EBCDIC conver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File Transfer [P]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new msg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8   Ex. N,148,Toggle New Files At Logi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mit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0   Ex. N,150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s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s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ilable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8]Full Scre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port mai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BS session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compu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1   Ex. A,161,Change to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o Avata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ta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ANSI-[T]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rt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Avatar/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iew off-line mail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mail while pack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default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epos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thdra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his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2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10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What is your na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jo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C]ha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high ASCII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igh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MOR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Screen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Addr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Ph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Re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No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expert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Exp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Twi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3   Ex. N,613,Toggle New Fil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Fil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4   Ex. N,614,Toggle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Messag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verified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 all areas for off-line 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specific area for off-line mail and to suppor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119, 120, 121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7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M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0   Ex. D,800,[D]rop to Dos\r\n,cmd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D]rop to dos\r\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1   Ex. E,801,,cmd.exe /c lord.bat {LN {H0,0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2   Ex. U,802,[U]ser Editor\r\n,SysEditR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friendly to having its I/O.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allows you to set several 32-bit semaphores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P]o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Poker.s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ec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to shut itself down after the las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ut dow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0   Ex. ~,1000,Goodbye/Logoff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ast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 and Re-Login without hanging up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-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ulti Languag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multi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:   'Languages'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the files that you would normally put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Wildcards OK.  MMPM/2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ollowing these command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, [Cvt] 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a 'C' string literal such as \x1B (ESCape), \r (retur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(new line) If a line doesn't have 'smart text' or string 'liter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n't need to use these commands, because they can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.  Any order is okay and a user has to match al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sgAreas        -- List command when setting up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Hirange     -- When setting High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           -- When asking for which calenda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type        -- When setting mail packet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1              -- When asking for whi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itle           -- When getting name when creat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body     -- When locating message by cont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all      -- When locating message by all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nonymous        -- Is message anonymou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TA VARIABL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isplay a value, known by the system,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variables are in the format  {xx   where 'xx' is the MET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 future date, the '{' (brace) may be a configurabl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  -- 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  --  Status (As shown in Pm Status bo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 --  Modem Connect String (String returned by mod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ccessfull Conne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 -- BBS Uptime in DDHHMMSS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 -- OS/2 Boot Time in YYMMDDHHMMSS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 -- Current OS/2 Uptime in DDHHMMS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  --  Last msg area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L  --  Users First Name (Ie T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  --  Last User on this Node (Ie Thomas Jeffers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 (some variables are based on text found in Language.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 --  # msgs in current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  --  Msg EchoMail (text #35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--  Who the message w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-- 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--  Area nam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 --  Node number of receip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 --  Area number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  --  # times msg read (5 characters, right justifi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  --  Fileare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--  Dark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EVENT FILE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begin with semi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after a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 = Clear outbound call counters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= Reboot OS/2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  = Reserved (not currently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84 = Close com port before running COMMAND and open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= Shutdown Adept at beginning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= Weekends (Sat. -n- S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About the Ev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ust the event items cover a 24 hour contiguous period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do not s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 time is not covered during a 24 hour period Adept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It won't have any current flags or parameter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so it would be best to cover the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s the purpose of the length entry?  What happens if it'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qual [ EVENTEND - EVENTBEGIN 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ould it not be equal to [ EVENTEND - EVENTBEGIN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ENGTH was originally used, and is only there for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ctually determine the length of the  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IN/MAXCOST - What are these?  How do you determine what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t determines the minimum, and the maximum amount of money per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before a call will be placed to a remote syst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you specified that a system costs 20 cents a minu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and you have the max cost set at 15 cents, Adept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ystem.  But if your max cost is set at 30, then the cal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  You set the cost of the call with th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t looks like some entries for EVENT FILE CONFIGURATION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Which are required and which are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n entry in the event is '0' then it is not necessary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file. 0 is default.  The entries are not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e some disk space. Also some entries have other default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calls=5  Maxtries=30  AveTimeBetweenCalls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s the value for the unstated seconds part of START is 00 and 5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s this a correct assumption?  Are they both 00 and 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vents are granular by the minute, not by the second.  You can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in there, but they will be ignored for the START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e context of the question. They are both 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CALLTIME is not specified what algorithm does the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fault is 1800 seconds, 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n what situation is value zero valid for the FLAG and DAYOF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he DAYOFWK is set to 0, then event won't occur. If FLAG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, then the mailer would work OK (very plain operatio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) , but BBS call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Explain what a flag value 1024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1024 means wait until the COMMAND is done executing before re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Adept. Because we are using OS/2 we don't need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mmand to end before we resume Adept. But if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wait for the COMMAND to finish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I set a short BEGIN-END time then I could presume that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ill not execute until the .CMD in this event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e .CMD completes in 2 minutes, does ADEPT move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vent or wait doing nothing until the EVENTEND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ept will do nothing until it reaches the next even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re the Call/Try counters and when should they be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se record how many attempts have been made to call a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of those calls were bad. Adept uses them to se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trying after so many attempts at reach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ystems would reset these each day. But tha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If you set MAX attempt to 30 then Adept would attempt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up to 30 times. If it reaches the system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session, it will no longer attempt to call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call counters every day, then Adept would try up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 day to call a system. If you reset the counters ever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dept would try 30 times over a 3 day period (us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alls would be on the first day, if the average tim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s shor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uNuke - AdeptXBBS USER BASE UTILIT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uNuke will kill back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Renumbers user ids starting with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MSG=H:\Adept\MsgBa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ERNET CAPABILITI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, FTP, FINGER, NEWSGROUPS, IRC, mailing list servi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ome along. At the current moment the Internet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Import of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M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n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s a function that you can use to access other compu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like a BBS or a weather server or gam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Telnet connection to another computer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programs on the remote computer. To teln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need to know it's name. This can either be i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snoval.com" or as a numeric address, like 204.157.220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T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tands for file transfer protocol. FTP allows you to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mote computer to your local host. Thousands of sit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service, allowing you to download everything from FA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online books, to updates an drivers for operating systems,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and shareware utilities and game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senet and Newsgroup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is the set of people who exchange articles tagg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iversally-recognized labels, called "newsgroups" (or "gro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). If the above definition of Usenet sounds vague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! It is almost impossible to generalize over all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in any non-trivial way.  Usenet encompasses governmen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ities, high schools, businesses of all sizes,h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scriptions, etc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nds for "Internet Relay Chat" a service where users can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yping to people around the world. IRC is a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re people convene on "channels"  (a virtual plac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ic of conversation) to talk in groups, or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ode(s) for Telnet &amp; Sock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NNTP Client    Status: INACTIVE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                           Poll (In Minutes)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node can support BOTH a Telnet and a Socket conn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Z|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[X]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[X]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[X]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[X]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[ ]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    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576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57600  [X]Locked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.  But it is recommended that you allow both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inal that supports sockets can 'call' your BBS. So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cleaner then Telnet.  They are also binary by natur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ean file transfers, something not always possible 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BPS &amp; Mx. Call BPS is usually the same as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the Dialup modem that is connected to the Intern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name (Type in: \Pipe\anyname_you_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/socket node(s) you have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NTP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upport via NNTP! Messages posted in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either QWK or Bluewave will also be exported to the ne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. There are no special configuration options needed,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 to be made to your QWK or Bluewave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the NNTP Posting option a Domainname (or Static #IP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ternet providers configuration) is required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dedicated SLIP or PPP line, you can still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NNTP go to the Config-&gt;BBS-&gt;Internet Options and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name and name of your NNTP News Server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your Internet provider. For example, your domainnam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 adeptbbs.hsonline.net  and your NNTP News Server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lick on The NNTP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heckbox. (It is best that you already have your SLIP, P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network running with the news server available). The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dle it if you are not connected to the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ewsgroups. First, shut down Adept.  Then connec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P or PPP account.  After you are connected, start up Adept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OINIT 1 (assuming that line 1 is the line that we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ecause it's in use by the Internet Dialer). Then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-&gt;BBS-&gt;Internet Options and fill in your NNTP News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will be specified by your Internet prov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lick on the NNTP Client option checkbox. When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nects to the server it will pull down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list. This could take 5-10 minutes. After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t is recommended that you then decide what newsgroup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g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file in the \Adept\Usenet dir called Available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so contain a list of available newsgroups.  You can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groups to turn on and off from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turning on the newgroups that you want to recie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nfigure and add the newsgroups via the pulldown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-&gt;Message Areas and make sure that you tur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UseNet for the newsgroup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at the \adept\system\message_areas file, a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figur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Poll (in minutes) is the time in minutes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at AdeptXBBS will Poll the NNTP Server to check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in the enabl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NN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E-mail (SMTP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getting SMTP working are precise.  One missing ste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top it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config.sys (note the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DEPT=&lt;DRIVE&gt;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SET ADEPT=D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at it, you should add in the following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for good measure... (edit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MST7M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MSG=D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OUTBOUND=D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NODELIST=D:\ADEPT\MAILER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reate i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directory under \adept called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md D:\ADEPT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Create another .cmd file or add to the end of the .cmd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o start your PPP / SLIP connection. This .cmd shoul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after your have established your PPP / SLI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-bd -q30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the sample Sendmail.cf included with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use an editor that does NOT expand Tabs.  Either us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Qedit.  Do NOT use Tedit!  Do NOT change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know about. There are volumes of books on sendmail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the urge to edit other areas of this.  When you rea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won't need to be reading thi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t line numbers 34 and 35, change to match your host nam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ho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dep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adep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t line number 59, change to match your domai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hsonline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Search for all instances of :\ (colon black slash) and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rrect path is se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At line number 457, change the paths to match your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2ADEPT.EXE is located in your \adept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etermine where to put the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md prompt type SET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your edited sendmail.cf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reate Adept Internet Email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need to create an area for receiving and sending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From the EDIT-&gt;MESSAGE BASES pulldown menu,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for your internet email.  Check the Internet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Private, No Origin Lines, and Compression boxes. 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ick on Save Changes. (Do NOT try to combine your Priv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into one 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CONFIG-&gt;BBS-&gt;INTERNET OPTIONS pulldown menu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MTP Send box after you have entered your SMTP Serv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ed which message base is to be the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Confirm that "Your Full Domain" is correct and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shows an example of what the Interne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hould look 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adeptbbs.hsonline.ne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MTP Send      SMTP Server: mail.hsonline.net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5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news.hsonline.net             Poll (In Minutes): 15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Shutdown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just close the program, do an orderly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 to make sure the config.sys change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d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nnected to your Internet Provid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have SMTP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tify your SMTP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notify your SMTP provider to have him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to your domain.  Note, that the nature of SMT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you are not connected to the internet, mail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You can now send and receive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convention is either the users name or hand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ddressed to your domain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rea, but users will only be able to rea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which is addressed to either their name or handle. 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verts all spaces to periods, and does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bound to the board.  So Julie Strietelmeier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bbs.hsonline.ne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e.Strietelmeier@adeptbb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MTP does NOT like periods in SMTP 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Steven P. Crandall to Steven.P..Crandall (no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after the P)  Upon return mail, it will addres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P  Crandall (note two spaces).  Have the user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/handle to remove the space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way of testing your setup, you ca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st e-mail to julies@hsonlinet.net , and I'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  Or you can telnet into snoval.com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IRC2 (Internet Relay Chat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\adept\menus there is a file located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C2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deptXBBS menu's already contains a working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called Internet.Menu located in the \adept\menu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ommandline for IRC is 'I, 11,[I]RC,irc2.cmd,0'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ote marks). The Irc2.cmd is a working and ready to go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th some IRC Servers list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ted outside the U.S. it's advisable to edit thi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the IRC servers with some server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untry or nearby, else there could be a long startup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lag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VMODEM with Adept and the Interne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you would like to use Ray Gwinn's VMOD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.  If you use VMODEM, you can then have your user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games over telnet connects.  Without VMODEM, the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VMODEM, read the instructions that come with SIO.  In Ad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up the node as usual but instead of having INTERNET TI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NET SOCKET, and USE SOCKET PORT boxes all checked, ju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TIMING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FIL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L Path: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Path: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Time Back:     FTP Name: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:  File Area Security  :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No New File Scan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: This is where you can place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 Path: This is the default path for uploa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Downloads : Check this box to make all downloads fre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 Name: In order to use Adepts Built in FTPD, each are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n FT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Files : This is not fully implemented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le to assign a cost on a per file bas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Blindly : If the user has Zmodem, Ymodem or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it will let them upload the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them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File Scan: When this is checked,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be included in a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Secu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from the current area.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user to have in order to download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flags and the security levels must pas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from the current area. Mark the flags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have in order to upload files in this area. 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nd the security levels must 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ain access to the sysop functions in the current area.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sysop functions in this area.  Both the fla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s must pass in order to us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functions in the file area are not completely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include such options as setting costs for files.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s. Set file passwords.  Set 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. You can edit this file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file are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O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to your new bbs, you need to create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-&gt;FILE AREAS pulldown menu.  Then actually creat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your hard drive and add the files to them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use BFSMAKE (explained later in this section)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.  One such program is Fileed23.zip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pport bbs and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file.  If the file is an archive the following is don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llfilename&gt;  - Complete path/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does not support Files.BBS directly, but does provide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them into the AdeptXBBS FileBase. There are several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.BBS format that make even converting them diffic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'standard formats' for the Fil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bsolutely nothing that can be done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most common Files.BBS formats are as follows.  At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nly formats #3 and #4 are supported by BFS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This is the format used by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IR##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of BFSMake make it well suited to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r more CD-ROMs online.  Description files (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) can be copied from a fil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. The description file in Files.Lis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area_num.BBS, where area_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File_Areas configuration file. The area_num.BB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dited if necessary to conform to files.bbs format #3 or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 is run from the \Adept sub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 it will scan EVERY directory in the File_Areas lis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the file names in every directory into an index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ss it will start with the first file area and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 for an area_num.BBS file. 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 is searched in order for a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 file. The selected descrip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rom top to bottom for the file names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is matched to the index created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BEFORE RUNNING BFSMAKE, always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iles direct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at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work in one of two ways.. it either works as a p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r a per file ratio, but not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tios to work, the user must be in a user group. Seco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ust have a ratio set. (ie. it must be non-zer0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at set, you can give the user a 'ratio credit'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SysOp can start the user out with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loaded bytes (or files)   For instance, if the SysOp use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byte ratio is in K-bytes)  The SysOp could give the user a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of say, 500 (or 500K) and that would count as 500K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helps them get past the first few file x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the user had a record that looked like the follow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per file ratio or 10 DLs to 1 UL, and the user h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0 files  DL=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(or 10 to 1)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Adept will add 1 to the DL (to check the ratio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going to download the file)  The DL number is then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pload number (to avoid division by 0, the small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or the calculation will b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case, the users download ratio would be 6 to 1.. which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to 1 criteria, and the file is add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4 files  DL=4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a filename, Adept adds 1 to the DL number.. which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for the ratio calculation.  the ratio calculation would be 4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ields 11 which is invalid, it exceeds the 10 to 1 rati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not be able to add the file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2 files  DL=5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8 Credi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filename, Adept adds 1.. 52 files.. user has upload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us has a credit of 5.. 7 ULs..  52/7 = 7   Or 7 to 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8 to 1 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will work for byte ratios. Just make the numbers a w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larger.  But the calculation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are always in effect if they are turned on in a us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emporarily off until a set amou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D-ROMS &amp;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listing Files From Inside Adept on a large system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[S]earch or [W]ide area search or more comm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ccidentally chooses Continuous display, they can abort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K or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- An "all-files" List Creator For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quence of areas may be specified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-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areas 1 thru 10 in the list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,31-45,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ESSAG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Internet E-mail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ime Back: Give the user the time back that it took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choMail - Check this if this is a FidoNet EchoMail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UseNet - Check this if this is a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GroupMail - Check this is this is a Internet E-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read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write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ccess to the sysop functions in the current area.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you will require the user to have in order to gain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functions in this area.  Both the flags and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ull-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OS/2 BBS Discu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.EXE is a utility that will pack your messages areas p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It can trim an area to a desired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have been read, delete message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A&lt;actionfile&gt; Performs commands listed in &lt;action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[LoBd#] [HiBd#] (options) Packs out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[LoBd#] [HiBd#] [#mess] (options) Trim to specifie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D [LoBd#] [HiBd#] [#days] (options) Delete older than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[LoBd#] [HiBd#] (PRIVATE) (options) Deletes receiv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K [LoBd#] [HiBd#] (options) Kills junk msgs by (option)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U [LoBd#] [HiBd#] Untags all msgs in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passing an argument, like the F option below,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as one argument, use quotes to surround both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llowing argument, like XMSG -K 30 30 MC:\Message_Bases\ N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Hector Plasmi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XMSG uses the asshole files HeadEd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parated by a space if more than one us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delete back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Drive:\Path\&gt; (alternate message base path) 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#LMRs&gt; (Number of LMR pointers (must match w/ HeadEdit.CFG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 0 to use XBBS-OS/2's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on't pack this pass--Valid for -T, -K and 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&lt;buffer&gt; (if board(s) exceed this number, packing will tak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mes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from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&lt;to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subject&gt; (-Kill Junk criter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artial subject match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(provide verbose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#bytes&gt; (compress while packing if msg&gt;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ncompress whil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ny match (F, T or S)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don't use assho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archive dead msgs to XARC.##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don't verify presence of deleted msgs befor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don't create XIDX.### hash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(use DosNewSize to assure contiguous allocation -- ware the HPFS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file lines are command lines without the leading -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one 'command line' per line terminated by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;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is sensitive to the order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create a .cmd files that calls XMSG as a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2 2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deleted messages in message area #2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3 5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the received messages, in message areas #3 through #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1 1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 #1 messages to 1000 messages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3 27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s #3 through #27's messages to 1000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essage Edit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external editor support simpl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menus\extfseX.cmd where 'X' is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want to enable the external editor for node #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\adept\menus\extfse1.cmd. This will allow you t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editor to only certain node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to give your users a choice of mulitpl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(See the included ExtFSeX.Cmd, You will have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ExtFSe1.cmd for it to work with line 1.  This little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give you an option of several editors.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ce-ed.bat as an example of how to call I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Op's importing local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th a security level #1 (SEC1) of 99 OR MORE,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local text file into a msg from within Adept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a text file, press CTRL-K L.  You will then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o a different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hree (3) ways you can reply to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= Reply in CURRENT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= Reply in NETMAIL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~] = Reply in E-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will search for the users Netmail address but YOU will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E-Mail address as Adept cant extract it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ishing the message, Adept will return you to your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you were r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AILER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Secs : Time limit is seconds to disconnect a stal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input all your net addresses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dit the file this screen creates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Addresses file. If you have more than one nod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assigned different addresses, you can create an Addresses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2 ect...  FidoNet specs only allow for 8 character max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Any domain name over 8 characters is not to fido specs, and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may not operate as you expect.  Use large domain name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At least the first 8 characters must be u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me with it's own internal nodelist compil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odelist compilers that can produce a Version 7 nodelis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from our support BBS or FTP sites.  QNODE and FAST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supports drag-and-drop to its WPS object and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 dialog"-style interface to allow the user to select files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end may be typed into an entry field or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es.  Version 7 nodelists are supported for lookup of syso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XSEND.CMD that comes with AdeptXBBS to conta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and paths for your AdeptXBBS Outbound and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XSENDPM.  You'll get a dialog that allows you to specify to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ent and some other options.  Brief help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AX                      (BGFAX150.ARJ) - or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Gwinn's SIO Drivers    (SIO153.ZIP)   - 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can be found from the same places you down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other OS/2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GFAX=C:\BBS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=DEB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FAX=DEBUG if you wish to log extra info about what BGFAX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3 examples using different modems under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Hayes Optima 288 V34, COM4:USR V.Everything and CLASS 2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HAY:965_252_1974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LASS 2.0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following three items are true before procee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1] Your modem is not set to "Auto Answer" mode (Register S0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2] DIP switch #5 is in the "Supress Auto Answer"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3] You have already put all relevant DATA commands for the BB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generally fax (AT+F) commands CANNOT be stored in 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DEPT main window: Config -&gt; Active Line -&gt; Gener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following entries in the field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A=1;A|~AT+FNR=1,1,1,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v~~~ATZ|AT=FCLASS=2.0|~AT+FLI="301 808 1099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Prefix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uffix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on RIN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Response: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O on Data" shound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USR Courier V.Everything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bsfax\BGFAX2.EXE /FCO:04 D:\FAXWORKS h%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receiving FAXes, you may need to adjust the /FCO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maybe /FCO:02 or /FCO:08 depending on your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AXWorks is the directory that the FAXes will be received 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AXworks on your system, FAXworks will perform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received FAX file as if it had been received by FAX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XTYPE parameter, "F" above, is set in this case to receive F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FF Class F format which is compatible with FAXWorks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GFAX documentation for further information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0DT          Enables data mode operation on outgo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2.0          Enables FAX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LI="123 346 7890"  Sets your FAX ID (up to 2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NR=1,1,1,1         Tells modem to let BGFAX know connect spe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any of the special dial strin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EPTXBBS] Config -&gt; Active Line -&gt; Di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oo must start with AT+FCLASS=0 followed by any specia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n followed by the DT dial command.  The suffix ca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e changes you will need to do a SHUTDOWN of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lass 2 type modems (Supra v.32bis, PPI, ZOOM,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ata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     v~^~atz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cr=1;+fdcc=1,3,0,2,0,0,0,0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aa=1;+flid="512 926 5152"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Pref:  v~^~AT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Suf: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 NOT check&gt; "ATO"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a CLASS2 type modem - Locked 384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0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FAX2 /FAX E:\FAXWORKS h%1 z             or  E:\BGFAX h%1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+fcr=1                  enables fax reception (Not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+flid="713 555 1212"    sets your FAX ID,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li="713 555 1212"     for a CLASS 2.0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+fdcc=1,5,0,2,0,0,0,0   enable high resolution, 14400,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fdcc=1,3,0,2,0,0,0,0   enable high resolution, 9600, 1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+fdcc=1,5,0,2,1,0,0,0   enable high res, 14400, 1D and 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give a 9600 maximum speed send/receive "Fax Modem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dcc=1,5 string, as i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SETTING UP DOORS UNDER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Doors can be run successfully under Adept. Doors ar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your users can play against other users or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ssume that you have at least a limited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we refer to using the DOOR.SYS drop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nd your door supports it, Adept also creates a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Ray Gwinn's SIO comm drivers for OS/2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ftp'ed from various sources or you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Adept Support BBS.  After you install them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undocumented '-' feature is used.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1, 3F8, 4,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S/2's original com drivers have been commented out and the S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used with the '-' switch. In this example, only COM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Consult the SIO documentation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iver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Gwinn's SIO drivers are also important if you have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 and want to allow users that telnet into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lay doors.  To allow doors to be accessible to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elnetted in, you have to setup and run VMODEM which co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 zip file.  Please read the VMODE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teps that would be used to set up th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the game into its own directory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1 will now start the door, passing it the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what your twar.bat should look like.  Edi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rive and path information.  Notice that DOOR.SY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Adept\System\Line%1  The DOOR.SYS file is created by Ad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Line%1 directory. The %1 is the current nod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tarted the door on node 2, a '2' would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1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game does not support the DOOR.SYS or Dorinfo1.def dro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obtain a drop file converter. These can be downloa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'd from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run a multinode system, you must tell the door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 for your DOOR.SYS drop file.  Do not us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copy the drop file to the door game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ultinode system.  If you do, thing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more than one user is playing the same do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Usually multinode compatible doors will hav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ust be made that tell where to look for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 for Single Node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lso need to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W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just for setting up Trade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now has a FTP server built into the BBS softwar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lpha that it is available.   Users log into the serv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that they use on the BBS.  If you wish to allow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you need to create a account on the BBS called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user the Anonymous accounts setting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areas and files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ALWAYS has an exception handler guarding it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alpha.   Uploading of files is not permit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 of the server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tag FTPNAME in the file area editor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name of the directory shown to represent tha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rver.  If you don't put a name it will use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sugest you use a name, all lower case, 8 chars or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stead of the area name (it could be the area na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honor users time and file and a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ftp server add the /FTP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.  Adept.exe /ft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PPENDIX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Files.Men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yellsb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DOOR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Onlin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pit.bat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ghos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bscr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tw2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\opus\\lord\\scores.asc;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je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usurp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DUtils\Casino\ADCasino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dd2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chess.cmd {S8 {H0 {U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exs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fo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ox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rungru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qua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d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poker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\n  #[0m               [ #[1m? #[0mfor Help ]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File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help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The Below Commands are copied in every menu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D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Begin Custom Menu Commands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lo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menus\adeptfile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gt;] Nex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lt;] Previous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Area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cdcar\cdcar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MSGS         0x00004000 - New message searc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andle[36];        // Users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ysOpComment[78];  // Room for SysO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1;            // Sysop definable 32 fla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StructLen;    // The length of this data stru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I've found with AdeptXbbs (Or what to try when adept does wi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Adept refuses to accept inbound mail or files, or sometimes wo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y going to \adept\mailer\aborted_files dir and if there's anyth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there delete the files that are there then go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mailer dir and look for a file called aborted_files_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imilar, if it's there delete the bugger. Now go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flags dir and delete everything in there too. Your mai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orking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Adept crashes on startup no matter what command line u give it o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you try to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found this to be the case when something gets lef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mail dir, clean it out, and while your at it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smtpout dir and clean it out too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nntpout dir, clean those out and adept should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on you, chances are either your event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dir got clobbered (delete them abd rebuild them,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storing backups of all my events files in a temp dir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and deleteing them wholesale if it happens) so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lete em and recreate them from scratch. Adept sh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chances are excellent that your Line_X_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ere x is the node number) or your bbs_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_configuration files have been clobbered delete em all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th adept /setup /nodes X where x is how many nodes 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ll come up and let you reconfigure your nodes, do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adept from the shutdown pullodown menu option to save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s. (At this point with adept shutdown is a good time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nfig files in case it happens again someday. While your 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nd save Users and Users.Name.Index. Now start ade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ept /nodes X" where x is how many nodes you configured above. Ad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me up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Adept hangs (and locks the desktop) when a certain user calls in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user calls in and it hits the personal mail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had this happen when the personal mail index file for that user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bbered somehow. What I do is delet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personal_mail then with adept shutdown do a xmsgs to p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a side effect of packing thew message base, is that the pm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buil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adept and that problem user should be able to logon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ither you or a user keeps getting told that you have new mail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on, this to is due to a corrupt pmi file, either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is case since it's not catastrpohic, you can simply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ile in \adept\personal_mail dir. That should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You've configured nntp but it's not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k. turn the nntp server off in config\bbs\internetoptions pull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e sure you've got your nntp areas created and properly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in the message area editor, note that you have to check *ONL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net flag and you *MUST* enter the newsgroup name in the tag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or, the top line name can be anything you want but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ST* match the name of the newsgro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delete everything in the \adept\usenet dir, then goto th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options menu, put in a poll time (I use 15 minutes her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e nntp server box, it should say active (I'm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entered your newservers address in the newserver fiel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ge, if not do it *BEFORE* you check the nntpserver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), now watch your modem it should have a steady stream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I.e the rx light should be flashing like mad),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it for the avilable groups list to be download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click on ok of that page and get out of the setup.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lights to stop flashing (this can take up to 20 minut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many groups your server is carrying). Once the lights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go back to the internet options setup and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lable groups box to fill, it should tell you how many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will see that number counting up as it loads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st is loaded simply select the group you want and hit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shoul appear on the right under selected groups. Do t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 you created a message area for. Do *NOT* add groups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configured a message area for. If you want to add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get out of the setup option by clicking on ok, and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and set up the message area first. then you can com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that group. Once you have it the way you want it do a shu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ept, again from the shutdown pulldown, then with adept down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adept\usenet dir and backup everything in that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something to restore if you ever have to clean 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gain. Now fire up adept, when it comes up it will wait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you configured the poll for then start download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ime it connects it will download *EVERY*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that you selected as active, after that it will just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new messages when it polls, but be aware it can take som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2000 messgaes in a group. If you want to see the progress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ntp status button in the adept status window.) Thats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nntp flowing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Adept traps at random locations and refuses to stay up for more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re when it does that, it usually means the file system (os2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ot the adept files base) has taken a hit and needs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run on it. So heres what you do, shutdown adept if it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os/2, boot to a command line by hitting alt F1 when u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box in the upper left hand corner of your monitor (or bo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sks, whichever turns your crank.) and when your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sue a chkdsk /f:2 on the drive adept lives on. Hopeful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chkdsk, if not check the online reference or the os/2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After the chkdsk has completed (might be a good time to run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drives too) you can reboot os/2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restart adept yet, what you want to do now is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corrupt dll's or exe's. SO unzip a fresh copy of the dlls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ept and cserver exes and put them in the proper directory, (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dvise making a backup off all the dll's and exe's so u w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archive again if needed) once all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d startup adept normally. Chances are excellent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up as intended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One other thing, if you still have traps and adept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(like after a day or 2) I've found adept to be rock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ut it down via the event subsystem at say 3am every mo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users are on. This has two advantages, it refresh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variables by reloading adept, and two it gives u a chanc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like unuke (which *REQUIRES* that adept be shutdow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). You can automate the shutdown and restart by doing somet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 Create a runadept.cmd file and in it p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/nod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when the event shutsdown adept at 3 am, the looping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start it and you'll have a fresh copy of adep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out any corrupt variables or memory leaks that ma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suly you can do many neat things in that cmd file (like 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or message base) before having it restart adept.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I run all my doors maintenance during the shutdow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nsures no user is online to screw up a doors maint run b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backup my user and user index files, pack the message 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ftp mail session with my feed to bring in the echomail via f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wait for the ftp to finish, but use the os/2 start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 the ftp transfer program. you can do many things in that cm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iv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of the quirks I've come across since starting with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hen it was at version .50 or thereabouts. Adept has come a long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ike any software it has it's quirks. Hopefully these tips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he hours of headscratching trying to figure out why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Duli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e DogSta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eptxBBS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ar on irc #Adept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