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file is an attempt at explaining the internals of the Fre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terizer.  This  component  is  quite  general  purpose  and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be integrated into other  programs  (  but  still  und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licens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s and WHYs of the FreeType raster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avid Tu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Rendering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Implementation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Gray-Leve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Introdu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asterizer is  a  library  in  charge  of converting a vec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a shape into a bitmap.  The FreeType  raster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 been  developed to render the glyphs found in TrueTyp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up  of  segments  and  second-order  Bziers.  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explanation of its design and imple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these explanations start  from  the  basics, a knowl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rasterization techniques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Rendering Technolog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equir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assume that all scaling / rotating /  hinting  /  wath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been  already  done.  The glyph is thus described,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Type spec, by a list  of  points.   Each  point has an x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, as well as a flag that indicates wether the  poin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on_ or _off_ the 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precisel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  point  coordinates  are  in the 26.6 fixed float forma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by the  specification. The orientation used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reference ori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---&gt;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  'distance' between two neighbour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64 pixel 'units' ( 1 unit = 1/64th of a pixel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, for the rasterizer, pixel  centers  are  located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coordinates, i.e.  (0.0,0.0)  is  the coordin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's  center  (  unlike  what  happens  with  the  Tru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code interpreter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xel line in the target bitmap is called a 'scanlin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 glyph  is  usually  made  of  several  contours, also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nes.  A contour is simply a closed curve that delimit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er  or  inner  region  of  the  glyph.  It is describ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of successive points of the points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oint of the glyph  has  an associated flag that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ther it is "on" or "off"  the  curve.   Two  successive  "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indicate a line segment joining the two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"off"  point  amidst  two "on" points indicates on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ee Bzier parametric arc, defined by these three  points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off" point being the control point, and the "on" o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nd end points 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two successive "off"  points  forces the rasteriz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,  during  render,  an  "on"  point amidst them, a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 middle.   This  facilitates  greatly  the  defin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ives Bzier ar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---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-__                      _--       -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__                _-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__           #               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__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"on"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"on" points     and one "off"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__      Two "on" points with two "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    -  -     points between them. Th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  /    \    marked '0' is the midd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0      \   "off" points, and is a 'virtu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_  _-       #   "on" point where the curve p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            It does not appear in th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eeType rasterizer, as intended to render TrueType glyp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support third order  Bziers,  usually found in Typ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. Type 1 support may lead to further develop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ric form of a second-order Bzier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(t) = (1-t)^2*P1 + 2*t*(1-t)*P2 + t^2*P3   with t a real in [0..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P1 and P3 are endpoints, and P2 the control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the  rasterizer  does  not  use  this  formula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hibits however one very useful property of Bzier arcs: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of the curve is a weighted average of the control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ll weights are positive  and  always sum to 1, wath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t, each arc point lies within the triangle defin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's three control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rofiles and Spa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is  a  basic  explanation  of   the   _kind_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ations  made  by  the  rasterizer  to build a bitmap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tor representation.  Note  that  the  actual implement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ly different, due to performance tuning and other 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following ideas remain in the same category,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convenient to understan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Sweeping the sha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est way to fill a shape is to decompose it in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horizontal segments,  then  turn  them  on in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map.   These  segments  are  called  'span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---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--       -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-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---__         Example : filling a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----------_                 with sp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--------\    This is typically done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    \   to the bottom of the shape,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 \  movement called the "swee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---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----------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------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--------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order  to  draw  a  span,  the  rasterizer must comput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,   which   are   simply   the   shape's   contou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coordinates taken on the y scan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/    |---|   Note that there are usually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/     |---|   spans per sca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/---/      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/---/_______|---|  When rendering this shape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/----------------|      scanline y, we must compute the 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--------|      points a, b, c and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/----|         |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*     * - - - - *   * - - y 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/ b       c|   |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/    |---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/     |---|  And then turn on the spans a-b and c-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/      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/_______|---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-------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--------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/----|         |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####### - - - - ##### - - 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/ b       c|   |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Decomposing outlines into pro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scanline during  the  sweep,  we  need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spans on the current scanline, given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of  shape  points intersecting the scanline (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points a,b,c and d in the above exampl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coordinates of thes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are  computed  before  the  sweep,  in  a  phase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composition' which converts the glyph into *profiles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it simply, a "profile" is a contour's portion that can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scending or descending, i.e. it is monotonou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direction ( we will say Y-monotonous ).  There  is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thing as a horizontal profile, as we shall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a few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&gt;----     is made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    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     profiles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     v                       ^    +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    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    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     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2                             1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\        is made of two       |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| \  \                         |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\  \      profiles         |            \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\  v                  ^   |             \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\                    |  |         +     \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\                   |  |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1 ---___   \                     ---___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_\                          ---_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__     P3                   up         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re general contour can be made of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ro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|   /  ___          /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|     /   |        /     |       /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/   /    =&gt;  |      v      /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|   |         |      |     ^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|    |___|   |  |      ^   +  |  +  |  +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|   v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  |           up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|          |    down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               up            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ive  profiles  are always joined by horizontal seg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are  not  part  of  the  profiles 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for the  rasterizer,  a  profile is simply an _array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ssociates  one  horizontal  *pixel*  coordinate  to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map  *scanline*  crossed by the contour's section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file.  Note also that profiles are *oriented* up 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the glyph's original flow ori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ther graphics libraries,  profiles  are also called 'edg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edgelist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The Render Poo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Type has been designed  to  be  able  to run well on _very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systems, including embedded systems with very few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consequence, the rasterizer does not rely on a  user 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  through  malloc  and  free.   Rather,  it tak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sation arguments,  the  address  and  size  of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that must be allocated by the client application (o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) called the "Render Poo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asterizer  uses  the  render  pool  for  all its need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ing memory directly in  it.   The algorithms that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file computation make it possible to use the pool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growing heap.  This means that this memory manag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 easy,  and  faster   than  any  kind  of  malloc/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over, we'll see later that the  rasterizer  is  able,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ing with profiles too large and numerous to lie all a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render  pool, to immediately decompose recursive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ing process in  independent  sub-tasks,  each taking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be performed ( see "sub-banding" below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nder pool, which is allocated by the client appl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freed by  it.   The  rasterizer  has thus absolutel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ledge of the memory  manager  used  by  the  system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finally, the render pool doesn't need to be large.  A 4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ol  is  enough  for nearly all renditions, though nearly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r than a  more  confortable  16  or  32  Kb pool(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complex glyphs at sizes over 500 pixel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Computing Profiles Ext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a  profile  is  an  array,  that  associat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canline_  the  x  pixel coordinate of its intersectio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it's not exactly  how  the  FreeType  rasterizer  wo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convenient  to  think  that  we  need  a profile's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llocating it in the pool and computing its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file's height is the  number of scanlines cros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-monotonous section of  a  contour.   We  thus need to comp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ections from the vectorial description.  In order to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, we are obliged to  compute the glyph's Y-extrema ( min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xima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2             For instance, this triangle ha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Y-extrema, which ar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\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\               P2.y  as an Y-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\              P3.y  as an Y-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\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\            P1.y is not an Y-extremum ( though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\           a X-minimum, which we need not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1 ---___   \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_\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extrema are expressed  in  pixel  units,  no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lines.   The  triangle's  height is certainly (P3.y-P2.y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  units,  but  its  profiles'  heights  are  computed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lines.   The  exact  conversion  is presented lat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blem arises with Bezier  Arcs.   While a segment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ily Y-monotonous (  i.e.  flat, ascending or de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, which makes extrema computations easy, the ascent of  a 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vary between its control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-x--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--       -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1  _-            -       A non Y-monotonous Bzier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 The arc goes from P1 to P3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first need to be able to easily detect non-monotonous  ar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ir control points.  I will state there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of, that the monotony condition can be expressed 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1.y &lt;= P2.y &lt;= P3.y   for an ever-ascending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1.y &gt;= P2.y &gt;= P3.y   for an ever_descending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pecial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1.y = P2.y = P3.y where the arc is said to be 'flat'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,  these  conditions  can  be very easily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, however, extremely important, as any  arc  that 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atisfies them necessarily contains an extremu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also that a  monotonous  arc  can contain an extremum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n one of its 'on' points, lik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1           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---__   *         P1P2P3 if ever-descending, but 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_           is an Y-extre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_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get back to our previous 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-x--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--       -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1  _-            -       A non Y-montonous Bzier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 here  P2.y &gt;= P1.y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       P2.y &gt;= P3.y   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 need  to  compute  the  y-maximum of this arc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 a profile's height ( the point  marked  by  an  'x' 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's  equation  indicates  that  a  direct  comput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but only if  we  care  about  performing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 root  extraction,  with  sufficient   accuracy. 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ation  being  much  too  slow for us, we use a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that will become much handy in the following chap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zier arcs have a magnificent property of  being  very 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osed  into  two  other  sub-arcs,  which  are  them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ziers.  Moreover, it is easy  to  prove that there is a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Y-extremum on each Bezier arc ( for second degree one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the following arc  P1P2P3 can be decompos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sub-arcs Q1Q2Q3 and R1R2R3 that look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n 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ff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Bezier Arc P1P2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---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--       --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-             -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1                         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3               Decomposed into two suba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2                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__-#-__   *           Q1Q2Q3 and R1R2R3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--       --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-       R1    -_       Q1 = P1          R3 = 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  -      Q2 = (P1+P2)/2   R2 = (P2+P3)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    \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      \        Q3 = R1 = (Q2+R2)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1                         R3    Note that Q2,R2 and Q3=R1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a  single  line 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gent to the 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then decomposed a non-Y-monotonous bezier int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r  sub-arcs. Note that in the above drawing, both sub-a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onotonous, and that the extremum is then  Q3=R1. 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a  more  general  case, only one sub-arc is guarant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tonous. Getting back to our former 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-x--_ 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--       #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1  _-        Q3  -   R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\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we see that, though Q1Q2Q3 is still non-monotonous, R1R2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ver descending : we  thus  know  that  it doesn't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um.  We can then re-subdivide Q1Q2Q3  into  two  sub-ar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o on recursively, stopping when we encounter two monoto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arcs, or when the subarcs become simply too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 will  finally find the y-extremum.  Note that the it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of finding an extremum is called 'flatten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Computing Profiles coordina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we have the height of  each profile, we're able to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n  the  render pool.  We now have to compute its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sca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segments, the computation is straightforwar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 good  old Euclide ( also known as Bresenham ;-)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zier arcs, things get a little more compl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 assume  that  all Beziers that are part of a profil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of 'flattening' the  curve,  which means that they'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-monotonous ( ascending or descending, and never  flat  ). 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 have  to  compute the arcs intersections with the pro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lines.  One way is to  use a similar scheme to 'flattening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'stepp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this arc, going from P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P3.   Suppose that we need to comput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s    with   the  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lines.  Again, this is fea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     directly, if  we  dare  comput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 root  per  scanline  (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2         _---# P3  great !!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_--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/               Rather, it is still possib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/-----------      the  decomposition property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   same recursive way,  i.e. subdiv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the  arc into  subarcs until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|--------------      get  too small  to cross more 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one scanlin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---------------      This is very easily don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rasterizer-managed stack of suba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following sche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the current Bezier on top of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he  topmost  arc  shorter  than  the distance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lines ? ( or half of that distance ?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 -&gt;  pop  it.   Replace  it  by  a  segment,  and  comp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-&gt;  pop it. Decompose it and pushes its two subarc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Loop: until the stack goe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 Big Part lack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