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p Passwor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toy for anyone who wants to store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Yep.Cfg but not let it be "human-readable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are paranoid someone might look in your Y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and see a password for an anonymous re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hat you do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PEn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get back something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5711114159846254814186136227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re-direct the output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you can import into an edi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copy out the long number manually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PEnc password &gt;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then make a Yep substitution in your Yep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that number into your messag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ypdec:1957111141598462548141861362278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ay you previously had a custom h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if a message was addressed To the "anon.penet.f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 remailer, and if so inserted your X-Anon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TO:anon.penet}X-Anon-Password: 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fraid of snoops noticing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fTO:anon.penet}X-Anon-Password: {ypdec:16349914519540359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is not very secure!! There are a million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potential snoop can find out your password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sort of method. All this system affords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re (rather flimsy) screen against prying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exactly PGP, but it's better than nothing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ound encouraging? Let me discourage you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knows what they are doing could cr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f yours without too much difficulty.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de, anyone can simply steal your yep.cfg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through Yep themselves. Yep is going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ecryption for anyone give the sa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secure! Not at all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security this method offers is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oping around, or looking over your shoulder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.cfg won't see a password easily remembered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actively have to do some (a slight little bi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order to decisively invade your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emember, if you send Anonymous mail and have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o store your send mail in a "mailed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password will be there as well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ed about this you should go to your "m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and delete the sent message right away-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hat feature of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 a CyberPunk double-blind PGP-enabled remailer. 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n't bore you with any more security issues-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 many, it is way beyond the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; and also beyond the scope of my littl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you know this is a plot by me to tr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feeling secure so i can intercept all you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! Remember, convenience is almost always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al with security: the more convenie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the less secure it usually is. And a no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noia: just because you *are* paranoid,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n't watching you! 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with all that said, let me just say my cut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, which is so easy to get around, use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numbers, many random-like bit shifts,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ed exclusive ors, and is generally more a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aster ride than encryption. Lots of fun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 patterns can at times be misleading. &lt;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