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tools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Do-For: Multiple Commands for User/Gro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INDERY OBJECTS COMMAND SUPERVISOR UTILITY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FOR.ZIP contains 'DoForAll.EXE' and 'DoForMmb.EXE'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llow to issue any command for a specified set of us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"DoForAll User=*  NCOPY xyz.doc SYS:MAIL/%ID"  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PY for all users. "DoForAll Gr=W*  MD f:%name" creates a 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atching group.  DoForMmb.EXE does a similar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a specified group.  PD written and up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rAll.EXE   Utility to Run any Application for Several NetW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orMmb.EXE   Utility to Run any Application once for each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ols make administration/management of a complex net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much easier since commands can be executed for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d me a lot of work. I hope it can save your time, too.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rAll.EXE   Utility to Run any Application for Several NetW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DoForAll scans the server for objec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pattern and executes the command li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ject. The command line may include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"%Name", "%Full_Name", and "%ID". Tho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d by the objects' name/Full Name/I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pass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DoForAll [&lt;ObjType&gt;=]&lt;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User", "Group", "Queue", "FServer" are valid ObjTp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ault ObjType is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lt;command line&gt; is a valid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DoForAll User=*  NCOPY Z:test.doc SYS:MAIL\%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py test.doc to all mail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User=*  DIR F:\HOME\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ow all home directory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U=* IF "%Full_Name"=="" Echo 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splay all users without full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Gr=W*   MD F:\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reate directories for specifi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Qu=DUS* NDIR SYS:SYSTEM\%id.Q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splay specified queu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rMmb.EXE   Utility to Run an Application once for each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DoForMmb scans all members of the specified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s the command line once for each matching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may include the variable identifiers "%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%Full_Name", and "%id". Those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' name/Full Name/ID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DoForMmb &lt;group 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roup name may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lt;command line&gt; is a valid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DoForMmb everyone  NCOPY Z:test.doc SYS:MAIL\%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pies test.doc to all mail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Mmb MyGroup   MD F:\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reates directories for group me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