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.EXE is designed to be an easy-to-use utilit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any words are in a document, the averag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per word, provide a frequency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nd display the most used words in the file.  WC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a readability index, sentence counting, sy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ing and other vital statistics.  For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WC.EXE type WC at the DOS prompt.  To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C, please send $9 to the address below. 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include a disk with the current version 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ubscription to the TSS newsletter, and one free up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oftware when it becomes available.  Please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pays for futur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C.EXE was developed by The Software System (TSS)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via shareware.  TSS is committed to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lity easy-to-use productivity and entertain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s actively supported by the sharewar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.  For more information about other TS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write or call for a free catalo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77 Westpor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ncinnati, OH  4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3) 574-7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any questions, comments, or sugg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duct please feel free to contact us. 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rite us for quantity and educational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