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F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7 - Sep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rks  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summary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ing from Quick Basic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history 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 restrictions 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Vernon D. Buerg 1985-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                             Version 2.37  Page 1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Sep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e SORTF program reads record data from a file,  so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and writes the data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F [d:][path]fname[.ext] [d:][path]fname[.ex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+nnnn[,len]] -or- [/-nnnn,[len]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Lnnn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R] [/C] [/Q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K] or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Records are read from the input file,  sorted,  and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ypes of records may be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logical  records.   Each  record  ends  with a carriage</w:t>
      </w:r>
    </w:p>
    <w:p>
      <w:pPr>
        <w:pStyle w:val="PreformattedText"/>
        <w:bidi w:val="0"/>
        <w:jc w:val="left"/>
        <w:rPr/>
      </w:pPr>
      <w:r>
        <w:rPr/>
        <w:t>|              return and line feed, and  may be up to 819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fixed length  records.  Each record  is of length  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by  the  '/Lnnnn'  parameter.  The record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 kind of  data, including  carriage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, and end-of-file without effecting the record</w:t>
      </w:r>
    </w:p>
    <w:p>
      <w:pPr>
        <w:pStyle w:val="PreformattedText"/>
        <w:bidi w:val="0"/>
        <w:jc w:val="left"/>
        <w:rPr/>
      </w:pPr>
      <w:r>
        <w:rPr/>
        <w:t>|              length. The maximum record is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 order is  in ascending  ASCII character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upply the /R  parameter to reverse the sort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fields, or supply /- parameters for each key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sorted  in  reverse  order.   The  key  fiel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from  left to  right as  supplied in 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C option may be added to cause SORTF to treat the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 as  case  insensitive  data.   That  is,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key field are treated as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supply up  to sixteen  key offsets  and length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/+ or /- parameter, one for each key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length.   If /+  and /-  are omitted,  the key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character position for a length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position 'nnnn' may be a value from one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key length 'len' may be  a value from 1 to 8192. The /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 specifies  that  the  specified  key  is so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ending order.  The /- specifies desending sort or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/Q option to suppress the display of  inform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Error messages can not be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OPTIONS SUMMARY                   Version 2.37 Page 2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Sep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specifies  that  the  keys  are  case  insensitive;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, all lower case  characters in the key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converted  to  upper  case  for  the  purpos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sort in  reverse order;  over-rides any  /-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s them all as /+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uppress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  creates an output file that consists of sorted ke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cludes a 5-byte inform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like /K, except that the 5-byte information pref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and a cr/lf (carriage return and line fe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ed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specifies the sorting of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+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INVOKING FROM QUICK BASIC         Version 2.37  Page 3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Sep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SORTF from a Quick Basic program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or CALL statements.  Use of SHELL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CALL requires that you include SORTF.OBJ when you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make memory available to SORTF from your 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or QB version 3 and earlier, you can use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CP:nnnn' option.  For QB 4 and later, I don't know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memory.  For BC 7, you can use the SETM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QB program : CALL SORTF ("test.fil new.fil /+1,12"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or-   SHELL "sortf test.fil new.fil /+1,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:           LINK qbprogram + SORTF /CP:5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P:5000 option will limit the QB program to 80K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its code, data and stack. Whatever is lef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d programs. That amount will be about 120K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C 7, here's an example of using SETMEM to releas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1&amp;=Setmem(0)                   ' Get heap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&amp;=Setmem(-M1&amp;+128000)         ' Release all but 12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RTF (" "+infile$+" "+outfile+" /option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3&amp;=Setmem(M1&amp;)                 ' Re-allocate all to he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EXAMPLES                     Version 2.37  Page 4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Sep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 sort  a  file  in  descending order with the ke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the same file using keys with 24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a file of fixed length, binary records;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s records of 18 bytes each,  the  key is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 at  position  17  in  each  record  in 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and 11 bytes at postion 1 in a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SRTCATS.RND SRTCATS.IND /L18 /-17,2 /+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 sort on different keys, but creating an an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key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KEYS /-10,2 /+20,4 /-16,3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use of /-.  It specifies that the first and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are  sorted  in  descending  order, the second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2      Length of data record excluding CR and 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3      Offset to record i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0  hi-byte of 3-byte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1  low word of address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e keys-only file using /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 Length 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2     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ample above, the variable key data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2      Data in records at offse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4      Data in records at offset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3      Data in records at offse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0      End of ke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 each keys-only record  is 5 plus  the s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vidual key lengths.  The default, if no /+ or /-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is 16 byte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VERSION HISTORY                   Version 2.37  Page 5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Sep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, July 11, 1985.  Corrects CR/L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, August 3, 1985. Corrects a problem sorting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, Dec 27, 1985.  Corrects problems with first recor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/C option to treat keys as case insensit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length may be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, Feb 25, 1987.  Correct problem when maximum records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to 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, June 28, 1987. Add /Q option to suppress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allow up to 16 key fiel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, Aug 6, 1987.   Add "-" option to sort individual fields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/K option to produce output file with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, Sep 15, 1987.  Add /Lnnn option for sort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, Sep 19, 1987.  Correction for /L dropping last char of file and fou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, Dec 16, 1987. 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, Feb 1, 1988.   Fix divide overflow on large files; termin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"Maximum records excee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, March 5, 1988. Release gotte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SORTF entry point for CALL from Quick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, May 23, 1988.  Change maximum record size from 255 to 10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 key length from 12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, Feb 16, 1989.  Add /X option like /K to write file with key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cr/lf at the end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, Feb 18, 1989.  Correct problem LINKing with QB 4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, Mar 16, 1989.  Expand record size limit from 1024 to 8192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4, Feb 8,  1990.  Allow command line numbers to exceed 2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collation of multipl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5, Feb 15, 1990.  Correct use of /K with record lengths over 25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records to be terminated by CR-LF, just C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just LF line feed.</w:t>
      </w:r>
    </w:p>
    <w:p>
      <w:pPr>
        <w:pStyle w:val="PreformattedText"/>
        <w:bidi w:val="0"/>
        <w:jc w:val="left"/>
        <w:rPr/>
      </w:pPr>
      <w:r>
        <w:rPr/>
        <w:t>|2.36, Sep 18, 1991.  Correct problem with files over 16k records.</w:t>
      </w:r>
    </w:p>
    <w:p>
      <w:pPr>
        <w:pStyle w:val="PreformattedText"/>
        <w:bidi w:val="0"/>
        <w:jc w:val="left"/>
        <w:rPr/>
      </w:pPr>
      <w:r>
        <w:rPr/>
        <w:t>|2.37, Sep 20, 1991.  Improve speed for ascending so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RESTRICTIONS                      Version 2.37  Page 6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Sep 2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amount of  memory available,  up to  4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may be sorted.  The maximum file  size that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depends  on the  maximum number  of records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record  length.  For  example,  the  file  s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3.2 mb for a file consisting of 80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antages of using  SORTF  instead of the SORT fil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s larger than 63K may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ess tim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rt order can be based on up to 16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xed length files can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est  results,  place the  input file  on the  fas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drive, e.g.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by  Vernon Buerg  for the  IBM PC  using DOS 2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.  You may distribute SORTF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program may not  be included, or bundled, with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s  or  services.   Exceptions  may  be  granted 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request  only. This  also applies to  club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by corporations and other institutions, contact 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SORTF useful, your gift of $15,  or any amou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707) 778-8944, 24-h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(Go IBM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