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DDNUMBER adds or removes numbers to ASCII files, such as BASIC or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de. However, it will work on any ASCII file. Use the remo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ution, since it strips the first 6 columns from the file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backup of the original file named filename.OLD, so no damage will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erime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written as a bebugging tool for QuickBasic code which give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directed to line 0, which is dumb. However, the program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y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x, type AD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Wesson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castle Business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castle upon T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