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  - Is  an emotionally dual letter.   Your life will be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emotional adjustment and therefore must learn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 indulgence  especially  in regards to sexual abus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mic  letter  and the most difficult to manage becaus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ity.  You will seldom be the master of you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