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 - Is concerned with responsibility.  This is the tim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 and helpful to others.   You will attain a pos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hip  under  this vibration be it a promotion or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maker in family affairs.   There will be some man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 or advantage under this vibration.   As a health 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 feeling of well being and good heal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