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ould like to publicly THANK the following RBBS sysops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&amp; effort to assist me in bringing this release of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orstep.  Without their assistance NoSnail'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/Frontdoor/Intermail would have been very lack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's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ughes of 1:379/110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 Rabanus of 1:282/9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Roth of 1:387/49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  You guys deserve a Tool Time salu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