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ificPage PS/PCL Mode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97.May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Page is a utility for changing modes on a Pacific Pag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acific Page Postscript Emulation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??? HP-III Printer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Pag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P-PCL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Page 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tax and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, selecting an already selected mode,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homas@youngmonke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www.youngmonkey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mode selection is disabl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gistered version send $5.00 and your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omas tr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ng monkey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7 Mitche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ericton,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 E3B 3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Page is copyright c1995-1997 by dhomas trenn, young monkey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distribution may not be altered in any way.  Pa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as shareware for USE ONLY.  PacPage remains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mas trenn and young mo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out warranty of any kind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ponsible in any way for use of this program, it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or damages it may cause. The risk is entire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III            is a trademark of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Page      is a trademark of Pacific Data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Page XL   is a trademark of Pacific Data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apologies if I have improperly given credit to thes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command line option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