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pcx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cx decryption library pcx.xh _pcx_Theader PCX _pcx_decode _pcx_load _pcx_f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X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PCX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Works only for files with the following proper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    - manufacturer typ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coding 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sion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os.xh=d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pcxshow.x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pcxinc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cx_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structure of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, must be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information, must be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 type, must be = 1 (PCX run 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its_per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its/pixel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xmin,ymin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dimensions (xmin,ymin)-(xmax,ymax) in pixel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resolution of cre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solution of cre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lette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palet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l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yt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s per scan line per color plane (always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alett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interpret palette : 0 = color/BW, 2 =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ller[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to fill out 128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8 byte buffer for palette from the PCX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color palette information (16 triples of 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has 256 colors (8 bits/pixel,planes=1,version=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 is appended to the end of the PCX file, and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2 decimal. ATENTION !!! The palette values are from 0 to 25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ivide the values read in palette by 4 and use the _pa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or leave the values as they are and use the _pal_set_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bit images does not contain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structure, contains PCX imag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cx_T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image width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image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PCX data buffer, allocated by _pcx_load and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pcx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pcx_decode(PCX *p,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a specified PCX image 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ok and a non-zero value if PCX has a ba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buffer must have enough space to hold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ta (width*height*nrcolor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*_pcx_load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PCX file with the specified name into memory.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lises a PCX structure and a buffer for PC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allocated PC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e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TION : The palette values are from 0 to 255. Since the VG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s a palette value to be 0-63 instead of 0-25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either divide the values by 4 and use the _pa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, either use the _pal_set_8b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pcx_free(PCX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memory allocated for the specified PCX structure (PC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POINTER PASSED TO THIS FUNCTION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ok, 1 of error (invalid PCX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