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FMA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C2COM is a little Q&amp;D program to replace the header of a READ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th the screen drivers from FMAC. The pictures have a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header which does not seem to have any purpose. FMAC2COM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640 bytes with a small program whcih can display the pi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FMAC2CO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C2COM pictu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icturename is the complete name of you pictur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path and extension (the disk and path are not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s in the current directory). The name must be less the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FMAC2COM will create a new file called picture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.MAC or .PIC with the .CO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 can still be seen with READMAC, F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CPLUS, but it can be used standalone by enter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controls and the PGUP and PGDN keys st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icture. The buffer is not cleaned ou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 had so little room to work with in the 640 byt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may be a little garbage at the bottom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print routine for the Canon BJ80 which is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ink jet printer. If you are looking for sil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 urge you to check out a BJ80. The BJ80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graphics printers so this routine should work o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s out there. The print routine is star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case "p". Any key pressed before the print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ll cause the routin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. If you have any comments or want to pi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atest version of FMACPLUS, tr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ROCKLAND BBS (914) 353-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: CHARLIE INN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