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pe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gives you various shapes and size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nd the area or volume by specifying the program th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etc.This program is ready to use and doesn't have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hareware and has less shapes than the real on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y questions or bugs or comment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Jalan Sri Hartama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80,Sri Hart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ala Lumpur,WP,Malay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No:(603)-651-9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bslim@pl.jaring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