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951027070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538294624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876764718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242506713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303430165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687474099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468636498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