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64 -- Febr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upgrades,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fail-safe warranty (see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current version of Install-Pro, fill out the order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, and send a check or money order (in 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stall-Pro is $40.00 in U.S. funds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please submit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)           $3.00          7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Other)         $5.00 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)                  $10.00          3-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Other countries)      $13.00          5-7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    $15.00          2-3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shipp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stall-Pro Registered, v.1.64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tem #10527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Shipping Charges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 residents include tax here -------&gt;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Due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|___________|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Type:  ___ COD ___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 (do NOT mail credit card ord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/Soft - call them in to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