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0571832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94327430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