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title of this section scare you out.  This section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eatures which at first may seem difficult to understand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section.  In fact, you may wish to re-read this sec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The best way to learn about a feature which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s to actually give it a try.  At least by reading this sec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ross complex application program, you might remember a featur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help you in getting the program to speak.  At that poi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earn more about the Vocal-Eyes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:  FLO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, we talked about the 10 standard screen windows 0-9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ndows can be either neutral, silent, speak or float. 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ncept of float windows at that time becaus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discussed.  You now know everything you need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flo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window can automatically move as its name implies.  You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window just as you would any other.  You can press F7 until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and press F4 to set the coordinates or use the F5 and F6 to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bottom right.  The left and right column positions howev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The top and bottom lines are.  When this window is requ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Vocal-Eyes will search for the current light bar.  Once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lumn position of the first character of the lightba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lumn position of the float window to its position.  It will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column position from the last character of the lightbar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position of the float window to it.  Now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Why would you need such a feature?  Maybe an example will clea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designed for spreadsheet programs.  However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, it can be used in other places as well.  In a spread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columns across the screen.  Each column can vary in width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t the top of each column in your spreadsheet,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   Gas Bill    Electric   Mortgag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from column to column, you could have Vocal-Eyes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sition and cell contents.  However, wouldn't it be bett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itle and then the cell contents?  The problem is how do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umn title and have it read?  You guessed it, use a flo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know what line or lines the column titles are in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line 5.  You would setup a window as float and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5.  You don't have to set the left and right becau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way.  The float window should not be the currently selecte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ctive the same window you would normally have. 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lightbar color is set to the actual color used by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you can use the auto lightbar.  Now when you press the ho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loat window, Vocal-Eyes will look for the current lightb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get its left and right column positions and set the flo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settings.  If a lightbar can not be found,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float window will not be changed and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.  Giving you the exact result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get our example to work automatically, you would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 which moves you from column to column as a cursoring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setup to read the float window and the current light b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s you move from column to column, Vocal-Eyes will rea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itle and the cell contents all automatically.  What could be nic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reason a float window works in our spreadsheet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lightbar is somewhere directly below the title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and is the exact same width of the title.  It does no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lightbar is on.  Vocal-Eyes is only interested 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ending column of the lightbar.  It uses these column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and right columns of the float window.  You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lines for the window.  Normally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the same line but they do not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:  MORE OPTIONS FOR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covered many features of the standard windows 0-9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features each of the windows are capable of. 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ll b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1: 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en windows 0-9 can each have a particular color attached 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parate from the lightbar color we talked about earl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being printed to the screen through BIOS and they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ak window, they will only be spoken if the colo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olor setup for the speak window.  By default, the color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 on any background (every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an be used for characters being printed through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also looks at this setting when it has been requested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ndow.  If for example, you setup window 5 for blue on 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hotkey asking Vocal-Eyes to read window 5, Vocal-Ey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characters which are blue on red within the defined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ort of think of this as another way of setting up a user attrib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is is unique to each window as w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independent of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two ways you can setup the color to use for each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roach will be discussed here and the other will be discu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ile in review mode, you can press 'A'  to set the us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lor under the review cursor and you can press 'B' to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lightbar color to the color currently under the review curs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ither command, you can if you wish, press F1 to displa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e which displays all the availabl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generic options such as any bright or not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set the current window color, the procedure is exactly the s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command 'W' in review mode.  Vocal-Eyes will say "Wind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on whatever".  If you wish, you can press F1 to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ate.  In either case, you have just setup a particular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current window color is only used when informa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hrough BIOS in a speak window or when you request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the window hotkey.  Reading the current line or paragrap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 color but will read the data as befor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2:  CHAIN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you to connect or chain windows together so they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with a single keypress.  Each window contains a sett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another window number.  After Vocal-Eyes speaks the specifi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look at this setting.  If set to none, Vocal-Eyes will stop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wever, it contains another window number, Vocal-Eyes will 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tart this process over again until a setting of non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try to read a window which was already read previously i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can not have window 7 chained to window 2 and wind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to window 7.  Vocal-Eyes will sense the window specified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oken and sto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many purposes.  One example might b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Set a window for the first column and chain it to th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for the second column and so on all the way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ding will work no matter how the original window was reques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For example, you could use the read window hotkey, a cursoring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hyperactive window could be setup to read a window.  I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s setup to chain to another, the new window will be rea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has been read, the process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3:  SPEAK AND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struct Vocal-Eyes while reading a window to spe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it has been spoken.  This feature was mainly designed 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which give you a list of optional words.  Hearing the op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may not be enough.  Simply instruct the window you have setu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peak an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this is the spell checker in WordPerfect.  It giv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pelled words from about lines 13 to 22.  By setting a window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setting the window to speak and spell, you would ge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st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esting  t e s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ests  t e s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ords which have more than one letter are actually spe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poken.  So the letter or number preceding the optional wo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once and not spelled.  However, the optional word after it i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uring the spelling of the word, Vocal-Eyes automatically low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ate by 2 during the spelling phase only.  This is so you can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at the wor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.4:  SETTING UP A WINDO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what new things each window can do, lets talk about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tup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talked very briefly about the ALT-F7 command in review mod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e said it would be discussed in a later section.  Well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.  When you press ALT-F7 in review mode, Vocal-Ey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in the center of the screen which prompts for 8 items.  Each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in detail below.  You can use the arrow keys to move fr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nd use the space bar to toggle to the next setting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toggle to the previous setting for the curr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asked for is the status of the window.  Simply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elect the next option or the backspace key to selec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Once you get the desired setting, press the ENTER key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lection.  The available settings are: Neutral, Silent, Sp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This particular setting could also be done with the F7 key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egroun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king for the foreground color to be associated with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efault is anything.  Feel free to toggle thi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you want, you can also press F1 and you will be visually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vailable options.  Remember, you can also setup the window col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review cursor on top of the requested color and pressing 'W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press F1 after the W if you wish to manually setup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.  Feel free to setup the color in either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up the color using the 'W' command, you can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ater display what the color is 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ackgroun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king for the background color to be associated with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efault is anything.  Again, toggle this option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press F1 for a visual display of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foreground discussed above, you can use the 'W' command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also set the win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foreground and background colors setup properly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speak those characters with the same color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hai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option in the window definition.  This is ask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wish Vocal-Eyes to automatically start reading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s been read.  The default is None which means don't 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Simply toggle this to the desired window number if you w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be read next.  You can chain as many windows together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ttempt to chain to a window which has already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e chain, Vocal-Eyes will not chain and sto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and sp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yes and no with the default being no. 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and you request the window to be read, Vocal-Eyes will spell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2 characters or larger after it has been spoken.  For example, '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r y Had H a d A Little L i t t l e Lamb L a m b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cellent option for optional words from a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imply another place where you can setup the light b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ff, on and auto.  This can also be setup from the genera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r toggle hotkey.  It has been placed here simply for consist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ach window holds the status of the lightbar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color.  Switching to another window can cause a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status as well as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foregroun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king for the foreground color of the lightba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Again, this can be setup using the 'B' key in review mod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o the desired color and press ENTER.  For a vis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, press F1.  This works just like the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background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option in the window definition.  This i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foreground discussed above only this of course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for the light bar.  After getting the desired sett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leave the defini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rrow up and down each of the settings to ge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e up and down arrows can move you to the next or previou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at any time will exit the definition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will be saved.  Cursoring past the last option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save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: 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ch control over what Vocal-Eyes considers the cursor. 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has been using the physical cursor position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always use the physica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cause Vocal-Eyes to treat a certain color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 or a certain character or both a character a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ove the physical cursor off the screen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but instead use some special character and/or color to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sor position.  Or if the applications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, they may not be using the traditional lightba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iscussed the General submenu, we did not talk much about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sor Tracking).  Selecting this option brings up a submenu with 8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8 options will be described below.  Keep in mi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.  There may be certain applications programs whe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make or break the program from being used with vo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 however, these values will not have to be chang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if after you have read the descriptions for all eight option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derstand what each are used for.  Given time and experie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fully understand their potenti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1: 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(Cursor Type)  This option can be setup for physical/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/BIOS, ASCII, Attribute, or ASCII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physical/hardware will probably work most of the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is is the fastest method for Vocal-Eyes to ge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screen.  Technically, this value will always be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actically, you may want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are using LP-DOS or some other screen enlargement software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Review mode and you would like to use your SPACE BAR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ddress hot key to determine exactly where you are on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your enlarged cursor may not match the cursor's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your video adapter hardware.  Setting the cursor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/BIOS will correct this situation, however, and instruct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your screen address as though you were using a standar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ay be using a video adapter which does no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s" of reading the physical cursor location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One symptom for this would be each of your keystrokes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sent to the screen is speaking.  Also, when you ente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ocal-Eyes always says "Cursor Moved."  If you are su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speaking (they are coming through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) and your cursor should not be moved when entering Review mod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is value to physical/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ASCII, Attribute or ASCII and Attribute, Vocal-Eyes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for the specified character and/or color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, Vocal-Eyes will revert back to the physical cursor position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entire screen is search regardless of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oordinates.  Because Vocal-Eyes has to scan the entir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ursor position, this can slightly slow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If at all possible, use the physical/hardware or physical/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articular application which does not u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ut uses a particular character and/or color, setting this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work although previously it could not be us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ASCII or ASCII and Attribute, you must tel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racter it should treat as the cursor.  Option 6 of this men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More about this option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Attribute or ASCII and Attribute, you must tell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 it should treat as the cursor.  Options 7 and 8 of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ust that.  More about these options i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2:  USE LIGHT BAR AS CURSOR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(Use Light bar as cursor).  If you have lightbar mode 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nd you have this option set to yes Vocal-Eyes will sca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on the screen and use the first character of the lightb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 This option will override option 1 (Cursor Typ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ightbar was not found, Vocal-Eyes will revert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option 1 (Cursor Type) for determining the cursor posi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Vocal-Eyes will get the light bar color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only check within the window's coordinates for the 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ever want to use the lightbar as the cursor position?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, a perfect example is in the spell checking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The current misspelled word is placed in a different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text.  By setting this color as the light bar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read and spell the misspelled word if you want. 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ad the line the misspelled word was on or the sent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Previously pressing any of these options would rea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cursor which in WordPefect's case is always on line 2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elling Vocal-Eyes to use the lightbar as the cursor position,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l the familiar hotkeys such as previous, current and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ord, line, sentence and paragraph.  This will now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around the misspelled word.  A very useful feature especial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3:  BAR TRACK STATUS NORMAL/SPECIFIED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(Bar track status).  This option Allows you to tell Vocal-Ey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a lightbar.  This option has no effect unless lightba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  If lightbar is set for off or auto, this setting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 to normal, a lightbar is nothing more tha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en.  Normal means the lightbar is simply anything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you specified.  For example, if you set the lightbar color to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then ask Vocal-Eyes to speak the current lightbar, it would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ctive window for all text which is displayed white on red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may be times when an application does not necessari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distinguish the lightbar.  By setting this option to "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, Vocal-Eyes will then look at option 1 (Cursor Type)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to find the beginning of the lightbar.  Reme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 one to use the physical cursor or a particular charac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or or both a character and color.  After Vocal-Eyes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somehow, it must find the end of the bar.  This is wher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to play.  Option 4 tells Vocal-Eyes how far to read once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modified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4:  BAR TRACK SPECIFIE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(Bar track specified read).  This option is only used if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track status) has been set to "Specified Cursor".  If option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et to "Normal"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by setting option 3 (Bar track status) to "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, Vocal-Eyes will use option 1 (Cursor Type) to fi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.  Now that it has found the beginning, it looks 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r track specified read).  This option offers three settings. 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haracter, To end of line, and To next diffe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e options tell Vocal-Eyes where to look for the end of the light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ake each of these option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enhanced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Vocal-Eyes will continue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and move left to right until it comes across a character wh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ess than 32 or greater than 127.  Once this character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ould treat that position as the end of the lightbar.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nows the beginning and the end of the lig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ery simple.  Vocal-Eyes already knows the column 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.  This simply tells Vocal-Eyes the end of the bar i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ut is the very last character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ext different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said before, Vocal-Eyes already knows the beginning of the light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, Vocal-Eyes will look at the color of tha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.  Now it will read all characters left to righ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until it reaches a character whose color is different tha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haracter of the lightbar.  It does not actual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different color.  The lightbar is then defined up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the first character wit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5:  BAR TRACK NORMAL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(Bar track normal read).  Remember option 4 (Bar track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was only used if option 3 (Bar track status) was set to "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?  Well, this option, (Bar track normal read) is only used i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tatus is set to "Normal".  A setting of normal causes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ight bars as it always has.  However, with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-out unwanted light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have the Bar track status set to normal, and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read the current light bar, it will scan the entir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all text with the specified color.  If there is only on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 color, this is probably what you wanted. 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color is displayed more than one time on the screen.  Do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all occurrences of the lightbar color or only a specific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ell Vocal-Eyes which one of the lightb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read.  The options available are -- All bars, First bar only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ly, Shortest bar only and Longest bar only.  Lets look at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Vocal-Eyes to work as it always has.  It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in the specified window with the specified color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the text is or how much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you are using an applications program which is using a light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s also say it has a status line at the bottom of the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color as the lightbar.  Now you could setup a window t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tatus line but you could also set this option to read the fir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Vocal-Eyes will scan the current active window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ds the lightbar color.  Then it will read all text up to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irst character with a different color and stop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ny further down the window for more characters with the sam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 our example, the status line at the bottom w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a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the exact opposite as First bar only.  Lets revers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Lets say you are using an applications program which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but also has a status line above the lightbar which use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.  Here again, you could setup a window but setting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ar only would cause Vocal-Eyes to only read the la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light bar color in the active window.  An actu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list files option in WordPerfect.  It uses the fir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for status information but they use the exact same col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filename below.  This option would cause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atus information at the top and only read the la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the selec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ba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, Vocal-Eyes will scan the entire window for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lightbar color.  In doing so, it remembers the l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.  After reaching the end of the window, it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ver the length of each occurrence and only read the occur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length.  If there is more than one occurrence with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shortest, Vocal-Eyes will only read the first occur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uld also be used in the WordPerfect list files example abo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uld be used in the spell checking option.  WordPerfec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line of the screen using the exact same color as the misspelled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misspelled word will always be less than 80 colum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ould only read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ba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eated exactly the opposite of the shortest bar only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Vocal-Eyes will scan the entire window taking note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the lightbar.  After reaching the bottom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th the longest length will be read.  Here agai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ar with the same length and it is the longest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the first occurrence with the longes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6: 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(ASCII Character).  If you have set option 1 (Cursor Type)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and Attribute, you must tell Vocal-Eyes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t is to treat as the cursor.  This option is where you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from 0 to 255.  Pressing ENTER at this op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prompt for the ASCII value.  If you are not sure wha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, simply move the review cursor on top of the character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/ASCII hotkey.  Vocal-Eyes will tell you the ASCII value. 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upplied number in this option.  Vocal-Eyes now knows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track a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7: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(Foreground).  Only if you have set option 1 (Cursor Typ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r ASCII and Attribute will Vocal-Eyes use thi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set the foreground color Vocal-Eyes should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cursor position.  Simply toggle to the desired col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option 8 for setting the Background col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4.8: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(Background).  This option like the foreground option abo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Vocal-Eyes if you have set option 1 (Cursor Type) to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nd Attribute.  Otherwise, it will be completely ignored.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toggle to the desired background color.  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etup the foreground color, Vocal-Eyes now knows what col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the cursor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5:  VIDEO CLIP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ere told in section 9, the default clipboard buffer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nformation from the screen, was set at 1K.  You were also t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uld be adjusted to your specific requirements.  If you find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eature, you can clear this buffer saving you valuable RA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size can vary from 0 characters to 2,304.  The default sett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,024 characters.  The following VE command line parame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is buff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Vx where x is a number from 0 to 9.  The number supplied i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.  Therefore a setting of 5 would be 5*256=1,280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or 1,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ecause this command contains the ! (exclamation point)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first time Vocal-Eyes is loaded for each sess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is was issued the first time after starting up your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!V0 command will tell Vocal-Eyes not to allocate a clipboard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1,024 bytes of your computer memory.  If you t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the clipboard however, you will get the error 'Blo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aded Vocal-Eyes into expanded or extended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reducing this buffer.  In fact, you might as well increa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.  Once you load in expanded or extended memory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cate the same amount of DOS memory (about 4K) and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or extended memory (about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6:  AUTO LIGHTBA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o lightbar requires a relatively large amount of mem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offer a command line parameter that can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 freeing up the space.  If you decide to disable this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 up about 2K of memory.  Vocal-Eyes by default will enabl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.  If you disable it and set the lightbar status to auto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as if you have it turned off.  If you set lightbar to 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work regardless if you have the auto lightbar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Lx where x is either 0-disable or 1-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never have a case for the auto lightbar feature,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ree up a valuable 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ecause this command contains the ! (exclamation point)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he first time Vocal-Eyes is loaded for each sess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lipboard buffer, if you have loaded Vocal-Eyes into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there is no benefit of removing this buffer.  Onc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anded or extended memory, Vocal-Eyes will always alloc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OS memory (about 4K) and the same amount of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7: 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ay be asking how Vocal-Eyes can have so many feature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memory.  The reason for this is Vocal-Eyes uses overlays. 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a way of saving memory.  Instead of loading every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n RAM at once, several of the memory hungry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itially but still stored on disk.  Remember the file 'VE.OVL'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ery special to Vocal-Eyes.  It holds many of the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s menu, cursoring menu, general menu and more.  Becaus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friendly to use and offers so much flexibility w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approach in order to save memory.  Once again, the bes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You get a flexible friendly full featured program with litt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tential problem of using overlays from disk is D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overlays are requested.  It may be po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request to Vocal-Eyes which requires access to the VE.OVL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not available,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usy.  Unable to load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telling you DOS is unable to get the require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can keep in mind about Vocal-Eye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enter the menus, they will not popup until DOS i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are in review mode and ask for the menus, they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ven if DOS is busy.  Therefore, it is usual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pup the menus from outside of review mode to guarantee D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 menus popup.  If you must be in review mode when you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lways use the fast review key instead of the review hot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the fast review hotkey will wait for a split second for DO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efore it goes into review mode.  If however, you use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key, review mode will be entered immediately even if DOS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review hotkey is really designed for macro.  Macro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ded or expanded memory, you can remove this litt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loading the overlay file in either type of memory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this can be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earlier, the file VE.OVL is very important to Vocal-Ey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ertain features which Vocal-Eyes supports.  Vocal-Ey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o this file if you request a feature which is stored in i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file is on disk.  However, Vocal-Eyes give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is file in expanded or extended memory.  This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re you load Vocal-Eyes itself.  For example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n expanded and load the overlays in extended.  Or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n main memory and load the overlays in expanded.  It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loading the overlays in expanded or extended mem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information from the overlay is need, it loads faster from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using a hard disk, you may not really notice much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DOS does not have to be available for loading the overlay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feature of Vocal-Eyes which requires it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verlay file, DOS must be available for the request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usy.  Unable to load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lling you Vocal-Eyes could not interrupt DOS (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from what it was currently doing.  If you load the overlay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will never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load the overlays in upper memory is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Vocal-Eyes itself in upper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OE - This will load the overlays in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!OX - This will load the overlays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!M command for Vocal-Eyes itself, it must be issu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ocal-Eyes is loaded for each session.  If the overlay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ed in either memory, you will get a message saying 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get the message, you can assume the overlay file wa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 and Vocal-Eyes has defaulted to using the disk drive.  Le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ocal-Eye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ME /!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Vocal-Eyes itself in expanded memory and load the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 memory.  Assuming you had enough expanded an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occur, Vocal-Eyes would tell you Vocal-Eyes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the overlays were loaded into extended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/!MX /!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both Vocal-Eyes and the overlays in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ra expanded or extended memory, we strongly suggest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into either memory.  Remember if you have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and extended memory, it is always better to load Vocal-Ey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ed memory.  It really does not matter which type of memory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8:  LOADING VOCAL-EYE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available today such as QEMM, which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Vocal-Eyes in high memory.  This is not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memory between the 640K and 1Me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on loading Vocal-Eyes in high memory with these typ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necessary to include the command /H on the Vocal-Ey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for all reloads of Vocal-Eyes.  You should not includ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irst time Vocal-Eyes is loaded for each session but for all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H simply tells Vocal-Eyes to look in high memory for itsel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.  If you load Vocal-Eyes in high memory and then reinvok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command line parameter without specifying the /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load again giving you two copies running at onc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, you should reboot your machine.  Only one copy of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ver be allowed to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9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vered some pretty sophisticated features of Vocal-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not so important that you fully understand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but that you keep in the back of your mind the basic idea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applications program which may require one of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just remember reading something about it and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about know everything there is to know about Vocal-Eyes.  Rea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