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DOC                                                 Zilch v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lch is Copyright (C) 1991-1995 by Michael J. R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lch is NOT nor ever has been, public domain of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registered  version of Zilch may not be duplicated other tha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  purposes.   A  registered copy of Zilch must be treated lik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k.    This  means that the same registered copy of Zilch may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in more than one computer at the same time, just as a book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 read  by more than one person at the same time (without  maki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llegal cop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 are  granted a limited license to use the Shareware 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lch  for a limited evaluation period of up to 30  days,  in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 if it suits their needs.   Any other use of Zilch or use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valuation period requires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users are granted a limited license to copy the "Shareware"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Zilch  for the purpose of allowing others to try it subject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 restrictions as well as the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lch  must be distributed in absolutely unmodified  form,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ALL program, documentation, and oth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rge or payment may be accepted for Zil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shareware vendors/distribution firms must clearly 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/or explicitly state to the purchaser of shareware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the purchase of shareware programs has NOT regis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with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  Board systems operators may post the unregistered "Share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 of Zilch on their BBS for downloading by their  user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permission only if the above conditions are met, and only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 fee is necessary to access the Zilch files (a general  fe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he BBS is o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ors  of "Public Domain",  "Shareware"  and/or "User Suppor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 MUST obtain WRITTEN PERMISSION from Michael J.  Riley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ng  Zilch  and  must  follow  the  above  conditions.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 statement supersedes all previous agre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,  corporate,  government and nonprofit agencies that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 Zilch on more than one computer must obtain a site license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 charged for a site license depends on the number of computers Zil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us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J.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 Merrymeet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sham, ME  0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7) 721-9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