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CUT source.xxD target.xxD [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-Dump is obviously too big, use this To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ries to determine the EXE's size by the stack. This works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t the programs end. This work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tack-segment to be cleared, use the zer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will be filled up with 0's, MAKEEXE will not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generate relocations with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CUT hs.EXD hsc.EXD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the dump after the stack and clear the stack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: DUMPCU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