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unctuation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PUNC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74104,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reference tool which explains the rules of correc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Fundamentals is a program which explains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age of punctuation.  It was written for the person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forgotten  the  correct  usage of abbreviations, the apostro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the colon, comma, dash, hyphen, parenthes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the semicolon and  more!   This  handy  reference tool i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, and has a great user interface.   Will  run  on  any  IB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duct may  be  uploaded  to 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e encouraged to use the file name PUNC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registered versions of this  product 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ndors of shareware via mail order catalog as long as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in which this product is listed is sent to u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is made clear that the  fee paid to the vendor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nly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is made clear that additional payment to the author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beyond the evaluation period (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registered versions of this product may NOT be sold in 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(so-called   "rack   vending")   without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is is usually granted but we must be conta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gistered versions of  this  product  may  NOT be sol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out prior written  permission.   This is usually gra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conta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ll files comprising this product must remain intact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files included in this product) and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No files may be altered, added, or removed  (small 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files  commonly  used  by  many  shareware distribu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istribution fee cannot  be  more  than $6.00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istribution fee only and that the author  re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 this  product  other  than  those  expressly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 stop  selling/distributing  copies 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Punctuation Fundam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- brief instructions for using Punctuation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- Punctuation Fundamental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- short description of Punctuation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short description of Punctuation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- registration/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-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m.  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