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GGLEPR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Written by Ed Carstens on April 3, 1992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Revised for JugglePro 3.5 on 5/29/93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gglePro takes up about 500K of disk space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pecial subdirectory for JugglePr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floppy or 3.5" is in drive A, use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JugglePro from drive A to the hard drive, C.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jp' if you did not choose to create a subdirectory for Juggle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py a:*.*  c:jp  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check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y issu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PERSON            265 02-13-92  1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     DOC     48991 05-31-93   4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PMTR HLP      1206 05-29-93   7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HLP      1970 05-29-93   7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   HLP      1258 05-31-93   3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HLP       895 05-29-93   7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      DOC     17726 04-03-92  12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HLP      1467 05-29-93   7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     BGI      6348 10-23-90   6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BGI      6332 10-23-90   6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   BGI      5554 10-23-90   6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      EXE     37489 04-02-92   2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     BGI      6204 10-23-90   6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270   BGI      6012 10-23-90   6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DOC     11196 04-10-92   7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   &lt;DIR&gt;     04-08-92  10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JP35     EXE    115376 05-31-93   1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              379 05-27-93  11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8514  BGI      6665 10-23-90   6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&lt;DIR&gt;     08-28-92   8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HLP      1374 01-01-93  12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file(s)     27670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777203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PAT        33 12-06-91   5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HND       295 05-20-93   8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COL HND       415 05-23-93   2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REV5 PAT        23 12-06-91   8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583M2   GEN      1560 03-16-92   4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S   PAT        33 03-29-92   7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 PAT        53 03-29-92   7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     PAT        43 03-29-92   7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      PAT        44 03-29-92   7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HND       319 05-23-93   2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43     PAT        44 05-24-93   5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RK8 PAT        34 12-28-91  1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5 PAT        34 03-29-92   9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9    PAT        45 12-30-91   3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OFF  PAT       103 12-30-91 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     PAT        15 03-29-92   6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7  PAT        98 12-30-91  11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11 PAT       101 12-30-91  1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REV4 PAT        20 05-24-93   8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REV4 HND       298 05-23-93   2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    HND       418 05-23-93   3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     HND       295 05-23-93   3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2    HND       203 05-23-93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OFF  HND       191 05-24-93   8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  HND       581 05-24-93   8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S    HND       313 05-20-93   9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HND       301 05-23-93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_C   PAT        34 05-24-93   8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   PAT        48 01-01-92   1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PAT        23 03-29-92   7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2    PAT        76 03-29-92   7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4_1 PAT        99 03-29-92   7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4   HND       391 05-23-93   3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4_2 PAT        59 03-29-92   8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2    HND       300 05-23-93   4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   PAT        22 12-29-92   9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3    HND       392 05-23-93   4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3_2  PAT       181 03-29-92   7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     HND       163 05-24-93   5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53     GEN        85 03-11-92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3     PAT        24 03-30-92  11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45     PAT        44 03-30-92  11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5     PAT        44 03-30-92  11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9      PAT        99 03-28-92  11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585     GEN      1417 03-13-92   5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584     GEN      2154 03-13-92   6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11     PAT       104 03-28-92  12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951     GEN      6326 03-19-92   6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S  PAT        23 03-29-92   7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A  PAT        20 03-29-92   7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1 PAT        46 03-29-92   7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2 PAT        45 03-29-92   7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3 PAT        77 03-29-92   7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4 PAT       139 03-29-92   7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5 PAT        30 03-29-92   7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10     PAT        60 03-29-92   8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12     PAT        40 03-29-92   8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PAT       101 03-29-92   8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HND       385 05-23-93   4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PAT       226 03-29-92   8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HND       475 05-23-93   4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PAT        59 03-29-92   9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3_3  PAT        80 03-15-93   2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6 PAT        62 05-21-92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  HND       487 05-24-93   5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    PAT        71 05-21-92  1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2    PAT       178 05-21-92  1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3    PAT       174 05-21-92  11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   PAT       209 09-01-92   4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FEED1 PAT       410 12-28-92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583M3   GEN      3304 04-13-92  11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HND       154 05-24-93  10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7   PAT        23 12-29-92   9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 HND       559 05-23-93   5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     PAT        46 12-06-91   8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    PAT        46 12-06-91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1   PAT        46 12-06-91   9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2   PAT        99 12-06-91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2  PAT        47 05-27-93  11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3   PAT        46 12-08-91   3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4   PAT        46 12-20-91  11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ORT  PAT        98 04-15-92   7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 PAT        64 07-16-92   4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475F    GEN      1749 03-16-92   4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693M2   GEN      2712 03-20-92   5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7    PAT        54 12-28-92   9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4_4 PAT        59 12-28-92   9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4_3 PAT        99 12-28-92   9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4_5 PAT       191 12-28-92   9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LE    HND      4916 05-23-93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LE    PAT       674 03-15-93   6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    HND       314 03-22-93   9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3_1  PAT       140 03-15-93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 PAT       147 12-29-92  1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AS2   PAT        87 12-29-92  11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L     PAT       100 12-30-92  12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L2    PAT       100 12-30-92  12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OS   PAT       480 12-30-92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OS   HND      4627 05-23-93  11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    PAT       140 01-09-93  11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    HND      2450 05-23-93  1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S   PAT        53 01-10-93   3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S   HND      1171 05-23-93   6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ULUM HND       301 05-23-93   8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ULUM PAT        30 01-10-93   5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   HND       417 05-24-93   8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FEED2 PAT       785 03-01-93  10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HND       391 05-23-93   8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    PAT        60 03-22-93   9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7B3F    GEN       340 04-05-93   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2    HND       295 05-20-93   8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7    HND       203 05-24-93  1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2  HND       417 05-27-93  11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4    PAT       178 05-01-93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ENSTN HND      2557 05-30-93   8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S5  PAT        53 05-30-93   7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E5    PAT        25 05-30-93   8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S4  PAT        54 05-30-93   8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S6  PAT        52 05-30-93   8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1   PAT       280 05-30-93  10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2   PAT       530 05-30-93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 file(s)      5320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JugglePro is loaded you will want to try i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works.  From your jp subdirectory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jp35.exe.  The program first initializ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objects.  Next, you should see an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is carefully, press any key to go 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face for Juggle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Generator    Edit     Show     Vary Pmtrs    Hands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"Load" should be highlighted.  Use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"Directory".  Hit enter.  The program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name to search for.  Hit enter again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eeing all files.  You should get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hnd, *.pat, and *.gen files that exist in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ype ente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"Load" option and select it by hitting ent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again to see a listing of *.pat files availabl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x pattern.  At the prompt enter "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?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pattern for the box 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=2   l=2    sync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|(+1,+1)(+0,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|(+0,+2)(-1,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worry about what this means later (see section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.  For now, use the right arrow to move to the Han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enter when "Default" is highlighted.  This sets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for juggling.  It really is not necessary to do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because the program automatically sets up two 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However, it is good practice to setup your hand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ad a new pattern because it may require more than two h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rrow to move to the Show menu and type enter when "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ide" is highlighted.  You should see a box pattern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your particular processor speed is, the pattern 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r too slow.  Press any key to exit from the view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to select the "Speed" option under the Vary Pmt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nter.  If the pattern was too fast, you will wan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 than 30.  60 will make it twice as slow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delay, rather than the speed.)  If the pattern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try a smaller number.  For example, 15 will doubl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ed set, show the pattern again using the "2-d 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lec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djusted the speed the way you like it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menu again.  This time arrow down to "Load"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ype enter again to see the available *.hnd file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? s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Show menu and select the "2-d Side" op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now.  You should see the hands moving back and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 was selected because the box pattern is a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is means that the hands make thr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know how to load *.pat and *.hnd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many patterns that are available. 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lways be sure you have the right number of hand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owing the pattern.  Some patterns require the asyn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. To change the pattern mode, toggle it by going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lecting the sync/async option.  (Async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atterns such as the cascade.)  Consult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Appendix A for information on what settings a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ctor matrix is used to show synchronous or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Each vector itself represents a relative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pace and time.  The following matrix represents the 3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r see-saw pattern where one ball is thrown back and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ft hands while the other two are thrown straigh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ide in an alternating rhyth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1|(+1,+1)(+0,+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2|(+0,+2)(-1,+1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first row of vectors corresponds to throw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hand, h1.  (The 2nd row corresponds to throws made by h2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1,1) means the ball is thrown one hand down to h2 and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r frame-time ahead in time.  At this location, (-1,1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to throw the ball back one hand (to h1) and ahead one fra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0,2) signifies a self thrown so as to land 2 frametim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uting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we choose to switch two vectors, say (1,1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(0,2) directly below it.  Keep in mind that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relative displacements in space and tim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heir destinations.  This means the (1,1)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2) and (0,2) is changed to (0,1).  In the pattern, th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aded places and the pattern now looks like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|(+1,+2)(+0,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|(+0,+1)(-1,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0,1) can be considered as a hold since no other ball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hand before the ball is thrown.  If the indices for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are i,j for the first vector and k,l for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ermutation of vectors b1 and b2 would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[i,j] =&gt; b2[k,l]+(k,l)-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[k,l] =&gt; b1[i,j]+(i,j)-(k,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above is a 3-ball pattern.  There are two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balls to the pattern: global and local. 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dds (0,n) to each vector where n is any integer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1) to each vector in the above pattern, for example, yiel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|(+1,+3)(+0,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|(+0,+2)(-1,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very interesting 5-ball synchronous patte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of the 5-ball box obtained by translating the 3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cal translate adds (0,e*L) to each vector where 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L is the period of the pattern.  (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L=2).  Consider a local translation of the 5-b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1|(1,3)(0,3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2|(0,4)(-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(0,2) was changed to (0,4).  It wa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L).  This adds one ball to the pattern making six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at this is now a six ball pattern is to averag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ver the period: (3+3+4+2)/2 = 6.  We now conside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 the opposite direction to obtain a 4-ball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|(1,1)(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|(0,2)(-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1,3) was changed to (1,1) by subtracting (0,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"Load" option from this menu lets you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ny available patterns (*.pat) from disk.  Typ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to see a listing of all available pattern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to load or if you want to exit simpl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again without typing any filename.  Do not use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*.hnd or *.gen files.  The *.pat fi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how many hands (h) there are, what the period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hat multiplexing is allowed if any, how each hand th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bjects are to be juggled.  A typical patte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pat.  If you were to type box.pat from DOS i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1)(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2)(-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ave" option allows you to save patter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disk.  The program will prompt you for a file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not to include any extender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 the ".pat" extender to your file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ncluded it already.  If you forget to save your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exiting, don't worry.  It will automaticall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mp.pat file located in the same directory jp35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rieve it by using DOS commands or by using the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alked ab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th" option allows you to change the defaul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s\" to some other path.  This is useful if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a floppy disk.  Suppose you have a floppy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ome cool patterns under its patterns sub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copy these patterns from the floppy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ath to "a:patterns\".  Generation and h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gen and *.hnd) use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useful in retrieving the temp.hnd and temp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outside the patterns subdirectory.  Se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by hitting enter at the prompt.  You can now load temp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Load" option.  You can also load temp.h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 option in the Hands menu.  With your pattern retriev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ange the path back to its default, "patterns\". 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ave your files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Directory" option functions like the DOS command,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ll files that are in the chosen path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\).  After displaying the filenames, it also let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they t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from JugglePro, highlight the "Quit" opt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simply hit ALT X.  This is the only way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e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allows you to generate all of the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under the constraints that you choose.  It is a wonder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new patterns by letting the computer d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constraints you specify are the number of b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nd the maximum thro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specify the number of balls.  The program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urrent number and lets you enter a new one.  Type e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Max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tor does not search for patterns which hav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greater than Maxthrow.  If you do no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hrow, type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hange the period of the patte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inds.  Be careful not to choose a very larg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sure that your additional constraints will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dequately.  (You may find yoursel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for all of the patterns to be found.)  Again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f you do not wish to change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switches that do various thing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"Switches" option, the program gives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witches and their functions.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tring is null.  For more information on the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Boyce's documentation on the generator, J2.DOC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rough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ntered the Balls, Period, Maxth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you are ready to generate the patterns. 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utput go just to the screen (if you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) or have it go to a disk file.  The program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2.exe as a child process and returns to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for generator output files is ".gen".  To se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one, use the "Genfile" and "Choose" option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Ge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Genfile is a353.gen.  After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File" option, the program will prompt you for a filenam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e a list of *.gen files.  Type enter agai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  Otherwise, enter your choice at the promp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clude the ".gen"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a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 am using for naming these is to fir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  for asynchronou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   for synchronou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'   for pass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   for custom mod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follow indicate the Balls, Maxthrow, an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used in gener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option, the program loads the Gen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on the screen.  Each line represen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 You will notice that the first pattern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s to highlight different patter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ore than one page, use the Page Up and Page 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ges.  When you have selected the pattern you wish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  The program converts this to MHN and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ode automatically.  For custom mode, howev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patterns are synchronous.  Making sure you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correctly, go to the Show menu to see what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when juggled.  Another useful feature is link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wo or more patterns together type the spaceba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Press enter for the last link.  If the computer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your pattern, it may be due to linking too man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nd eating up too much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di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er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ermute any pattern in any way you wish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lect a sequence of vectors to permute. 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sequence is selected does matter.  Suppose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e throws A,B, and C in such a way that throw A takes 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matrix, throw B takes C's location, and C takes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n you would select sequence ABC to permu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create new patterns by making a bunch of random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attern and then using the "Translate" optio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rows that would go backwar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ice that the vectors actually chan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they represent are permuted.  These vector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splacements in (hand,time) space. 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re actually being permuted it is useful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form of the matrix, formed by adding each v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,col) to itself.  Then the position vectors do not chang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ecute this procedure,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globally or locally.  Typing 'G' or 'g' will d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.  Typing anything else will do a local translate.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efers to shifting all of the throws in tim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timeshift) to each vector.  This increase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number of hands, h.  If you wish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nchanged, enter zero.  There are many passing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ry juggler is juggling his/her objects at the s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one else.  In these cases, it is useful to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 zero matrix globally by 3.  There are n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n you can or can't use this option.  As long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re forward in time, the pattern is doable (at lea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.  Of course, it is allowable to translate all the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in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translation refers to shifting a particular thr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L) where L is the period.  As with permutation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his does not affect pattern validity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bout when to use local translation.  A help lin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s to use to affect local translations ('+' and '-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useful in eliminating throws which are back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shifting them forward until the relative time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is expedient to simply defin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know it to be valid.  In this case,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llows you to make direct changes on the matrix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enter the new vector (a,b).  Then select the posi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vector is to appear in the matrix b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enter key.  A help line tells you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autioned, however, that your pattern may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nd if this is the case it will incur errors when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 do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hange to a different number of hands 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number of rows in the pattern matrix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many hands you have currently and asks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ype enter if you want to exit leav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You may enter a number from 1 to 20. 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the pattern automatically because sometimes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hands without clearing the establish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"Hands" option described above, this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fect the dimensions of the matrix by chang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which is the period (l).  Again, type enter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pattern.  Otherwise, enter a number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 the maximum period allowed.  Patterns with large peri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edit so it is good practice to keep the period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many interesting patterns with periods of only 2 or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Mutli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plex pattern is one in which more than one b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in and thrown from any hand at one time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x variable, m, is 1.  Setting this to 2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rix in such a way that two balls can be ca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 each hand.  For example, one of the easiest multi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5-ball one whose pattern matrix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=1   l=1 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1|(+1,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(-1,+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loading mp23.pat.  Be sure that the async mode is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have been set up properly.  (Default will work.) 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present (row,col) displacements in the matrix.  "Perm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ranslate" options work in the same way.  However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s treated as part of the first hand when the patter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ermuting the two vectors to see what affect this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f you have a monochrome monitor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y change but with multi-colored balls you can tell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ow, the balls have been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r option sets all of the vectors to (0,0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called the zero permutation matrix and from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attern can be created by using the thre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e, global translate, and local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will convert simultaneous solo notation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and custom notation, it is most useful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waps (asynchronous).  A siteswap is an asynchronous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and therefore is represented by a single row of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wap notation has been extended by Jack Boyce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.  When you execute the "Conversions"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a mode from which to convert.  Just type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 Next, type in your pattern.  Several examp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elp to illustrate the various notations used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ad about these notations in Jack Boy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J2 which you can find under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ync&gt;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have anything to do with the sync or asyn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oggled by the "Sync/Async" option under the Show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need to use this procedure for cre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patterns since it is easier to use the async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the (assumed) synchronous patter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attern by actually doubling the number of 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For most cases, you can use this to creat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nstead of using the async mode.  However, the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cedure is that odd period patter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ntenated to themselves (doubling the period) to rectify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up more memory than is necessary. 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excited-state patterns which cause even more problem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ir startup and endup sequences mak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have an odd period again.  (These errors will onl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startup to 1.)  The main reason I lef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the program is because I feel it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asynchronous to synchronous patterns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rtup sequence of throws is needed for linking 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excited-state patterns.  An endup sequence of thr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inking excited-state patterns back to ground-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local translations when creating a pattern, th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ited-state pattern.  Note that the program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up or endup sequence in order to show an excit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peat" option allows you to change the startup and e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numbers which indicate the actual pattern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 This pattern is highlighted in magenta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.  The startup and endup frames are also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 ( '|' ) in the line of frame numbers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When doing this be sure that you are not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repeating sequence.  The average of the num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hould equal the number of balls in the entire patter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one is not sufficient to ensure a valid pattern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how the pattern you get a continuity error, t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balls are landing in the same plac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I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's name implies, this function inverts the patter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f you were to play the pattern backwards in time you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ersion.  The hands move in reverse as well as the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this function would leave the pattern matrix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it does but this is not generally true.  Experime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patterns which are not their own inverses.  Inver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or all siteswaps (async patterns) with a standard dwe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-half.  It does not invert the hands exactly for sync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Sho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ready to see the pattern juggled on the screen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menu.  You may choose the side view or aerial view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patterns you will usually only want to view the side. 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erial view for passing patterns.  While viewing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 control over the orientation of the pattern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help line at the bottom of the graphic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=exit 1-3=Rotate Arrows=Move Link In Out Pause Clear Hand Dep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otate the pattern by typing '2' a number of time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ttern rotating in the screen plane.  Now type '3'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and examine how this rotates the pattern abou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 This is the best way to see a 9-ball cascade from the jugg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.  To rotate about the vertical axis type '1'.  Now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tern to see it up close by typing 'i' or '+'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Zoom back out by typing 'o' or '-'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pattern to your liking.  Freeze the ac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'p' or using the Pause key if your keyboard has it.  '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because it allows you to step through the pattern slow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will get you back to continuous motion.  Use 'h'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from detailed drawings to simple two-lin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see patterns (particularly passing patterns)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pth transformation, type 'd'.  Type 'd' again to includ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The spacebar or 'l' is used when view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tart-up sequence, a repeated middle sequenc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p.  The viewer always starts with the start-up seque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nd repeats the middle section until the user hits spacebar or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, the viewer exits the repeat and continues with the end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tart-up, and enters the repeat again.  Juggl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ally cool screen savers and for this reaso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 by typing 'c' (to prevent burn).  Exit the vie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marked Esc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in this menu are the "asYnc on" and "asyNc off"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terns that are asynchronous such as standard casca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async mode.  What the async mode does is it m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handle each row of the pattern matrix by alternating th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actual number of hands is twi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(h) displayed in the pattern matrix 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remember to set up your h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async mode.  Async mode is automatically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n asynchronous pattern from the generator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onversions" option under the Edit menu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wap pattern to MHN.  (Siteswaps are asynchronous pattern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wo hands and therefore only require one row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HN.)  Do not confuse this with the "Sync&gt;Async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gglePro has demo capability.  Use the "Run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ctivate DEMO1 which creates an array of eye-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 It is up to you how long you wish to view each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control over viewing of each pattern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erminated by pressing Esc while it is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s initially set at 1000 ms /keystroke.  You ma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0 to 5000.  If you want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, use the "Make Demo" option. 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You can try it out by using "Run demo"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demo to disk, execute the "File demo" op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choose a filename for your demo.  No extende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 files and these are binary files so they are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easy to edit.  To see some of the new features of Juggl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, try running the demo (demo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Varying the Speed, Dwell Ratios, Height, Hold Flag,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peed" option allows you to change a vari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the program, which in effect controls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ing.  It can be varied anywhere from 1 to 9999 but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ery high or you might be waiting a long time.  It's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Lowering the variable causes increased speed. 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uses decreased speed.  You can think of this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rather than speed.  A greater setting not on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but also increases the detail up to a point.  For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30 is a good speed for 5-ball patterns but is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r 3-ball patterns.  The speed will depend o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peed.  You will have to play with it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peed is for any giv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well ratio" option allows you to change each h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 ratio, which is the amount of time a ball stays in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(unit time between throws).  In general you will want all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set at about 0.5.  Certain bounce patterns can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wo hands and letting these represent the floor. 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hands' dwell ratios at 0.1 so that the balls appear to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nds rather than being caught.  (See the seve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-ball bounce patterns in Appendix A.)  In version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the dwell ratio was restricted to being between 0 and 1.  In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that restriction was broadened to between 0 and 2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ynchronous patterns.  In Ver. 3.5, the restriction 0-2 wa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eaning of dwell ratio was changed as it pertained to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Now, 0.5 is the standard setting for async instead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eight" option allows you to set a maximum he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s it is shown on the screen.  It can be vari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your maximum height.  However, you should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height below the maximum height attain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therwise, you will see a blank screen when you tr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d flag tells the computer to hold a ball if thr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.  For example, the 423 siteswap looks kind of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2' is thrown instead of held.  You may choose to hav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s for the graphics display of pattern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itself are user-changeable via the "Palet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face" options.  For example, a user who prefers a dar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color #1 to 0.  A user can also change all the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making it impossible to read anything on the screen!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pickle.  One nice use of "Palette" is to set only one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different from the rest to see its path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throw is a two-valued variable which tells the view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(s) throw first in async mode.  The default is zero. 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tells the viewer to start with the secondary hand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sync patterns --only async.  When an async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, Firstthrow is togg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H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hands is accomplished in this men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efault set up, load one in from disk, or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up the hand positions so that they are spac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 in a straight line.  It also orients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numbered hands appear as left hands and the eve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ppear as right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have to enter the cartesian (X,Y,Z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and at each time.  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refer to section 9D (Coordinate System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x' to jump to the next time number.  Typing enter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leaves the numb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 *.hnd file, enter the name of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You may get a list of available *.hnd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t the prompt first.  If you wish to exit, type ent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a *.hnd file which requires a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hands than your current pattern, you will see a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liable to cause errors if you have mor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tern that have not been set up in the Hands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make your pattern have the same actual number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*.hnd file sets up, load a different *.hnd file,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Remember that the actual number of hand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mode is always 2h.  You might like to see what a *.h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  From DOS, type casc.hnd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matrix for the cascade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orking hard to make your own hand moveme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), don't forget to save these to disk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filename.  You need not include the ".h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as that will automatically be added to your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should forget to save your movements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rror causes the program to abort through the custo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you can usually retrieve your file from temp.h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aved to the same directory jp35.exe is in. 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ither by DOS commands or by changing the "Path"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loading temp.h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rdinate system is cartesian (X,Y,Z). 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ordinate, Y is the depth coordinate, and 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coordinate.  When you go to show your pattern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view, the balls are represented in the X-Z plane. 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aerial view, the balls are represented in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 The ranges ar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:  -320  to  +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:  -200  to  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:  -200  to  +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Edit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add movement to your hands. 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the number of frames after which your h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eat their motions.  This is the period of the hand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 Mess, for example, repeats its motion every 6 throw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s period to be 6.  Next, you are ask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ntervals per frametime.  If you want your ha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 the next position given at the next frame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row is to be made), you set this to 1.  (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lls Mess.)  If, on the other hand, you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vement from that of a straight line you must brea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time into intervals.  An example of this is the cascad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(casc.hnd) in which each frametime is divided in fou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position is where the hand throws from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hand c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fiddle with hand positions by viewing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using the cursor to move them.  All keystrok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fter executing this option.  To gain some experience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s in casc.hnd.  First make sure your pattern i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Now type 'L' to go to select the "Load hands" option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'casc' to load casc.hnd.  Type 'E' and en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change the period of movement as well as the tim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rame.  For now, leave these the same by typing enter at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X-Z plane with two hands positioned 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first hand are given at the bottom data lin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?  Try moving the hand up slightly using the arrows. 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 by typing '2' and using the arrows.  Notice that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s 10 pixels.  If you want to position a han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, type 'S' for small.  This sets the jump interval to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hand any large distance would take a long time at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jump interval back to 10 again, type 'L' for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you have only played with the first frame and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of the movement.  To see the next time step type 'N'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the timesteps by typing 'N' until you are back a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imestep 1.  You can also run through the "movie" backward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for previous.  At any frame and timestep you can use the cur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w changed the hand movements for the cascade!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exit and see your new pattern.  You may want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and file.  This editor makes i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more features which are quite useful for edit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.  The copy and paste features save you lots of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new hand file.  Type 'alt C' to copy all h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timestep into the buffer.  Go to the timestep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, and type 'alt P' to paste the contents of the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assing patterns you usually want to see an aerial view.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d edit hands in the X-Y plane.  Type 'X' to go back to the X-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ll passing formations require orientation of hands.  An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otated about its center in three different planar ro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, X-Z, and Y-Z.  These are accomplished by 'alt 1', 'alt 2', and 'alt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Each such keystroke rotates the hand by positive 9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ht hand can be changed to a left hand (or vice versa) by an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Per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passing patterns in which the jugglers retur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ormation but in a different order.  That is, not every ju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up where he started.  A prime example is Bruno's Nightm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a movement period of 60 were it not for the permu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uno's Nightmare is a passing pattern where 3 jugglers wea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while pa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utation is displayed and you ar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.  At the first prompt (1 goes to? )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hand whose movement you want hand 1 to assu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movement.  For example, "1 goes to 5" tell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and 1 follow (at the 2nd iteration of the movement)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hand 5 made at the start of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Han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hand file consists of an initial line telling how man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s well as the period of movement and the number of timestep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n follows the hand coordinates in the form (x,y,z)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ives the dimensions of the coordinate system (xmax,ymax,zma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all positive.  The computer converts from this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its own (which depends on the maximum screen resolution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is all that is necessary to specify hand movement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formation tells the computer what permutation to us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at is hand orientation data.  Look at Bruno's Nightm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x2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9,39,50)(269,59,50)(279,109,50)(309,129,50)(309,129,50)(419,139,50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9,39,50)(169,59,50)(179,109,50)(209,129,50)(209,129,50)(319,139,50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9,129,50)(469,79,50)(469,39,50)(469,39,50)(469,39,50)(319,39,50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99,69,50)(369,59,50)(369,39,50)(369,39,50)(369,39,50)(219,39,50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9,359,50)(269,359,50)(269,359,50)(269,359,50)(269,359,50)(269,359,50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9,359,50)(369,359,50)(369,359,50)(369,359,50)(369,359,50)(369,359,50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x399x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5,6,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ble gives useful information about how to s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terns which have already been created using Juggle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heights were for a height range from 0 to the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.  If your maximum height is different, scale thes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If you have created some patterns of your 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hare, please send them to me by email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S092217@UMRVMA.UMR.EDU  or  ecarsten@cs.umr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(Show 2-d side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rick           Pattern    Mode  Hands        Dwell 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                casc.pat     A   casc.hnd      * 0.5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              casc.pat     A   reverse.hnd   * 0.5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 Mess              casc.pat     A   mills.hnd     * 0.5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 Columns (Pistons) casc.pat     A   millscol.hnd  * 0.5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hower            casc.pat     A   false.hnd     * 0.5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s                   casc.pat     A   chops.hnd     * 0.5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Reverse (4 balls)  halfrev4.pat A   halfrev4.hnd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Reverse (5 balls)  halfrev5.pat S   default  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howers     showers.pat  S   default  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Showers    showera.pat  A   default  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                bounce7.pat  S   bounce.hnd    1 1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ce11.pat                   2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or See-saw          box.pat      S   simo.hnd      * 0.5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-ball multiplexes      mp23.pat     A  (casc.hnd)     * 0.5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45.pat     A  (casc.hnd)     * 0.5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35.pat     A  (casc.hnd)     * 0.5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stenized" cascade   casc_c.pat   S   simo.hnd      * 0.5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            factory5.pat S   simo.hnd      * 0.5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's Barrage         burkes.pat   S   burkes.hnd    * 0.5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's " with 4 balls  burkes4.pat  S   burkes.hnd    * 0.5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's " with 5 "      burkes5.pat  S   burkes.hnd    * 0.5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's " with 6 "      burkes6.pat  S   burkes.hnd    * 0.5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ulum                pendulum.pat A   pendulum.hnd  * 0.5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enstein's Revenge    casc.pat     A   rubenstn.hnd  * 0.5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enstein's " with 5   rube5.pat    A   rubenstn.hnd  * 0.5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all Fiasco        siteswap: 4  A   millscol.hnd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(Show aerial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(1 count)      ultimate.pat A   pass2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s (2 count)        solids.pat   A   pass2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unt pss             pss.pat      A   pass2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unt pps             pps.pat      A   pass2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4 count)        others.pat   A   pass2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-club Solids           pass7.pat    A   pass7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erson feed           feed2.pat    A   feed2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erson feed           feed3_1.pat  A   feed3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erson feed           feed3_2.pat  A   feed3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             feed3_3.pat  A   feed3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riangle        triangl1.pat A   triangle.hnd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riangle         triangl2.pat A   triangle.hnd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's triangle          triangl3.pat A   triangle.hnd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's triangle           triangl4.pat A   triangle.hnd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triangle       triangl5.pat A   triangle.hnd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riangle         double.pat   A   double.hnd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erson box others     cross4_1.pat A   cross4.hnd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erson box solids     cross4_2.pat A   cross4.hnd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simo with others     cross4_3.pat A   cross4.hnd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simo with solids     cross4_4.pat A   cross4.hnd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alternate 14 balls   cross4_5.pat A   cross4.hnd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Knutson's Method  ak9.pat      S   pass2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Numbers     ak10.pat     S   pass2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k11.pat     S   pass2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k12.pat     S   pass2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 Chamber         chamber.pat  A   chamber.hnd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erson Y              y.pat        A   y.hnd    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Patterns           star1.pat    A   star.hnd 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2.pat    A   star.hnd 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3.pat    A   star.hnd 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Feed (fast)    rotfeed1.pat A   star.hnd 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Feed (slow)    rotfeed2.pat A   star.hnd 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 (fast)            feast1.pat   A   star.hnd 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 (slow)            feast2.pat   A   star.hnd 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s               hourglas.pat A   hourglas.hnd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 formation             y.pat        A   y.hnd    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le Boogie            oogle.pat    A   oogle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o's Nightmare       brunos.pat   A   brunos.hnd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                   weave.pat    A   weave.hnd     * 0.5 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