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ne Frank Re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pyrighted freewar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somewhat of a mirror of the Anne Frank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ported to DOS.  It contains variou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Anne Frank and her fami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some useful articles and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ocaust. The Anne Frank WWW site can be re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L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s.washington.edu/homes/tdnguyen/Anne_Fran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is program be execut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type: afpak10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navigate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Holocaust files are in text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inted out by typing:  print filename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are in text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takes no responsibility in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ime lost that may have occured either directly or inde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 (a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video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Com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distributed freely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re is no fee charged, excluding distribu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t is distributed in its entirety and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McVay for his articles concerning the Holoc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Morely for some of his VGL 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bugs in this program as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on a 486DX2 66 MHZ and a 386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bug reporting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g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52 113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land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et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nguyen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guyen@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d to tnguyen@ms.washington.edu for faste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, I would rather receive postcards from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mai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