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riginal three programs (MDSECRET.COM, CDSECRET.COM, and RDSECR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apability to create "secret" (e.g., not easily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ible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ere they came from:  they've been sitting at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made them "inaccessible" or secret was the untyp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rmally undisplayable) first character of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isassembled the original files, commented the dis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eaked them.  (The original code was crude, excessively p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s had been padded to 512 bytes somewhe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tighter .. but that's all I can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you gain here is just about nil.  Anyone with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 and shoot" directory shell or utility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ret" directories.  Selecting them from a lis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typeable" nature of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I haven't bothered adding command 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stupid directory name prompt) or any other "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and programs) should be preserved for historic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usasoc.so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