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COMM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GRATIFICATION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Intellicomm with your credit card and receiv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ith no waiting for the mail, start ICOM.EX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DERING INFORMATION" from the Main Menu, then select the "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" help link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Intellicomm by direct mail, please print this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 ORDER.DOC PRN" (no quotes) from the DOS promp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inter, just view the order form below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ecessary information in writing on a piece of pap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cess your order quickly.  Once you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it in an envelope with your check or money ord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or U.S. dollars OR pounds sterling (see note below)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tion Enterprises.  See the order form below fo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taxes (Canadian residents only) and shipping charges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1 Eglinton Ave. E.,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rborough, Ont., CANADA  M1J 2G1  [CHECK YOUR POST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AMERICAN CUSTOMERS: Letter postage from the U.S. to Cana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.40 U.S. (40 cents) at the time this was written.  If you'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tes please double-check your postage.  Als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n't have anything special done to your cheque or money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in U.S. dollars.  Just make it out as usual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a company in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Intellico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ING IN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outside Canada and the U.S. may also be pai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, money order or bank draft, made out in an equivalent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 sterling if it's easier for you.  The cheque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, nor have anything "weird" done to it by your bank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, as usual, as if you were paying a company in the U.K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ar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xchange rate at the time of your purchase, then simp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accordingly.  For example, if at the time of you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was 1.75 dollars per pound (U.S. dollars are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exchange rate on, but you can use Canadian $ as wel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vide the TOTAL DOLLAR AMOUNT of your order by 1.75, then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IN POUNDS, on your cheque or money order.  Please d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der form in DOLLARS.  Only your cheque/money or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u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 Order Form                                       C-9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nly if you require an Invoice in the Company's 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 Prov/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 ZIP/Posta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   Evng Phon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f we have a question about your ord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           Price  [Canadian or U.S. dolla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 9           $39.95  Compare to the competition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 19            35.95  (10%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-  49            33.95  (15%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-  99            31.95  (20% o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- 199            27.95  (30% o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- 999            23.95  (40%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+              19.95  (50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ush  __________ copies of Intellicomm a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copy for a subtotal of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ario Residents, please add 8% PS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Orders, please add 7% GST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pply GST to the SUBTOTA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pping &amp; Handling*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ordering multiple copies and you need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ster' disk, DO NOT add Shipping. Otherwi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 per disk within North America      TOTAL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20 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 per disk for 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$24 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DICATE DISKETTE SIZE AN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] 3.5"  disks.   [    ] High Density Ok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] 5.25" disks.   [    ] Low Densit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Instruction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