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0147908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47418803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535349889"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91337596"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156433514"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68863196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234553872"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23540318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588367356"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809572192"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95140086"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259123316"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565783472"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548577596"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