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353347768"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698652798"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642297820"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21988507"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700097918"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105022683"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652663917"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2133533473"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514395089"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450258745"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746193757"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716735710"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545036356"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82514115"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