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3 This program (RAPDCORL.C) identifies the bands that 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 a provided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ctivates the program RAPDCORL, which ass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or bands, has the absence/presence pattern that correl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with the distances between the samples, calculat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ill determine which band gave patterns that contributed 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s calculated from all the bands using a distanc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Option 21.  It could also be used to check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gainst distances derived from other features.  RAPDC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matrix recording the between-sample distanc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sence/absence data for each band, and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 for each band.  For example a simple set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B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1    1       1       0       1    (1 = Presence, 0 = Abs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n upper right triangle matrix of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0       1       0   A=1 and B=1, di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  1       0   A=1 and C=0, dis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1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PDCORL program requires the band data in a RAPDistan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 types of distance files generated by the RAPDAL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amely *.NJT, *.DIP, *.DIM, *.PHY, *.NTS and *.DIS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amples, such as their positions in the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an ordination (Multi- Dimensional Scaling 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) or their geographical position (2 map co-ordina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uitable distance matrix by the program 3DIST.EX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sections H21/22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istance matrix, that represents band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lely of 0/1 values, it might be thought that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s between this matrix and a RAPDdistanc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continuous values, would be of little value.  On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method to be very useful in identifying those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presence/absence patterns that are significant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anc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files; RAPDCORL.OUT lists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nd highlights those that are significa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OUT lists the whole 1/0 pattern so that a visual check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