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FAILURE TO AWAKE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NUMBER WILL INVALIDATE YOU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RATION NUMBER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be used by a service that charges mone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REASONABLE and within "shareware (tm)" lim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