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           ��          ���     ������ 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 ��                         ��      ��  �� 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 ��  ��  ��   ���   ����    ��  ��  ��  ��  �� 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 ��  ��  ��    ��  ��  ��   �� ��   �����   ��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��  ��  ��    ��  ��       ����    ��  ��  ��  ��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 ��  ��    ��  ��  ��   �� ��   ��  �� 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   ��� ��  ����  ����   ���  �� ������ 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Version 2.76 Document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QuickBBS is a trademark of Pegasus Soft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 1989, 1990, 1991, 1992, 1993 -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Documentation Copyright 1992, 199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Pegasus Software and Rick Luquet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Pegasus Soft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P.O. Box 67825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Orlando, Florida 32867-825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Support BBS  (504) 851-423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Fidonet 1:1/114 1:384/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Echonet 50:50/604 50:5504/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Mailnet 20:400/11          Doornet 75:7504/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QBBSNet 150:212/3          DBNet 201:100/12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 . . . . . . . . . . . . . . . . . . . . . . 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AWFUL USE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gue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to learn 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to share 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and Conventions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ptions 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QuickBBS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ed Installation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Installation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Your Configuration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nstallation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Netmail 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Address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Board Number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directory 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/Sent Handling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Message Areas 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Name 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 Line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 Address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ds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ail Area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es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ed Mode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Delete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Count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 Old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 Rec'd . . . . . . . . . . . . . . . . . . . .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i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and Flags 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access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access 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access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 access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Editor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Reply Quoting String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to Disk/EMS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Command String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Origin Line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le Areas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Path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List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gnore K Limit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gnore Ratio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Uploads 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Duplicate Uploads 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Security 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earch Security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Template Security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File Transfer Protocols 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Events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/Disabled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of Execution 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d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ther Options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Options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 Port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xx seconds for carrier 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phone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ing by Modem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ing by Software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 at nnnn baud 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Initialization n Times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Delay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String 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Response 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y String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y Response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Responses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Q String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OS Paths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Path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Path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 Path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ist Path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lay Path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Path  . . . . . . . . . . . . . . . . . . . .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Prompts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ing Message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Prompt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New Mail 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efault Colors 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curity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shell commands from text files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one word user names 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Forgot my password" board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ity time out 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 time limit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tries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security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Restrictions 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 baud access allowed between 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 allowed between 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allowed between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Attempts 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Bell Length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speed to use ANSI graphics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speed for file transfers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speed to log on 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and Flags to logon 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 Restrictions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and Flags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US phone format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Home Phone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Data Phone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Birthday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Gender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Credit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IEMSI 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ack Verifier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Initialization String 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tring 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uffix 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duplicate phone numbers 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user security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d user security 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d user flags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 BBS after local call 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cost for local calls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long distance calls 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back Delay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ke Up Delay 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Miscellaneous Options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Credit Multiplier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Blank Timeout 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Graphics 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ed Input Fields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ANSI Detect . . . . . . . . . . . . . . . . .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v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Logon Character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Local Sysop Logon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 Screen Writes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ow Check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 Mode 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MSI 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on Alt-J 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Check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Node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mode when chat initiated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when Net/Echo Mail Entered 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Extended Lastread Pointers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itor 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Menus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Line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and Speed Keys 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[Alt-A]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[Alt-C]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Menu [Ctrl-C]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[Alt-D]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Menu [Ctrl-D]: 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[Alt-E]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bal Change [Alt-G] 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 [Alt-H] 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 [Alt-I]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[Alt-L]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Menu [Ctrl-N] 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 Shell [Ctrl-O] 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[Alt-P]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Menu [Ctrl-R]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enu [Ctrl-S]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s [Alt-S]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o Menu [Ctrl-W]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emplating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d Menu Displays 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Path Switching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Initial Logon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essages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Messages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Mail 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Editor User Instructions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tivation and Information 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on Keys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Displays  . . . . . . . . . . . . . . . . . . . . . .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e Message Base 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e User Base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ORT.EXE . . . . . . . . . . . . . . . . . . . . . . . .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Configuration . . . . . . . . . . . . . . . . . . . . .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user Chat  . . . . . . . . . .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 . . . . . . . . . . . . . . . . . . . . . . . .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.A??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EXT.A?? 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A??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ON.A??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LDHRS.A?? 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EFILE.A??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LP.A??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.A?? 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PHON.A??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KFILE.A??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.A??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AGE.A?? 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.A??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1.A??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2.A??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300.A?? 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n.A?? 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VAIL.A??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OUND.A??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ABRT.A??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.A?? 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A??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UPLD.A??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.A?? 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HELP.A??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n.A?? .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WARN.A??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SLOW.A?? 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A??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DESC.A?? 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.A?? 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A??  . . . . . . . . . . . . . . . . . . . . . . . .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vi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HELP.A??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Verifier Display Files 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INTRO.A??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TRASH.A??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DUPE.A?? 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DISC.A?? 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LOGIN.A??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VALID.A??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LONGD.A??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USERM.A?? . . . . . . . . . . . . . . . . . . . . . .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 . . . . . . . .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Messages to Other Systems 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it All About?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It Work? 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Mail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ail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CHO.CTL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tions 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Echomail Areas (AREAS.BBS)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/Exporting Messages (MAILSCAN.EXE; MAILTOSS.EXE)  .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Nodelist (QNODE.EXE) 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QuickBBS with a Mailer  . . . . . . . . . . . . .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ntrol Files 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CTL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OK.CTL 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.CTL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NUM.CTL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CTL . . . . . . . . . . . . . . . . . . . . . . . .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Types  . . . . . . . . . . . . . . . . . . . . . . .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Command Language  . . . . . . . . . . . . . . . . .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formation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inal 2400 Baud External Modem 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Twincom 96/42i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raFax Modem V.32bis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bit T2500 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bit Worldblazer 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HST Dual Standard 14.4K Modem  . . . . .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2400 External Modem 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s . . . . . . . . . . . . . . . . . . . . . . . . .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  . . . . . . . . . . . . . . . . . . . . . . .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Listings 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Activation Keys 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ACK.EXE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LINK.EXE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PACK.EXE 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ORT.EXE 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CHO.EXE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SCAN.EXE 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TOSS.EXE 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.EXE 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rror Codes 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Exits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isplay Files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Verifier Display Files 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Characters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trol Files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ommand Types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Command Language . . . . . . . . . . . . . . .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Acknowledgements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ople Who Made It Happen  . . . . . . . . . . . . . . .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and its  accompanying utilities  and 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 Pegasus  Software.  As supporters  of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, Pegasus Software grants you permission to distribute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accompanying utilities and documentation only  if you distr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 it in  unmodified format, including  the Pegasus Software  Aut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ity Verification (AV) seal. System Operators who are using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license may quote brief passages from this documen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others  also using QuickBBS within  the scope of  the licen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permitted  to modify  this documentation  in any  wa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from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is Shareware. Even  though it is copyrighted,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you are given permission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DISTRIBUTION: You may distribute the release files of Qui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version 2.76 as long as you  receive no payment for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. The distribution may take the form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 or electroni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 Systems that  charge for access are  exempt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sion insofar  as their basic charge.  The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additional charge for  QuickBBS beyond basic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 Companies  that distribute  shareware software  on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tte are  permitted to distribute QuickBBS 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made clear to the user that any paymen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for the media and copying service only, and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to this software is conveyed beyond that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in Licensing Information above. Payment for dupl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ion and media may not exceed $3.00  per disk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rcial  services, or  $5.00  per diskette 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it user groups,  without signed,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officers of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 All  compressed  distribution  files are  to 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 original format, including  the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enticity verification. There may be no ad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deletions from the release archives without 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on  of Pegasus  Software, which  specifically re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nd all liability for and support of any 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archives of QuickBBS that do not carry the Pegas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Authenticity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VALUATION:  You may use QuickBBS on your system to test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ability for your application. After a reasonable  peri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valuation (not  to exceed 30  days after successful 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lation) and  a determination  of  suitability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gister your copy or delete all  working copies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 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. You may keep a copy of the software for dist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ion under section (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OMMERCIAL  USE: You may NOT  use QuickBBS in any governme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l, institutional, or pay system unless registered. Cont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gasus  Software for  information on  commercial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UNLAWFUL USE: You may  NOT use QuickBBS in any  illegal m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r. This includes but is not limited to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egally copied commercial software, the access and dist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ion of  telephone access codes, the  access and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f  pornographic pictures and messages,  and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tribution  of information regarding any  illegal a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ny such use  is in violation of any  applicable loc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, or nation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MODIFICATION:  You  may  not  modify  QuickBBS, its  off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,  or its  documentation  without  permission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gasus Software. User instructions for the Line Editor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69 to 71)  may be extracted and modified 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EXCEPTIONS: Pegasus Software at its sole discretion reser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to waive any and/or all of the above provis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se  by case basis.  In particular, Pegasus  Softwar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s the right to authorize Non-profit and  Not-for-pro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ations, disabled and  differently abled  individua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others who  may  have special  needs,  to use  Quick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payment or at reduced cost. However, appl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exemptions must be made to Pegasus Software for evalu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 makes no warranties,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itability or performance of QuickBBS or its  accompanying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for your  purposes, and  assumes no liabilities  if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to perform  to your satisfaction.  Under the shareware  conce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he legal right to  evaluate this software and determin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prior to purch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 Very Personal Note from the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eve Gabrilowitz first asked me if I would b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 docs from version 2.75, I didn't know what I was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 into! For  various reasons,  what you  hold in  your hand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read  on your screen) is  not a revision but  a total re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ried to write  it so it's easy for the  experienced us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what  she/he is  looking for,  while  following some 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pattern for a novice. As any experienced computer user kn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nual which  pretends to be both easy to  understand and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up  being  only one  thing:  BIG! In  that respect,  I 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ed. The finished product  is over 200 pages, 50,000  wor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a million characters. This is the first project of this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undertaken, and  I'm really quite pleased  with and proud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also accepted the mantle of  running the "Official"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 By logging onto my  BBS (the phone number's on the co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next paragraph), you can always download the late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QuickBBS and  its related utilities, and through 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ink you can  ask questions of the programmer  (Steve),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eys  (handled  by Steve's  wife, Brenda),  and general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(that's my area). I  can also be  reached through Fidon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or   QUICKPRO  echoes;  Echonet's  ENET_TECH,   PC_TECH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_TECH; Mailnet's MAILBBS; or  any echo in QBBSNET. You'll  se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time to time in other echo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introduction you'll read  that running a BBS  i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to learn  about computers; if  there's a  better way, 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 manual! I want  to thank Steve for  his faith in me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ether  he likes the results  when you see the  author's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version. If you find any  errors, or have any sugges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 manual better the next  time around, please let  me know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 an  addendum, or  "Volume  II" if  you  prefer, to  presen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concepts  such  as  multinode operation,  multitasking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th a mailer, but only  your input can make that a re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reach me through my  BBS at 1-504-851-4230; by  fax at 1-50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1-4473,  by netmail  through Fidonet  1:384/3 or  1:1/114, Family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2031/2, Mailnet  20:400/11, Echonet 50:5504/3  or 50:50/406, Doo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:7504/1, QBBSNet 150:212/3, or DBNet 201:100/128, or by SnailMai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 of Computer Associates of Louisiana, 1306 Bayou Blue Road, Hou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703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 to  thank all  the  QuickBBS beta  testers and  Gold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s who took  their time to read the manual  and search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missions. I  would especially  like to thank  Nick Economos,  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, and  George Vandervort for proofreading 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ornton,  a local sysop who  recently set up his  first BBS (ru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 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ing  QuickBBS, of  course)  gave me  some  valuable input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'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I must recognize Raymond  Barnes, sysop of  the Data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net  1:384/3, 1-504-868-1440). Ray ran the first BBS in our t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 been running one  continuously now  since the early  80'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d a lot together and from each other, but when it came to BBS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more from him. He  provided me with the origina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display files distributed with the Auto-Insta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...  An art  teacher in  New Orleans  was honored 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iling efforts to help  new artists, especially young ones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ents he made in news interviews  was that a teacher onc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when someone thanked him for helping, he should never  say "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"  Instead, he should answer, "Pass it on." We thank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us by helping others,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it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ick Luqu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ouma, Louisi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've  decided to set up a Bulletin Board System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hinking about it.  Before you begin, please keep  in m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better ways to spend your money, quieter and more ful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 spend your  time, and  more productive  ways to  destro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life. If  that doesn't  quell your  interest, you're 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of us who run a Bulletin Board System (BBS for short)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breed. We're willing to spend hundreds or thousands of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equipment, telephone  lines, phone  bills,  modems, etc., 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can use our computers when we wan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we do it? The answers are anything bu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to learn. There is no  better way to learn about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and computing than by  running a BBS. The users will  consi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ert,  and you are! If you can  successfully set up and op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you've proven your  expertise. In your initial setup,  you'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in sight every question  you can think of, and  several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one day,  someone will ask  you a question  and you'll kn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! Your hat size will increase by several digits, you'll pont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 briefly,  and then  you'll answer,  and it  will  be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dest  moments of  your life. At  that moment,  and at 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just  like it that  will follow, you  will pay back  all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who took their time  to answer your  seemingly endless, stu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 That's what this hobby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to share. Whether it is messages or software,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  or  recipes, war  stories  or bedtime  stories,  pictu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e schedules,  you'll be distributing  something of value 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low computer users. Most of them will be grateful most of th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 you'll come  across a  real jerk  (called a  "twit")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 tell you how to  run your system. When  that happens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a most compelling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! With one simple keystroke, you can ban that tw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ever. After  all, this is your game, your  ball, your cou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bove all, YOUR rules.  The American Revolution  was nour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ots who printed pamphlets in their basements. The crush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Coup (1991) and the subsequent downfall of the Soviet Un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tered in large part by  the availability of new technology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the  telephone and  fax machine. We  are in a  high-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,  and  computer bulletin  boards are  the  pamphlets of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 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is  a fully self-contained Bulletin  Board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database format  for its message base, allowing  fast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than file oriented message systems, and using less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lay version of QuickBBS will operate in as  little as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of memory, although  such operation is not recommended.  Also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time,  there have  been stories of  System Operators  (Syso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thout a hard disk, but they can't be accomplishing much!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operation, QuickBBS requires an IBM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ssil interface (such  as X00 or BNU), 512K Kb of  available RA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Mb or larger hard disk, and a modem for effect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eatures up to 32,000 security levels and 32 user fla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otal of over 1,000,000 possible securit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features customized  menus,  including 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ny command  type to any key and to  create customized an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d menu displays, which presents the opportunity for an extre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 flexible and highly customized system. No two QuickBBS boards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look a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eatures a built-in questionnaire command  langu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custom questionnaires. You can embed more than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haracter  commands in  your display  screens. In 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riven displays, QuickBBS displays text files with specific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trategic  times. Log files  are automatically  created in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there's a built-in sysop page function, and you  can all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read multiple messag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features multinode  capabilities, a  built-in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and a callback verifier, file transfer and manipulation capab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, up  to 200 file and  message areas, over 60  menu command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utilities necessary to maintain the message base and use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interface QuickBBS with external mailer software. QuickBB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complete menu templating and message area grouping, 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 of menus for even  complicated systems a  snap. And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wo methods of running online doors, making i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doo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dd  it all  up, no  other BBS  package gives  you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tility,  flexibility, and  capability  than QuickBBS  for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price. It's said that  imitation is the  sincerest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tery, and the authors are flattered by the rush of imit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 released in  the  last few  years. QuickBBS  is the  l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and QuickBBS  gives  you access  to  all its  feature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so you can evaluate the program fairly and comple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And QuickBBS is Made in the U.S.A.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ual  user input is  enclosed in double  quotes ("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s. Special keys are  enclosed in brackets [ and  ];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means press  the Page Down key and [Space]  refers to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Required input is indicated  by &lt; and &gt;  and optional input by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screen  displays reproduced in these pages 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o reduce their width so they can be reproduced by the simp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CPI text printer. For the same  reason, standard text modes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graphic modes  were used for screen displays.  IBM-styl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used in many  screen displays, which  your print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s italics or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 Display files often have question marks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ILENAME.A?? refers  to  a set  of  display file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ANS,  which is  an  ANSI graphic  version, and  FILENAME.A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ASCII equivalent. A user capable of ANSI graphic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he ANSI  version of the file if  available; otherwise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ASCII version.  A  user who is not capable of ANSI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  will see the ASCII  version, if available,  otherwise he/s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hown  any display file. A caller who's  equipment is not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will not see the ANSI version under any circumstance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SCII version. Keep in mind that not all termin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apable of reliably reporting  its ANSI status  to QuickBBS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chooses ANSI  graphics mode at  the initial logon  o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21 command (see page 119),  QuickBBS will assume  the user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she/he is  talking about  and will  obediently display 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This is often the problem  when a user complains about "g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ge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manual, there are four basic assumptions made about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er and prospectiv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at  you have a basic understanding of simple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MKDIR,  CHDIR, RMDIR, COPY,  TYPE, ECHO, ERASE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at  you know how to create and execute batch (.BAT)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IF, THEN, ERRORLEVEL, and GOTO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at  you  have a  basic understanding  of the 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and CONFIG.SYS and know how to set 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environmental variables. If you don't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pend a little  more time with the DOS  manual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ing to set up a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 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That you may be suffering from  temporary insanity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cured once you discover  the time, effort,  and cost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ved in setting up and maintaining a BBS. However, m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never quite recover. Please think kindly of 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in  installing QuickBBS is  to get a 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archives. This requires at  least three files: th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(QBBS276D.ZIP, which you already have, or you wouldn't b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),  the utilities (QBBS276U.ZIP),  and the core  files. C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 in two versions, Executable  (QBBS276E.ZIP) and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BBS276O.ZIP). The  Executable version is  faster because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oads into memory, but  that also means it takes more  memory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version  stores only the shell  of the BBS  program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remains on the disk drive in an Overlay file, where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the system as needed. Since the information in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usually read  from a hard  disk, Overlay  versions ar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Executable versions, but use less memory. Both version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eatures and use the same control files, so you can try them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 which works best on  your system. If you  have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Kb of memory, you'll probably want to use the Overla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also  want  to get  the samples  of menus  and text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by various users (QBBS276S.ZIP), the automatic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QBBS276A.EXE),  and the  files to create  the turnkey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BBS276T.ZIP).  With this package, the  only things you 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operating your  BBS are a modem, a telephone  line, and a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s have been used with QuickBBS successfully, bu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ently  dangerous. Menu,  text, and  overlay files  can be  saf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on a RAM disk,  speeding up the  system considerably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ntents of a RAM disk are lost every time  you turn of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r have a power failure, so be certain to copy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changed back to  the hard drive.  Message bases, user  bases,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tc.,  should not  be kept  on a  RAM disk  unless you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able  power  supply in  case of  a  power outage, 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you copy these files back to  the hard drive after EVER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OPEN  should never  be installed  on your  system. It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in  a BBS  system and  can cause  irreparable  damag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and user base. Similarly, software caches can be dam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incorrectly. In a BBS setting you should disable write c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 can also cause  irreparable damage  to data  files.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more familiar with operating a BBS on, you may feel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write caching, but do  so at your own risk. 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 no liability for damages in any  event, but especially no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OPEN or write caching are in use on your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nstalling  QuickBBS, you'll have  to get a  fossil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.  A Fossil  handles the  communication  between the 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 your computer, and is required by QuickBBS. Two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s are X00 and BNU. You can most probably pick up  one or bot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lace you got QuickBBS. Read the documentation for th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There have been reports that BNU version 1.7x {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1.70 through  1.79} does  not work with  QuickBBS 2.76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with BNU has apparently been fixed in subsequent releas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use BNU, please make  sure your copy has a higher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have  FILES and BUFFERS defined in  your CONFIG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S  statement is  an average value  that may or 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good  performance on your  system. If  you are using  a 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want to  reduce it. In addition, QuickBBS  requi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25 available files, or 20 per node for  multinode system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must  be  loaded for  some  games and  utilities  bu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for QuickBBS itself. To load ANSI.SYS,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[path]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[path] with your actual system path to the ANSI.SYS fi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is located in the  root directory of your C: drive,  ad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FILES and  BUFFERS to  the best  values for 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patience and experimentation.  Setting them  too low  or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can  make your computer  lock up  at strange times,  or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to  work at all,  and can certainly  have an adverse 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Experiment until  you find the most  effective set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chine, but remember  that QuickBBS needs at least  25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20 for each node on a multinode system. Also, you'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QuickBBS directory is located on the DOS path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ke  the environmental  variable  QUICK equal  to  your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adding 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UICK=C:\QUICKBBS (substitute your correct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in Standalone mode, QuickBBS does not requi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et the QUICK variable. However, setting it allows utiliti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, QCONFIG.EXE,  etc., to find  your system  files eve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 not run from your main system directory, so it is recomm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not installing  QuickBBS from scratch,  you may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as it applies only  to new systems, or  to upgra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QuickBBS compatible  BBS software.  Of course,  you might 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anyway since it presents ideas from several very knowledg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, and you just might learn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tomatic  installation program called QBBS276A.EXE  i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which will  create the  proper directories and  install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require  a  minimum of  configuration  in order  to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Here is the simple, step by ste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  all release  files into  a directory anywhere 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(floppy disks are  OK). The install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directory named QUICKBBS on the target drive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have enough space available  you may wish 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files in a directory with another name or on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.  The release files will not be destroyed by the ins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nter the  following  command to  extract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BBS27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Decide which drive you  want your BBS program to  resid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utoinstall  process needs  almost  3  MB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, but  message bases  can grow  quite large,  so you'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5 MB or more. Also, you'll  need to decide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run the  Executable  or the  Overlay  version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is  recommended unless  you are short  on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 always switch later.  Both files are 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stallation process, but of  course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have the one you choose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nter the following command,  substituting the vers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and the drive letter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 v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v is the version you  want to run (Executable or O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),  and d is the drive letter  on which you want the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 installed.  Don't put a  colon after the 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 you want to install the  Executabl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rive C: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 E 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Sit back and  watch the show!  The autoinstall proces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directory structure like this off the root direc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 of your chosen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������ QUICKBBS ����������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, files will be copied into the appropriat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TTACH directory  is a  private directory 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ttached  to messages. MENUS is where  menu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stalled, the message  and user bases will be 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,  and display  files  will be  placed in  TXT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DOS,  PICTURES,  and QUICKBBS  are file  areas to  ge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, while  uploads from your  users will  be plac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 for your  evaluation. You  can  move them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download directories after you have evalu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Once the autoinstall process is complete, you 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QCONFIG.EXE to customize your configuration. Much o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wait until later, but there are a few things you'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 Press [R][R] and enter your system information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number  if you  are a registered 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. Be sure  to enter your name and system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ion exactly as received from Pegasus  Software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t's  incorrect. The information is 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be careful of  upper and lower case. Press  [F10]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your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 Move over  to the  General menu  and select  Modem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all you need to do is change your COM port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is not on COM1, and enter the proper baud rate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not 2400  baud. The rest will work  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st systems. Press [F10] to record your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 If you told the autoinstall process to install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drive other  than C:, choose Dos Paths 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drive from C: to  the proper drive. 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 of the path  stays intact. It is not 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 a Nodelist  path  for a  Standalone system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lay path is not  needed unless QUICKBBS.OVR i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  different directory,  and the Swap  pat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be specified if  you want QuickBBS  to creat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 file  on a  different  drive from  your  ma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You'll also need to go into the File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drive letter from C: to the proper drive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 of  the five  file areas.  Don't forget 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10] to record your changes after each ch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 Move over to Quit and then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The next step in the autoinstall process is to log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BBS.  After completing the logon  process, press [Alt-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t your security  level to 32000 to make sure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 to all  the Sysop  features, and  then you  can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then &lt;Q&gt;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That's  it! Type  QUICKBBS  to put  your system  onlin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 you'll want to customize your  system to add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, more message and  file areas, etc. There's lots of 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s you get accustomed to running your BBS. Happy mode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nstalling QuickBBS,  choose an area of your  system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 be lots  of room  for growth.  While a basic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bout 2 MB, the message base alone can easily grow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egabytes or more. Design  your directory paths in a manner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������ QUICKBBS ����������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ucture  such as this, created at  the very beginn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etup, can help to keep you  organized later on a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larger. Of  course, you may want to place  your file se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even your message base  on a different drive. Just be 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QCONFIG.EXE TO tell QuickBBS where everything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per DOS commands, move to the 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QuickBBS directory  and unZIP the release files.  Wh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, make sure they  carry the Authenticity Verification of  Pega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As you unZIP the  archive, each line should have -AV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and you should receive this messag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   # GXF152   Pegasu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receive this  message, stop! Pegasus Software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 for damaged  files! Proceed  with caution  and at 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you  have  the  following: QUICKBBS.EXE,  MSGPACK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, USERSORT.EXE, USERPACK.EXE, QCONFIG.EXE,  QLINK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. If you're running the Overlay version, you'll also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OVR. If you're interfacing with an external mailer,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EXE,  MAILSCAN.EXE, and MAILTOSS.EXE  or appropriate substit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 with  your mailer.  If you're entering  Netmail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you'll need QNODE.EXE to process your nodelist. 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 for  standalone systems  and  systems using  mail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supplementary archives submit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run QCONFIG.EXE and set your COM port and any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nformation, and then go through  each area of each menu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your  configuration. Then  run  MENUEDIT.EXE  and desig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and then you're ready to log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which installation  method you used,  it's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configuration. From your QuickBBS directory, run QCONFIG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and line parameters are needed. As you use QCONFIG.EX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key to move from  one field to the next, and [Shift-Tab]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verse. Be sure to press [F10] or [Ctrl-Enter] as  you finis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 record your entries.  You'll still have  a chance 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before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QCONFIG.EXE fires up,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>QuickBBS System Configuration version 2.76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 Messages  Files  Protocols   Events   General  Qui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͸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ormation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 Information  displays   facts   about   QuickBB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, including information on contacting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Registration will g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QuickBBS Registration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Sysop Name: System Operat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System Name: Unregistered QuickBBS syst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Key:          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 have registered  QuickBBS, you'll  receive a  ke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evaluation messages from the software. Ente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System Name,  and Registration  Key exactly as  you receive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egasus Software, even if your name or your system name is wr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ase  sensitive, so make sure upper and lower case match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Pegasus Software for a corrected key, but meanwhile, en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 received or QuickBBS will not  work. If you are evalu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 no registration key is necessary. You will st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very feature of QuickBBS in evaluation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ove  over to  the Messages  option of  the Main  Men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se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</w:t>
      </w:r>
      <w:r>
        <w:rPr/>
        <w:t>QuickBBS System Configuration version 2.76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 Messages  Files   Protocols   Events   General  Qui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͸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etmai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essage board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xternal edito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rigin 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 operating  a standalone  system,  you can  ski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ection and move on to 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 already understand Netmail,  skip this sec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being. You'll  find more information on transferring 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 beginning on page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Netmail will display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Netmail Setup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ain Address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1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2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3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4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5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6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7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8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9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KA #10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tmail Board Number:    1         Kill/Sent handling:  Delet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tmail Directory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:\QuickBBS\NetMail\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Address: Enter your Zone,  Net, Node, and  Point numb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you by the Network  Coordinator. Do not make up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here. Addresses should be assigned by the proper authorit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 or you  risk of  having your  mail go elsewhere,  runn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's phone bills  for nothing! If you  have additional addres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 or other networks,  enter the  proper information in  th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s. Not needed for a Stand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Board Number: This should normally be left at 1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any number from 1 to 200. Not needed for a Stand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directory: Where MAILSCAN.EXE  and MAILTOSS.EXE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*.MSG netmail messages to import into or export  from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Not needed for a Stand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Handling: If you allow your users to post Netmail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conceivably post a message  and your system  could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before  you even know  it went out. 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ll force QuickBBS  to set the Archive/Sent flag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/Sent flag. This will  instruct your mail processing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message in a designated file for your  review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. The actual archiving is  done by your mailer, so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's documentation  for information.  Not needed for  a Stand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Message Boards in QCONFIG.EXE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Message Area #1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ea Name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rigin Line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t Address: 0:0/0.0                 Groups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ype:    Local         Aliases:  No     Keep Count: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Kinds:   Public   Combined Mode: Yes       Kill Old:     0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 Area:        0    Allow Delete: Yes     Kill Rec'd: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Read         Write       Template          Sysop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curity        10            10             10          32000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GDN - Prev area������������ALT-G - Goto������������PGUP - Next are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ame:  A short  description of  the message  area's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ariums would be an adequate name on most systems but  if you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 of traffic,  you  might want  to use  Freshwater Aquariu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water Aquariums  as two  different message areas.  You also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set up separate areas for Breeding, Outdoor Ponds, 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one just for Guppies! You  can always change your setup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ce you've assigned Message area numbers, it is rather complicat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to  change the numbering, so  try to keep the  organiz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 mind while you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:  Used for  systems running  a mailer (see  page 9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enter  a default  origin line  later. If  you  want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for this message area only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 Address: Used  for systems  running a mailer  (see page 9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[Space], [+] or [-], scroll through your AKA's until you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want to use for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:  QuickBBS  allows you  to  group  your  message area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matter. You  can have up to 8  groups, numbered 1 to 8,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may belong to any or  all of the groups.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umber(s) in  this field.  You'll make use  of that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s: There are  four kinds of message  boards: Public, Priv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, and Pub/Pvt. all users who have read access will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ll messages  in a  Public  area. In  a Private  area,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, recipient,  and those with sysop access can read a messag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ub/Pvt area,  the sender will  be asked  if the  messag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, and  in a  ReadOnly area,  anyone with  read access 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but no  one can  post messages. ReadOnly  message area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for such things as announcements of newly receiv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e message  area by outside utilities. Make 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by using  [Space], [+] or [-]. CAUTION: Be  very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ing  the term "Private"  with your  users. They should  be w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message  is truly private, since you (and  anyone else to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rant  sysop access) can read  any message in any  area, publ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 There are  potential legal problems in revealing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"private" message to the public. Also, you should be very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ranting sysop access to message areas which allow privat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There are four  possible message types: Local, FMail,  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cho.  Netmail and  Echomail  require the  use  of a  mailer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7), and permit messages to be sent to other BBS's. FMail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 send files as  well as messages  to one another.  Loca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the sending of messages that will remain on your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dvantage of defining message areas as FMail or Local i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will be searched to make sure the message is being se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user. Also, anyone with Sysop access to a Local or F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send GroupMail messages (see page 67). However, th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be  flagged for  transmission to  other systems.  As al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choices using [Space], [+] or [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Area: This option is  shown only for  FMail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area number  from the File Area configuration  (see page 2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rea in which want uploads placed. Any user  with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rea will be  able to download  the file using 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mmands, even if they can't read the message. If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ers attach files to messages  privately, assign a file ar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ly accessible, or create a special file area. If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0, only users with sysop access (see page 21)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ill be allowed to attach files, and  they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 file name. CAUTION:  Users are likely  to think that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private message is also private, so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 which can be attached to a private message go to a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ccessible to the general publ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: Three options are permitted. If you set the field to 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ostings will be  made in the  user's real  name; if you 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Yes, all postings will use the caller's alias; if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 Ask, the  caller will  be asked if  he/she wants  to us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. Of course, if the user has no alias in his/her user reco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 will be used in any case. Use [Space], [+]  or [-]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Mode: QuickBBS allows your users to read messages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favorite message areas at one time, rather  than forc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 each message  area in turn.  In this  field, you 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r users  will be allowed  to include this  message are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mbined read. Make your selection using [Space], [+] or [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Delete: Using [Space], [+] or [-], decide wheth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users  to delete messages  to them. In public  message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messages that  are part of a thread can  often lead to conf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and misunderstanding as subsequent  users can read  onl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ation. This often leads to questions that require addi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messages, often leading to more message  base clutter!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 most messages posted can  be deleted with  no problem.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private message areas causes no system problem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monitor all  message  traffic. See  Kill  Rec'd in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Count, Kill  Old, Kill  Rec'd: These options  determin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  will delete  messages. Used  together, they  giv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in determining which messages will  remai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ake numeric entries. Keep Count determines how many mess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in the message area, Kill Old determines how many days mess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ll be kept on the system, and Kill Rec'd determines how many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hich  have been received and  read will be kept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ptions, MSGPACK.EXE will delete all messages old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Old  date and  all received  messages older than  the Kill  Rec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then kill  the oldest messages until reaching the Keep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For  a local E-mail type  message area, you might  want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Rec'd to 7, since  users often like to  keep a message for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or reference; Kill Old to  60, since any message not recei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days will most  likely never be  retrieved; and Keep  Count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any larger  number will  unduly clutter  your message  area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f you have a very  active system and lots of available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se numbers  much higher. If space is tight  and traf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ght, there's no reason to set  them so high.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t any time, so pleas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s  and Flags:  In combination, security  lev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provide over a million possible combinations with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and restrict  access. Most  often, security levels  ar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 online  time,  registration  status,  and  upload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, while flags are used to provide access to  restricted area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 might be granted an  access level of 10,  which could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/him  to read  messages  but not  to  write messages,  to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ut not to  upload it, and to  see the online games menu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 play them. A verified user might have her/his access rai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 which would  permit writing messages, playing games, and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Frequent  message posters  might  have  their acces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d to  30, which would  give them additional  online time.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nd, the same user may be a visiting sysop, and setting flag 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uld give access  to sysop-only message areas. User  group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ve their own message area using  flag C2, while those empl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XYZ Company might have their own  file area using the C3 f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Kids-Only message area could be marked with flag C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flags in combination,  a visiting sysop  who wor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YZ company  might have  flags C1  and C3  set, allowing  him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both types  of areas. This  access would  be determined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ly by the flag  settings, without taking the security  level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If you've followed the  above example, a  visiting sysop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verified might have  read access to sysop message 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could  not post  messages until  she/he  is verified  and his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level is raised to 20. This may sound extremely compl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's not. The setting of flags and security levels can be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using another powerful feature, questionnaire files (see pag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and security levels use  AND logic, requiring 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or exceed  the particular combination for the area.  I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requires a security level of 20 and flag C6 to post message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ho has a security level of 20 or greater AND has flag C6 se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messages. Any user with a security level less than 20 OR who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flag C6 set will not be able 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 types of  access to message  areas: Read,  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,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ccess means the user can to read messages in  this area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meets the flag and security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access means the  user can post  messages in  this area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/he meets flag and security level requirements. This type of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vailable on ReadOnly 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access means the  user can see this message  area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mplated menus (see page 5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access means  this user  can bypass  all security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. CAUTION: Any user meeting sysop access  requiremen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ny  message, public  or private;  delete  any message,  re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; and convert any  message from public to private  or priv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 This access  should be greatly restricted  because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 complications. Using the above examples, you might want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group president sysop access on  the user group message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esident of XYZ Company sysop access to the company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In any event, your users should be aware of exactly who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vate messages. Imagine the complications that could resul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 posts an insulting message about the president of XYZ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alizing his boss can read  the message. John Doe gets f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get sued! See why it's so impor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ting Sysop access in  a message area does not  give tha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 &lt;X&gt;port messages,  unless that user  also meets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s set under Security (see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has a built-in, line-oriented editor that allow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, editing, etc. Many of your more advanced users will p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thing more  like the  word processors they  are accustom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. QuickBBS includes a standard interface that  allows the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 of external, full-screen editor doors. Choosing Extern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ssage menu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External Message Editor Setup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Reply Quoting String:          Swap to Disk/EMS:  No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S Command String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, Quicked, Shedit, and Toped are full screen messag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esigned  to work with QuickBBS. Like all door program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parate from  QuickBBS and require a separate  registration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o be used with QuickBBS in violation of  their license ag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Reply Quoting  String: This field  allows you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s  that will  be placed  in  the left  margin  of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ext. The most common string is the previous messag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, followed  by  the greater  than sign  (&gt;). If  you Inser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A]  character  into this  field,  QuickBBS  will substit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 of the sender. A [Ctrl-A] character will represent itself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as a smiley-face. Quoted text is used in the intern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and written to the hard drive for use by external edi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Disk/EMS: Choose Yes or No using [Space], [+]  or [-]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y No, QuickBBS will  remain in memory while loading the 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ly  limiting the amount of  available memory for  the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your caller will post. On the other hand, swapping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extremely slow,  especially on  a slow  computer. 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 overlay  version  of QuickBBS  on  a slow  computer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ield to No. If you have a more  modern computer with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/or  a large, fast  hard drive, you'll get  the best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 by setting this  field to Yes.  Experiment to find  th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suit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 String:  Enter the  command line that  calls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Be sure to include the complete path and progr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QUICK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ome editors, you may  need to add *N at 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f you are running a multinode setup. This passes th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ditor program.  Check your editor's documentation,  sinc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use problems with some  editors.  Since this is,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e  7 exit, all options available for Type 7 exits will work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116 for more on the Type 7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choice from the menu presents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  <w:t>Default Origin Line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other brand new QuickBBS sysop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 line is added to the bottom  of Echomail message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7), and is not needed for Standalone systems. Enter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here. This  will be added to any message posted in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 have its own origin line specified  in th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Up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your  file areas just like you set  up your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and delete  areas at any time, but the more steps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organization now, the more organized you will b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group file areas  according to function.  Areas contain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download should be grouped together as much as possib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termingled with  Recipe areas.  This will  simplify 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d menus (see page 54) later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Files from the Main menu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File Area #1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Path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List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gnore K Limit: Yes                        Allow Uploads: Yes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gnore Ratios: Yes          Check For Duplicate Uploads:  No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Group: 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wnload               File Search            Menu Template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curity:    10        Security:    10        Security:    10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Flags:  --------     A Flags:  --------     A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Flags:  --------     B Flags:  --------     B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Flags:  --------     C Flags:  --------     C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Flags:  --------     D Flags:  --------     D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GDN - Prev area������������ALT-G - Goto������������PGUP - Next are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his is a  descriptive name that will display  in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th: The  drive and directory in which the 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List:  The drive,  directory,  and  filename of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for this  file area.  The default  is FILES.BBS 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the file  path. Many  outside  utilities will 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if you change the default,  so don't change it without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 If you're using  a read-only CD-ROM drive, your  file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 K Limit and Ignore Ratios: Using the LIMITS.CTL fil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9), you can set  limits on the number of files  or bytes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wnload without uploading. For example, you might want to a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ownload 10 files for  every one upload, or 1 Mb of 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100 Kb uploaded. However, you  may not want those lim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in every area. If you  are a member of certain fil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,  you may  have  to make  those  files available  to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ard to uploads. Using [Space], [+] or [-], choose 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eld. Setting both fields to Yes means any user meeting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urity level requirements  for downloading in this area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 to download regardless of  whether they have ever up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the  limits defined in  LIMITS.CTL. However, the  settings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CTL will take precedence if a full path is entered 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a download command (Type 32, see pag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ploads: Using [Space], [+] or [-], decide whethe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it uploads to this area. Many sysops prefer to have all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 a designated area for  review before making files 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. This guarantees that you will be able to scan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viruses, pirated commercial software, illegal pornograph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undesirables, before they are placed online. If you choo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 field, no user will be permitted to  upload a file her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ircumstances. If  you choose  Yes, any user  who has menu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ccess  to the file  area will  be permitted to  uploa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be ignored  if the full path is entered in  the dat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upload command (Type 33, see pag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Duplicate Uploads: If set  to Yes, all file area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arched  for a file with  the same filename before  this up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:  QuickBBS allows you to  group your file  areas by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 You can have  up to 8 groups, numbered 1 to 8, and a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long to  any or all of  the groups. Simply enter  the group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(s) in this field. You'll make  use of that information la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ilar to the Group function used in message areas 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Security, File Search  Security, Menu Template Secur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y similar  to the way flags and security  levels ar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(see page 20). A user will not be able  to down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unless  he/she  meets the  Download  Security settings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file searches, this area will  not be searched unles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 the File Search Security settings, and on templated men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ill not be shown unless the user meets the Menu Template Secu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Protocols from the Main menu presents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Internal Protocols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Xmodem:        Y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Xmodem-1K:     Y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Ymodem:        Y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Ymodem G: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Zmodem:        Y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Kermit:        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[Space],  [+] or [-], select  whether you wish to 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vailable to your users. Some sysops prefer to limi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to the one or  two that work best, while others  allow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choose any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 G provides an additional  option, MNP. This protocol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rrect errors, so  it should only be used on  connection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correcting modems,  such  as MNP  modems. If  set to  MNP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will not  be available to your users  unless your modem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Q  string specified under Other Options in the General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9). Setting Ymodem  G to Yes will make Ymodem G available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but  you should warn them that any errors will mak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ransfer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,  you'll most likely want to  perfor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the BBS such as maintenance on your  message area, compi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 a files listing,  etc. Events tell  QuickBBS when to  ex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ther programs  can be run.  This requires that  QuickBBS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file, using errorlevels to call up various function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Events from the Main Menu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System Event Configuration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6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1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3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5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6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7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/Disabled: Using [Space], [+]  or [-], choose wheth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s to be enabled or disabled. This field allows you to 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n event without having to dele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of Execution: You may not want to run every event every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[Space], [+] or [-], indicate whether or not you want tha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 tha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: This determines the errorlevel at which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call up the action from your batch file. QuickBBS does 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programs itself, but  instead allows DOS to do so.  See 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iscussion of errorlevel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: If a caller is online when a Forced Event is schedu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lace, his online time will be reduced at logon to the tim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d event.  Time banks and some online games 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ime while the user is online, superseding this proces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the event will take place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General from the  Main Menu will present you 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</w:t>
      </w:r>
      <w:r>
        <w:rPr/>
        <w:t>QuickBBS System Configuration version 2.76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  Messages  Files   Protocols  Events  General  Quit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͸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ode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OS 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Promp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estri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New Us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Verifi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Oth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Modem options carefully, as there  is nothing mor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successful operation of  a BBS.  After all, if  QuickBBS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 modem answer  the  phone, you  won't have  much  of a 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using a mailer need to have only the COM port and ARQ param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Modem will present the following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Modem Parameters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 Port:  1                     Initialize at  2400 baud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it 30 seconds for carrier       Attempt initialization 3 times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wer Phone:  Modem              Character Delay:  60  m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itialization String:   ATE0F1M0Q0V1X4C1H0S0=1S7=15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itialization Response: O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Busy String:   ATM0H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Busy Response: O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peed  Connect String from Modem Speed  Connect String from Modem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00  CONNECT|                   1200  CONNECT 1200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00  CONNECT 2400               4800  CONNECT 4800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600  CONNECT 9600              12000  CONNECT 12000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4400  CONNECT 14400             16800  CONNECT 16800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rror Correcting Protocol if ARQ    present in connect string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  Port: This  tells QuickBBS  which communications  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xx seconds for carrier: This tells QuickBBS how long t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coming call  to present a carrier (modem  tone) before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hone: The choices here are Mode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  by Modem:  If you  choose modem,  the  mod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the  phone whenever it rings,  and send a  CONNECT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. The modem will continue to answer the phone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your BBS down,  or if it  locks up for  some reason.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long distance  callers, they  will be charged  for the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y  cannot get on your BBS.  If you want your  mod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 the  phone,  you must  set  S0=n  in your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 where n is the number of rings before answering.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=1 will  tell your  modem to  answer on  the first  ring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S0=0 disables modem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  by Software: This  is the preferred  method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. Most  modems send a special RI  (ring) indication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coming call is  detected. QuickBBS will receive this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send the  answer code,  ATA, to  the modem,  ordering i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the phone. This is the preferred method of answering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 will not  be answered during  maintenance, proce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ups, etc. However, not all modems send the RI signal,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hardware is capable of receiving it, and not all foss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it to  QuickBBS, so  it  may not  work on  your syste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doesn't work, you'll have  to let the  modem answ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.  If  you do  choose the  Software  method, make  su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 string  includes the  ATS0=0  command  to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 at nnnn baud: This  should be the  highest speed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by your modem, or the baud rate at which your Fossil is lo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Initialization n Times: Specifies how many times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initialize your modem before giving up. Three tim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fficient in nearly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lay: Sets the duration, in milliseconds, of the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ommands sent to the modem. 60 ms should be sufficient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but if  your modem  is having trouble  processing commands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: This is probably the singl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you'll  make, so don't  change it unless you  really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doing.  An improper  initialization  string  can preven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rom answering  the phone,  cause garbage  on the  phon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m unusable, prevent users at certain baud rates from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with your  system, and create all sorts of  other mischief.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vary, so a detailed discussion of initialization string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ope of this manual, but some examples submitted  b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beginning on page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special characters that QuickBBS will interpr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initialization String. The vertical line (|), als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pe  symbol, is recognized as a carriage return; the up carat (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"Raise  DTR" command; the  lower case (v)  lowers DTR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~)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 Response: The  string  your modem  sends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if initialization is successful, usually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String: QuickBBS can  instruct your modem to take 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the hook during processing,  during event exits,  etc.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rmally performs this function is  ATH1. Adding M0 to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the system speaker so you  don't have to listen to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Response: The string your  modem sends back  to QuickBB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sy String is successful, usually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sponses: The string  your modem will send to  Quick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onnection speed. Many modems require a vertical line or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(|) symbol at  the end of the 300 baud  connect string to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a carriage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Q  String:  String sent  by your  modem  to indicate  an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 (MNP) connection. ARQ is the standard response, but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 follow this standard. If the Ymodem-G download protocol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NP in the Protocol Configuration, it will not be  avail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less the modem connect string contains the ARQ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DOS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QuickBBS to know how to operate,  it must know wher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its files.  Choosing DOS  Paths  from the  General 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System Paths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nu Path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QuickBBS\Menus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xt File Path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QuickBBS\TxtFiles\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ssage Base Pa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QuickBBS\Messages\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delist Path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QuickBBS\NodeList\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erlay Path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ap Path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th: Where QuickBBS will find its menu files (*.M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File Path:  Where  QuickBBS will  find  the text  fil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o callers (*.ANS, *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Path: Where  QuickBBS will find the files  tha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message base (MSG*.BBS). USERS.BBS, COMBINED.BBS, LASTREAD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IAS.BBS also must b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Path:  Where QuickBBS will  find raw nodelist 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produced by QNO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 Path: If you're using the overlay version, you can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system by storing the overlay in a RAM disk.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your overlay file here.  If left blank, QuickBBS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file in the same directory as QUICKBBS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Path: If  QuickBBS can't swap itself to EMS  mem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improve system performance by  swapping to a  RAM disk.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  path here If left  blank, QuickBBS will swap 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Prompts from the General menu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Prompt Strings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ding Message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ding, Please Wait ..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ion Prompt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ype Selection or L to List, [Enter]=Quit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ew Mail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ew mail for you. (Gotta write 'em to get 'em!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 Message: Text displayed  to the  user while 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ading (menu Type 7 or Typ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Prompt: Prompt displayed for a Type 6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New Mail:  Text displayed  after the  personal mail  che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or as the result of a Type 22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lors from the General menu presents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Main scree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ntry field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order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Window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tatus ba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rea  you wish to change. QCONFIG.EXE will  show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all possible  foreground and background colors. 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hat is  most appealing to  you. If you have 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you can tell  which colors are  displayed by the  cod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box. The first digit is the foreground  color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digit is the background  color. The digits  are in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 16)  numbers, so A=10, B=11, C=12, D=13, E=14, and F=15. Keep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at computers count beginning at 0, so numbers from 0 to 15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16 possible choices! A list of available colors is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allows  virtually unlimited system security.  Call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rom the General menu provides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  <w:t>System Security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ow shell commands from text files: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Allow one word user names: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"Forgot my password" board: 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</w:t>
      </w:r>
      <w:r>
        <w:rPr/>
        <w:t>Inactivity time out:   12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</w:t>
      </w:r>
      <w:r>
        <w:rPr/>
        <w:t>Logon time limit:    1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</w:t>
      </w:r>
      <w:r>
        <w:rPr/>
        <w:t>Password tries:     3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Sysop security: 32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A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B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C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D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shell commands from text files: QuickBBS can call up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r issue other commands from  special characters imbedd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. This can be an extremely dangerous feature. You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No until you understand its full ram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one word user  names: Many System  Operators requir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use their full names. Others allow handles or aliase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llow aliases, set this field  to Yes, otherwise set it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this does not affect the alias setting in message bas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set to  Yes, a user can log on as  "Batman" withou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her/his real name. With this field set to  No, a user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"Batman" in  defined message  areas, but should  put his/her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got  my password"  board:  If a  caller  can't think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assword after  the allowed  number of tries,  she/h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opportunity to  post a message in  the board number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This should be a restricted  access base, perhaps even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edicated for just such  messages. Setting the board number to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is feature. Callers must have the proper security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to post messages on this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ity time  out: The length of  time, in seconds, a 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remain  online without  any keyboard input.  The call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ed 30 seconds before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 time limit:  The length  of time  a new  user is 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the logon process. An  experienced caller should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logon in less than 5 minutes, but you should allow extr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experienced  callers or if  you have lots of  text and ques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ire files to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tries: The number  of attempts a user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rrect password  before the system hangs up.  All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ttempts are logged to the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security:  Security level  and flags  for  a person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 "Sysop."  A person with sysop access is allowed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your  printer or to a file on  your system. Granting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 the wrong person would allow her/him to export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uch as C:\COMMAND.COM, or C:\QUICK\QUICKBBS.EXE.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diently comply, causing your system to crash. In the same way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BBS,  MSG*.BBS, or  data from  your  accounting system 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Restrictions from  the  General menu  will 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User Restrictions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0 baud access allowed between   :   an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Downloads allowed between       an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Paging allowed between       an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ge Attempts:     3  Page Bell Length:    20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inimum speed to use ANSI graphics:  1200 baud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Minimum speed for file transfers:  1200 baud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</w:t>
      </w:r>
      <w:r>
        <w:rPr/>
        <w:t>Minimum speed to log on:   300 baud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ecurity level required to log on:     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A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B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C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D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baud access allowed  between: Set the times during 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allow 300 baud callers to use  your system. If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rict them at all, enter 00:00 to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allowed between: Set the times during which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ownloads.  If you  don't want  to restrict  them at  all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00 to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 allowed between: Set the times during which a cal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 to page you. This  can be temporarily  overridd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and you can always bring a user in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ttempts: Sets the number of times a user is allowed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 one session. Some users can become very obnoxious  very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 reasonable limit. Some  twits think you  operat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 pleasure and  you never  have anything  better  to do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ir  endless questions. A reasonable  limit set here (3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number) can add to your enjoymen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Bell Length: Controls the  length of time,  in seco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ell  will ring when  a user  calls you. As  in page  attempt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setting here will add to your enjoymen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 speed to use  ANSI graphics: If you  would prefe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callers with lower speed modems view graphics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ever speed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for  file transfers:  If you wish  to restrict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callers  from uploading or  downloading files,  set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for file transf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to log on: If you wish to prevent low speed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ccessing  your system at all, set the minimum baud rat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and Flags  to logon: This controls who  has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system.  On a single node system, if you make th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ve than the new user parameters, new us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to your system and then dumped off. You might want to do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verify your callers manually, but there  are much more polite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oing  about it. This  feature is more useful 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trict some users from calling certai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Us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section  you  will set  the  parameters for  fir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to your  system. When  you choose New  User from 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'll see this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New User Parameters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curity level:     5       Force US phone format:  No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 Flags: --------              Ask For Home Phone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 Flags: --------              Ask For Data Phone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 Flags: --------                Ask For Birthday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 Flags: --------                  Ask For Gender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</w:t>
      </w:r>
      <w:r>
        <w:rPr/>
        <w:t>Allow IEMSI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</w:t>
      </w:r>
      <w:r>
        <w:rPr/>
        <w:t>Netmail Credit:     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 and  Flags:  Enter the  settings  tha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first  time callers. This must be the  same or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required for  logon under User Restrictions, or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gged off as soon as the logon process is complete. Also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at least one message board in  which the new user can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you  in case she/he  is having  problems logging on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t's  as simple as  possible to  find. Always  remember tha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are often brand new  at telecommunications and 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US phone format: In the United States, Canada, Mexic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countries, telephone numbers are in the  format (nnn) nn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.  If you  wish to force  users to  use this  format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, enter Yes. Otherwise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Home Phone: If you select Yes, new users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home/voic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Data Phone: If you select Yes, new users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data/busines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for Birthday:  If you say  Yes, new  users will 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date of birth in the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for Gender: If you say Yes,  new users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le 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: Use  with caution! If  an entry  is made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new users  will be  able to  send netmail  up to  this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netmail  credit is given only  after a user has  paid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you wish to extend credit  to your users, enter a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n cents. A netmail credit of 1000 is equal to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IEMSI: If you choose Yes, users with IEMSI-capab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utomatically log onto  your system, since the IEMSI  proces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QuickBBS most of  the information needed to logon.  Question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 by the IEMSI information  packet will still  be asked. I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activated under Other parameters (see page 3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Back Ver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Verifier from the  General menu will  present th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Use [Tab] to move to the next  field, and [Shift-Tab]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Callback Verifier Configuration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dem initialization string ATX7E0H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al string ATDT                          Dial suffix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</w:t>
      </w:r>
      <w:r>
        <w:rPr/>
        <w:t>Call Delay     2000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ck for duplicate phone numbers   Yes   Wakeup Delay   2000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w user security                     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security              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A flags         -X?????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B flags         ???????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C flags         ???????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D flags         ???????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sume BBS after local call          N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ximum cost for local calls         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 long distance calls          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sume BBS after LD call             N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ng distance start time          23:0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ng distance end time            07:59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ialization String: Enter  the string that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initialize your modem for an  outgoing call. The defaul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correct  for  most applications.  If  your modem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T command  set, make sure you include  E0 in the initiali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tring. Please see the note on initialization strings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String: If  you have touch-tone  service on  you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use ATDT. Otherwise, use  ATDP. If you have Call Waiting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 recommended for a BBS  phone line!), add the  override cod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 string, followed by a  comma (,). In most area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(*70) for  touch-tone lines,  or  (1170) for  pulse (rot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Depending on your telephone service, a comma also may b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override  code, or you  may need to  dial a different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If you are calling out  through a switchboard and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special code  to access outside  lines, add it  after the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Suffix: Leave blank in most cases. If your telephone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, long distance company, or modem require special codes to be di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elephone number, ad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duplicate  phone numbers: If you set this field to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er will not process a new user if there is already a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elephone number. If allowed through your menu settings,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 change her/his  telephone number  and try  again, or 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sking  to be verified  manually. While  this does  dis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s from logging  on under more  than one name, it  also discou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s,  parents, children, and siblings  of your users fro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and involved in  telecommunications. At logon, any du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 an existing user's telephone  number is written to 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alled PHONEDUP.LOG for your  review. The user  is also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/she has given a duplicat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user security:  This  normally should  be  set to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as  callers get  at initial logon  (see page 34)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  this exact  security level  will be  allowed t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user  security:  The security  level a  call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after  successfully completing  the  verification  proces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 user flags: Flags that  will be changed  or left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uccessful verification. There  are three possible settings: (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ear (reset) the flag, (X) will set the flag, and (?) will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setting unchanged (see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BBS after local  call: If set to Yes, a local us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BBS with his/her new security level and  flags. I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, the user will be  disconnected after being told she/h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, and asked to call back. Entries in PHONE#.CTL (see page 1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determine which calls are local. If you require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 Call  Waiting, you  can answer  No in  this field, 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 how to  override  Call  Waiting  in S-VALID.A??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cost for local calls: There are  three generally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telephone calls. Local calls are included in the co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hone bill,  and so you can make an  unlimited number of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additional  charge. Toll calls  are usually dialed without  a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do  involve an  additional  charge. Long  distance  call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dialing of 1- or 1-area code, and always involve a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asured Service  essentially turns  local calls into  toll call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or a  reduced basic  rate.) If your  telephone company 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 calling (sometimes called Local Optional Calling or LOC)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allow  verification of  some  toll calls  and not  other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 maximum cost in this field, you instruct the verifi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  to  treat as  local calls.  Cost  information is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#.CTL (see page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long distance calls: If you set this field to Yes,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verifier will verify callers even if they are long distanc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 your telephone  bill slightly, but  provide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Since most  BBS's get  few, if any,  long distance  call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seldom a major factor one  way or the other. Co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 from PHONE#.CTL (see page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 Delay: Length of time, in milliseconds, to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company to  provide a dial tone.  It takes 1000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qual 1 second, so small numbers will have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 Up  Delay: Number of milliseconds to wait after esta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  before sending the  "Press Enter" message.  Again,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have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Other from the General menu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Misc System Parameters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pload Credit Multiplier:     1            Ansi Graphics: Yes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creen Blank Timeout: 120       Colored Input Fields: Ye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uto ANSI Detect: Yes       Direct Screen Writes:  No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Auto Logon Character:  No                 Snow Check:  No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ast Local Sysop Logon: Yes                  Mono Mode:  No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</w:t>
      </w:r>
      <w:r>
        <w:rPr/>
        <w:t>IEMSI: Yes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wap on ALT-J: Y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Mail Check: Yes    Capture mode when chat initiated:  No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Multi Node: Yes     Exit when Net/Echo Mail Entered: Ye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Node:  1       Use Extended Lastread Pointers: Ye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Location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ser Editor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redit Multiplier: The entry in this field determine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will be calculated for a user who uploads a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f this entry is 0, the time will be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llowance. An entry of 1 will not deduct upload ti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ime, so the user will have the same online tim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upload as before it. Any other figure will increas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ime by the time of the upload times the multiplier.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if a user has 30 minutes left and spends 10 minutes uplo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of 0 in this field will leave him/her with 20 minutes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an entry of 1 will leave 30 minutes; an entry of 2 will leav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an entry of 3 will leave 50 minu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lank Timeout: The length of time, in seconds,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lank if there is no one online. Applies only to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Graphics: This must be set to Yes to allow caller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reens and use 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ed Input Fields: If this field is set to Yes, ANSI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a block with a colored background in which to mak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ANSI Detect: QuickBBS has the ability to sense ANSI capa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in some terminal software. If ANSI is detect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use the external editor and full-screen chat even if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s not set in the user's configuration. However,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 in some situations. If you do not want QuickBBS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capabilities, set this field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Logon Character: If you set this field to Yes,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[Ctrl-E] character immediately after asking for a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is can prompt some terminal software to send logon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If it is not processed properly, the caller will normally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0 appear in the Name field. [Ctrl-E] is also used to start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on some pa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Local Sysop Logon: If this option is enabl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log on locally by entering only your password. The sysop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user listed in the user base. Other users can lo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by pressing [Enter] at the Password: prompt, and then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rmally. This does compromise system security slightly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be a concern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creen Writes: Allows the system to process video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ore quickly on the local screen. Should be set to N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: Some older CGA cards have a problem with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rites and produce interference ("snow") on the scree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his problem, set this field to Yes. Otherwise, leave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Mode: If you have a monochrome monitor, set this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All local screen display will be adjusted to monochrome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ho have color systems will be shown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: Do you want to allow callers with IEMSI-capabl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log on automatically? If you set this field to N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inquiry will not be sent, and the Allow IEMSI setting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guration (page 34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on Alt-J: Determines whether QuickBBS will remain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ell to DOS using [Alt-J]. If you set this field to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will take itself out of memory by creating a swap fil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MS memory or on disk. This will leave more available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the system down sligh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Check: Determines whether a caller's mail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at logon. This can be accomplished manually using the Typ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see page 1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Node: If you are running a multinode operation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Yes. You will notice frequent hard disk access as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files created by other nodes. See page 81 for more on 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ode setup. Setting this field to No disables this hard disk che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d certain multinode commands, but not message bas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In multinode configurations, set to the proper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leave set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mode when chat initiated: If this option is set to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will begin each chat session by opening a capture log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session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when Net/Echo Mail Entered: Set to Yes only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standalone system. QuickBBS will exit with an errorlevel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ng the type of mail that was entered. See page 108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tended Lastread Pointers: If set to Yes, QuickBBS will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last message read by each user in each message are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a file named LASTREAD.BBS. If set to No, only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umber read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: The location of your BBS, including city,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, etc. that will be presented to IEMSI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ditor: The program that will be run if you select [U]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ading messages; see page 66. The command sh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and may also include these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W   If included on the command line, the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the message will be fed to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M   If included on the command line, QuickBBS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elf out to EMS or disk before loa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command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QUICKBBS\USEREDIT.EXE *W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unctions of Type 7 Menu Commands will als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ditor.  See page 1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MENUEDIT.EXE for the first time, you'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/or customize the configuration file. Called MENUEDIT.CF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sets the defaults that will determine how MENUED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menus to you when you first start it up. You can cre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standard text editor. (A configuration file is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Install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CFG consists of a number of keywords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wish to assign to that option. It's important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NUEDIT.CFG only controls the Simulation mode setting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un MENUEDIT.EXE; it has no effect on the menus you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in how it affects the way you view the menus while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ing them. Any of the options in MENUEDIT.CFG except Multi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from within the program. Keywords may be plac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are not case sensitive, so they may be in all upp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wer case, or a combination. If a keyword is missing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(shown in brackets and/or italics in the list below)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ich begins with anything other than a valid key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so look for spelling errors if something doesn'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list of availabl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Level [5]: Determines the Security Level you will sim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number [On]: Determines whether Line Numbers will be vi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your simu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enu [TOP.MNU]: Identifies the first menu to be 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MEN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[Off]: Determines whether WordWrap will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A, FlagB, FlagC, and FlagD [--------]: Controls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ode [Off]: Determines whether [Ctrl-A]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by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Data [Off]: Determines whether command type explan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Mode [On]: Determines the status of ANSI mode in your simu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ath [Off]: Determines whether MENUEDIT.EX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Path Switching. See page 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1, Path2, and Path3 [No Defaults]: Sets paths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witching. See pag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ENUEDIT.EXE, simply change to your QuickBBS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ENUEDIT. After the opening screens, you'll be placed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creen and shown TOP.MNU (or the menu ident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Menu keyword in MENUEDIT.CFG, see page 40), and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line will show the following options in a tw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at is too wide for the printed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:ANSI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:Data Mode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:Numb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:Ctrl-A Mode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:Line 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.M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32000 A:XXXXXXXX B:XXXXXXXX C:XXXXXXXX D: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line, the status of options is shown by the wor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f, as set in MENUEDIT.CFG or by the defaults. Also, if you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upports it, options that are on are in bright whit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ptions that are off are in black. You can toggle the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state by pressing the indicat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Toggles ANSI or ASCII mode. Shows how your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to users with and without ANS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Toggles Data mode, which gives you brie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menu option instead of the display text. Data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useful if you are making menus featuring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activated automatically by [Ctrl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Toggles line numbers, which help you to pick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Toggles Ctrl-A mode. In Ctrl-A mode, the simulat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 text file used as the display for the menu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59). Also, it will automatically load Type 1, Type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4 menus with a Ctrl-A if this option is 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Edit a menu in which you're using a Ctrl-A to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other menu, turn this option OFF and you will stop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menu and be allowed to edit the options in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Toggles line wrap. If line wrap is ON you get a more ac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simulation of the actual screen display. Leaving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OFF makes editing menus with long display lin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Allows you to change the security and flags that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ine shows the menu you are now editin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and flag settings you are simulating (see page 2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allows you to see how the menu will appear to users a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s and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round from menu to menu is as easy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as it is on the BBS itself. You can move from on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y pressing the same key that would call up the secondar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BBS. Some menu types, such as Type 7's and Type 15's,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but instead will display a data line telling you the ke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s and Spe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ring up the menus within MENUEDIT.EXE in several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SC] will give you the Main Menu. You can reac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choosing File from the Main Menu, or by pressing [Alt-F]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ion screen. To the left of each menu option is an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Key combination (Speed Keys) that will activate tha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ringing down the menu. Also, once a menu is show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rst letter of an option to activate it, or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o that line and press [Enter]. If you're using a mous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mouse key will pull down the Main Menu, and a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ine will activa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in menu is activated, the following 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</w:t>
      </w:r>
      <w:r>
        <w:rPr/>
        <w:t>*MenuEdit*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ile       *  Alt-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ettings   *  Alt-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       *  Alt-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    *  Alt-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ert     *  Alt-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      *  Alt-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st       *  Alt-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      *  Alt-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Global     *  Alt-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Chang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HighLight  *  Alt-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rompt     *  Alt-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t       *  Alt-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enu present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</w:t>
      </w:r>
      <w:r>
        <w:rPr/>
        <w:t>*MenuEdit*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File Comman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New Menu  *  Ctrl-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ave      *  Ctrl-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   *  Ctrl-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     *  Ctrl-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   *  Ctrl-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Write To  * 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OS Shell  *  Ctrl-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ither menu,  a highlight  bar marks the  current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enu can  be  called by  pressing  [Alt-F] from  the 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by pressing F from the Main Menu, by moving 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 line, or by bringing up the Main Menu and then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on the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 methods of  choosing an option are functionally  equ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. At the beginning, you'll probably  call up menus and choo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but soon you'll be using the Speed Keys like a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 a detailed explanation  of each option  in the Ma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s. They ar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[Alt-A]: Allows you to add a command to the end of you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 a command in the middle of the menu, use  Inse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then Edit. Pressing [Alt-A] brings up the Add/Ed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Editing Entry #: 1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ptional Data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enu Type....&gt;0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curity.....&gt;0��������������������������Keys In Use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ey..........&gt;?   �?0?H012CGP?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oreGround...&gt;7�  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ckGround...&gt;0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Flags......&gt;--------���������������������Shift-FKeys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 Flags......&gt;--------� This information reproduced below because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 Flags......&gt;--------� of space limitations on the printed page 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 Flags......&gt;--------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[F1] to Finish and Save Chang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[ESC] To Abort Changes To This Entr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HOME]-Beginning of Line [END]-End of Line, [INS]-Toggle Insert Mode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[F2]-Center Display Line [F10]-Menu Type Help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String To Appear On Menu, ^String^ Makes String HighLighted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Shift-FKey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1-� F2-� F3-� F4-� F5-� F6-� F7-� F8-� F9-� F10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(Use ALT-FKeys To Change Charset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enu  options is as easy as filling in the blanks.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s the display line. Anything you  type here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f you leave it blank, the menu will  show a blank line. Norm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each  text line is  followed by  a carriage return,  but ad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(;) at  the end  of the  line will  eliminate the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A line containing only a  semi-colon will not affec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s above the line are to aid you in placing item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Be sure to note  the editing keys shown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[F2] will center your data, [Home] moves  you to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, [End] to  the end of the line, and [Ins]  togg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nd Overtype  mode.  Including an  up-carat  (^) on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between regular and highlight mode. 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^display line^ in the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"display  line" would be highlighted. The words  "This is 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in the menu"  would both take  on the 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specified on the Add/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areful when using the highlight (^) character in tex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 appear to take a  character position on the  edit scree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use  a space  in the  actual menu  display. Also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(^) character can  produce some interesting effects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foreground set  to white and  your background to blue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have  a blue background  beginning all the  way at th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, and ending immediately after the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 display lin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hand,  this line will show the  blue backgrou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th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^This is a display lin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blue background to cover the entire lin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xample  but pad it with  spaces all the  way to the end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ecial purpose keys in  Add/Edit Mode include [F1]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your  work and either returns you  to Simulation Mode (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r gives you another blank command screen (if you'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ode), and  [Esc], which aborts the changes on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 returns you to Simulation  Mode. [F10] also has 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described under "Menu typ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lt-function  key combinations flips through 100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you can include on  the text lines of your  menus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s  without IBM  compatible equipment  or that  do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 graphics card might not  be able to  display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ove 126 or below 28 on the table of ASCII characters.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28  are control  characters that control  various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or in some cases trigger the display of speci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BBS  (see page 94).  A  chart of  ASCII  characters begin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Metacharacters supported on menu 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Displays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characters may be stacked, so *M*C would display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in  the center of the  line. This can be  a little tri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ight require some experimentation  with placement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type defines  which one  of the  available option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this command. A complete, detailed list of Menu Types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14. Pressing  [F10] gives you  a list of  all availabl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and A-D Flags determine which users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 A user  must  have a  security level  at  or ab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mit  AND the specified  flags to  use this  command.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system security  should be  your most important  concern, 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 understanding of security levels and  flags is necessary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). By default, MENUEDIT.EXE places you in Insert mod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problem when  changing flags. Since a maximum of  eigh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lowed on each line,  and all eight are already  set to [-]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able  to "add" an [X]  character to toggle a  flag on.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[-] character  or press  the [Insert] key  to change  to Type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nd you'll be able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the  character your callers  will use  to select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Alphabetical  characters will  automatically convert  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f necessary. Your users can us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at many computers that are not IBM compatibl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 generate all of the characters on  the IBM-style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haracters such as the brace ({}), the bracket ([]), the tilde (~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tical line  (|), and the  backslash (\)  should be  avoi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you intend for public access. Often characters such a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good choices  for restricted  access commands, such  as menu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ad commands for your co-sysops,  as many users will no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in Use shows you which keys  already have a fun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. Once you understand  what you're doing, you can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mmand more  than once,  and let it  have different effec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users. For example, you might want to install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banking programs. The first  might allow users  to borr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You probably won't  want to let  new users do  that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might not have that function, but will still allow  user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own time for  later use. You  can use the [B]  command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s long as you follow three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most restrictive command must come first. Users who m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ecurity level  and flag  restrictions will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ommand and never get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less restrictive command must come afte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Only include a text line on the least restrict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enough? If you set the first command at security level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second command at  security level 5,  a user with 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of 10  will activate  the first  command, while  a user 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level of 5 will activate the  second. If you plac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first,  the user  with the higher  security level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the first command and never make it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 and Background  set the  colors that  users wh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 the command will see  when the text line  displays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is applies only to users who have chosen to  use ANSI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.  Colors can add interest and  excitement to your system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make it  unreadable, especially  if  you use  certai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,  such as dark gray  on black. Any  combination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duce a high  contrast will be useless  on a monochrom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lors produce underlined text in monochrome, while others blin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have  access to a monochrome  system yourself, your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 is to ask a user you trust to let you know if there are any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enus that are useless to her/him. You'll need to  print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your commands first, though, since your user won't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nvisibl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list of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. . . . 0               Dark Gray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. . . . 1               Light Blue 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. . . . 2               Light Green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  . . . . 3               Light Cyan 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. . . . . 4               Light Red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. . . 5               Light Magenta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. . . . 6               Yellow 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Gray  . 7               White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colors 1-7  can  be used  for  background colors.  If 8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 the background  color, the command  will blink;  if 9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command will blink in rever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[Alt-C]: Allows you to copy  or move commands from on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enu to another. Pressing [Alt-C] give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py Range Start Entry:1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py Range Ending Entry:1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py Range Before What Entry:1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lete Source Entries?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 1 as your start entry, 5 as  your ending ent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s your destination entry, and answer No to Delete Source Entries?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1-5 will become items 10-14, and previous #10  will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.  If you  answered Yes  to Delete  Source Entries?,  the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6-9  will become 1-3;  previous items 1-5  will become 4-9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10 will remain in place, as will any other items that  follow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n item to  the end of  the menu,  enter a destination  entr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an the last line on your menu, so if your menu has 10 lin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destination before line 11 would copy the entry 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enu [Ctrl-C]: This  command allows you to replace  on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other, or create a new menu as a duplicate of a previous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be shown the standard  file display box  (see page 52)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you want to  copy (or  type in the  name including the  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or another extension if appropriate), and you'll be pro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for the destina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stination Menu Name: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 is necessary to  type in the  extension for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is not necessary to  enter the extension for the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. This allows you to copy backup menus or create "core"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ter use in creating new menus. A core menu contains the she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you will use on every menu. As an example, suppose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enu to have this basi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BBS 2.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Titl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dividual menu command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&gt;oodbye Menu                     &lt;Q&gt;uick 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&gt; Return to Previous Menu        &lt;T&gt;ime Remaining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earch Userlog                   &lt;R&gt;eturn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emaining: 9999 minutes  Enter 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create a  special menu named CORE.MNU and  duplic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ll your  other menus. This  will save you  lots of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new menus.  For  additional protection,  you  might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CORE.MNU to  CORE.COR  or  CORE.!!!  or  some  other  nam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and QuickBBS will  ignore it, except when using 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[Alt-D]: Allows you  to delete a command. Use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ution as there are no second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Menu  [Ctrl-D]: Allows  you  to delete  unwanted menu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. Choosing this option brings up the File Display Box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2). As  always, you can choose  the menu to be  dele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or type  in the  filename and  extension yourself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 caution as  there is  no secondary prompt  to ask  yo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sure. Once you delete  a file, it's  gone forever! (No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if you  know how to  recover deleted  files through  DO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it as long as it hasn't been overwritte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[Alt-E]: Allows you  to edit an existing command. 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Edit Which Entry?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ine number you  want to edit. You'll go to the  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update the menu. Remember  to press [F1] to save you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section  on Adding  menu options  starting  on page 44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cussion of Add/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hange [Alt-G]: Allows  you to make changes to  sever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ll  of your  menus  at one  time. Pressing  [Alt-G] or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from the menu will present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ype Of Data To Globally Search/Replace:Displa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i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i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 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 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the Global Search/Replace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ord processors. If you choose Display Text, you'll be show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 String Searches, Only An Exact Match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nter The Display String To Search For: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nter The Replacement Display String: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the search string, you'll be shown th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enu. MENUEDIT.EXE will search through the text lines o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s and  replace them  according to your  instructions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line on all of your menu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^G^&gt;oodbye -- Log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 this feature to  correct your spelling  error!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line under "Enter The Display String To Search For,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 line under  "Enter  The Replacement  Display String."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 matches will  be  replaced, so  if you  leave  out a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 highlight (^) character), the replacement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enter the replacement  string, you're shown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The Menu(s) To Be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SPACEBAR] Toggles A Menu To Be Searched.  [ESC]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FILES.M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TOP.M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REPORTS.M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DOORS.M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SSAGES.M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VERIFY.M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TOP_2.M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COMBINED.M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OLGAMES.M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OLGAMES1.M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[Space]  bar,  mark  those  menus  you  want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  Other  menus  will  be ignored.  MENUEDIT.EXE 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marked menus, making replacements 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options are  almost the same, varying only  sligh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  For example, if you  choose HotKey, you'll be 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hotkey rather than the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[Alt-H]: Allows you to chang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f highlight text. See the list of colors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[Alt-I]: Inserts a command  into a menu.  You'll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Insert Before What Entry?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ine number you want  the new command to precede, and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ought to a blank Edit screen so you can enter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[Alt-L]: Lists the commands  that make up  the menu.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ecide whether you want to print the lis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ist To Printer? 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ay  [No], the  list will display  on your  screen. If you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], the  list will be printed  on the printer. Pressing  [Esc]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printout. Either way, it will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t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0   Sec:5     Key:?     Foreground:7    BackGround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Str:&lt;^P^&gt;ost Messages in Current Area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7  Sec:0     Key:P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Str:&lt;^R^&gt;ead Messages in Current Area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3  Sec:0     Key:R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Str:&lt;^D^&gt;etail Scan of Current Area  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4  Sec:0     Key:D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Str:&lt;^B^&gt;asic Scan of Current Area   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5  Sec:0     Key:B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densed format may  seem confusing at first, but  it 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 all of the information shown on the edit screen for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 case, nearly all commands have their security levels set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ags are all reset because access is determined i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 rather than at th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[Ctrl-N]:  Calls up a  new menu for  you to simul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You'll be  shown a list of all available  menu files,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select the one you  want, or you  can type out the  na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ist will resemble this on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 Help                  &lt;� Select                    Space Toggl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Quickbbs\menus\*.M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ching files: 13                              Total bytes: 4158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BINED.MNU  DOORS.MNU    FILES.MNU     LIBRARY.MNU  MESSAGES.MN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NOD.MNU  OLGAMES.MNU   OLGAMES1.MNU REPORTS.MNU  TERM.MNU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P.MNU       TOP_2.MNU     VERIFY.MNU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 space  bar  will  give  a  more  detailed 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Help           &lt;� Select            Space Toggle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:\Quickbbs\menus\*.MNU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tching files: 13               Total bytes: 41583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MBINED.MNU    3507    Jun 17,1992    11:56a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ORS.MNU       3674    Jun 15,1992     3:08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S.MNU       5010    Jun 22,1992     7:14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IBRARY.MNU     4342    Jun 15,1992     2:54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SSAGES.MNU    3841    Jun 15,1992     4:49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ULTINOD.MNU    2672    Jun 15,1992     2:56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LGAMES.MNU     2338    Jun 17,1992    12:06a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LGAMES1.MNU    4008    Jun 15,1992     2:55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PORTS.MNU     2171    Jun 15,1992     2:54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ERM.MNU        1837    Jun 15,1992     2:55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P.MNU          668    Jun 22,1992     8:52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P_2.MNU       3507    Jun 17,1992    12:04a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ERIFY.MNU      4008    Jun 15,1992     5:06p     A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up and down arrow keys to scroll the list of it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t on the 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menu  you want  to  simulate or  edit  by 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over  the desired menu, or  click on it with  your mo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menu name. If you  enter a name that doesn't exis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ant to create it from scratch, which is usually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Shell [Ctrl-O]: Allows  you to drop into DOS. Handy for ren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iles to  an extension  other than  .MNU. This  function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307 KB of available memory, so if you're using  a multitask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shelled from QuickBBS and don't have that much memory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ropping to DOS, you'll see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edit v2.76 Shell Active.  Type EXI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(R) MS-DOS(R) Version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Microsoft Corp 1981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enuEdit v2.76 She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QU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remains  in memory,  so you  don't have  muc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do heavy duty work. Your display will show 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OS loaded  on your system. To return to MENUEDIT.EX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[Alt-P]: The Prompt is the  line at the bottom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use to tell  callers to enter  their command.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 change the prompt's  text and colors.  See the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Menu [Ctrl-R]: First you're asked for the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name What Menu?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[Enter], you'll see a file display box  like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52, so you can select the menu that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menu  to be renamed, you're prompted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name What Menu?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nter New Name: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new  name without  the .MNU  extension, which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[Esc] aborts any option  in MENUEDIT.EXE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 saved. As  an extra  precaution, MENUEDIT.EXE 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 of  your menu  with the extension  .BAK. Once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menu is the way you want it, you can delete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enu [Ctrl-S]: Saves the menu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[Alt-S]: Brings up a menu of system settings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urrent stat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*MenuEdit*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Simulation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NSI Mode    *  F1 - 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ata Mode    *  F2 - Of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ne Numbers *  F3 - Of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trl-A       *  F4 - Of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Wrap Lines   *  F5 - Off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========================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ec/Flags        *  F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before, you may  either choose an option from  the menu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  with your mouse, press  the initial letter on  the keyboar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ed Key. Speed keys work even if the menu is not showing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ally d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F6]  will allow you  to change  the simulated 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fla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imulate Security Level?320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hange Flags Settings?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Flags:XXXXXXXX B Flags:XXXXXXXX C Flags:XXXXXXXX D Flags:XXXXXXXX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(Press F1 When Done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enus duplicate the informatio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 Menu [Ctrl-W]: After you have loaded a menu into Sim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/Edit mode,  this option will allow you to save it under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name.  You can  add any extension  you like. If  you don't  p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MENUEDIT.EXE will  add .MNU  for you. There  are no 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, so it's easy  to make a  mistake and overwrite the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t's safer to copy the menu to the new file first, and the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nder it's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Temp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not necessary to create separate menus to create individu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d menus  for each of your  file and message areas.  QuickBBS all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a single message menu and a single file menu, an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eas through a feature called "templa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template" is  a master. Carpenters  use templates to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a lock  in a  door. In  computer terminology,  a template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that  is  copied and  filled in  with information.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ten create master files that are  copied and used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, keep a check register, etc. The master file is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allows you to  create menu templates as well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enu commands, you can create a template simply by using [*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ata line to designate  a message area, or [*F] to  design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 example of an [Alt-L] list of the read, post, and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a  templated menu, along with two commands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commands to move to the next and previous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tr:&lt;^1^&gt; Choose ^Local^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49  Sec:25    Key:1     Foreground:11   BackGround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Str:&lt;^2^&gt; Choose ^Network^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49  Sec:25    Key:2     Foreground:11   BackGround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Str:&lt;^P^&gt;ost Messages in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7  Sec:0     Key:P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Str:&lt;^R^&gt;ead Messages in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3  Sec:0     Key:R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Str:&lt;^D^&gt;etail Scan of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4  Sec:0     Key:D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Str:&lt;^B^&gt;asic Scan of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5  Sec:0     Key:B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Str:&lt;^+^&gt; Move to Next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+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MESSAGES /M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Str:&lt;^-^&gt; Move to Previous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-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MESSAGES /M=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two Type  49 commands  allow the  user to  sel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she/he wishes to use. Of course,  only message are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 user's  flag and security  level settings will be  shown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5). The  number on the  Data line refers  to the message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ccessed by that command 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3 through  6 allow  the user  to read,  post, sca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can  the messages in the  selected message area.  Entering *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line is the same as entering the name 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see  page 115), while  entering  *M on  the  data line  i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number of the current message base (see page 1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7 and 8  move to a menu named MESSAGES (which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enu), and at the same time increase or decrease th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y one. Assuming the menu shown above is MESSAGES,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key  will redisplay the same menu but with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by one,  while pressing the [-] key will  redispla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 the message area decreased by one. The area will b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evious area listed in QCONFIG.EXE  to which the user has a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be restricted to the same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menu will allow your users  to have access to up to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, divided into as many as eight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rather  not use templating, just  substitut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number (1-200) in  place of the  *M. If  you use a 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0, the user can read, post, and scan in combined mod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him/her to designate favorite message  areas and read them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Combined message areas are selected with a Type 28 comman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emplating  is just as simple.  Here's an [Alt-L]  l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d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tr:&lt;^1^&gt; Choose an MSDOS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50  Sec:1     Key:1     Foreground:6    BackGround: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Str:&lt;^2^&gt; Choose a Picture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50  Sec:1     Key:2     Foreground:6    BackGround: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Str:&lt;^3^&gt; List Files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1  Sec:0     Key:3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Str:&lt;^4^&gt; Download Files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2  Sec:25    Key:4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X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Str:&lt;^5^&gt; View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4  Sec:0     Key:5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Str:&lt;^6^&gt; Search by Keyword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5  Sec:0     Key:6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Str:&lt;^7^&gt; Search by Filename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6  Sec:0     Key:7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Str:&lt;^8^&gt; Search by Date (List New Files)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7  Sec:0     Key:8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Str:&lt;^9^&gt; View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8  Sec:0     Key:9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Str:&lt;^M^&gt; Mov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9  Sec:30    Key:M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X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Str:&lt;^U^&gt;pload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3  Sec:25    Key:U     Foreground:2    BackGround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C:\QUICKBBS\UPLOAD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Str:&lt;^+^&gt; Move to Nex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+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FILES /F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Str:&lt;^-^&gt; Move to Previous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-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FILES /F=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1  and 2, Type 50  commands, allow the user 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area  from areas designated  as Group 1  or Group 2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5). Nearly all other commands will depend on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3  through 10  perform  specific  functions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 area, while  Command 11  allows the  user to  perfor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ample given in Command  11, the user's upload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dicated upload  directory where  you can test  it for  useful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,  and legality,  and for  the presence  of viruses 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ve additions,  before you make  it available for  you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sting,  use a Type 29  command, as in  Command 10, to 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n area where your users can  download it (see page 121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,  you also can put *F on the data line and make uploads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 available for  download, but this is not a very secure prac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most trusted users, you can use the technique describ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  Use on page 46  to create two  upload commands, the  fir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ploads  from your  trusted users to  be immediately 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econd forces other users to upload to a designated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12 and 13 move  to a menu named FILES (which can 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enu), and at the same time increase or decrease th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y one.  Assuming the menu  shown above is FILES,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key will  redisplay the same  menu but with  the file are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by one, while pressing the  [-] key will redispla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 the file area decreased by one. The area will be the nex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rea listed in QCONFIG.EX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ould  prefer  not use  templating  in your  file 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the complete  path to the  directory instead of  *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bove, or the file area number from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supports upload/download ratios  through a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CTL (see page  109). Certain  file areas can  be exempt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strictions in  the file configuration (see page  23)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xemptions  will only be effective  if the area number  or *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data line of a download command (Type 32, see page 12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ull path is used, the settings in entered in QCONFIG.EXE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and only  the entries  in LIMITS.CTL will  be effecti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create  free downloads  with  one menu  comma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 downloads  from the  same area  in  another part 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hanced Menu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have  your BBS  running successfully,  you may 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 more creative and design  customized menus to  displa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is is most often  done with automatically  executing Typ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 (see page 123), although Type 5 (see page 115)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(see page 124) could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ree of these commands display a *.A?? file to the user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sees a  file with the  extension of  ANS if  he/she ha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enabled, and a file with  the extension of ASC if ANSI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 are disabled. The advantage of the Type 40 command over Type 5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ailability of Hot Keys. When  menus use hot keys, commands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immediately without  forcing the  user to wait  for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to be displayed. This is especially appreciated by long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hen the sysop chooses to use elaborate animated menu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a relatively long time to draw. If a Type 40 command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will be  interrupted if the caller  enters any vali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trast,  a Type 5 display  may also be used,  bu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orced to view the entire menu before making  a sel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45 command,  which forces the caller to press  [Enter]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, is not very useful for menu displays. The res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will assume that you will use Type 40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create  customized displays, you will need 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tremely familiar with ANSI color and positioning commands, 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SI editor  such as TheDraw. You  can be as creative  as you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remember that  animation and  color changes  will slow 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,  especially for users calling at slower baud rates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 QCONFIG.EXE allows  you  to set  the  minimum baud  r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to see ANSI displays  (see page 33). If you use  animated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this parameter should be set no lower than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 for using enhanced menu displays with QuickBB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one.  As the  first  command on  your menu,  create  a Type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using [Ctrl-A] as the activation key,  and with the menu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ptional data  line. This will automatically display  th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ach time the menu is accessed. Create ANSI and ASCII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 and  store them in your Text Files  directory (see page 2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both ANSI  and ASCII versions, or callers who  hav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oggled off will not see any display at all!  For an expl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how display files work, see page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that  you have  created your  menu,  you must 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menu displays. Edit each command line and  delete any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 line. Insert  a semi-colon  [;]  as the  only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you don't even want a carriage return. Don'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Prompt to eliminat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your ANSI menus, keep in  mind that comma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be  displayed to everyone even if they  don't ha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. Using the  technique described on  page 46, you c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command using the same activation key, or comman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ppear on the  menu at all. You  can even create more tha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isplay  and control which  users see  which menu with  fla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levels. Be careful because  the more elaborate you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,  the  more likely  it  is that  someone  will "fall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s" and end up seeing no display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 menu  displays  involve  a lot  more  maintenanc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enu displays.  Each time you modify  your menu, you mus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to  edit the *.MNU  file, your  ANSI editor  to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NS file, and a text editor (or your ANSI editor)  to edit the *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orgetting to  edit any of  these will prevent  your us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 advantage of  changes to  your system,  since they  w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m. Enhanced displays can create an atmosphere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use  of  "theme" menu  displays,  or  provid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for  your users  through  the use  of highlights, 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Path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CFG includes  this function for sysops  who run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node or network  environment. Extended Path Switching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tivated with  the MultiPath  keyword, allows  you to  edi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multiple directories identified with the Path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path  listed in QCONFIG.EXE  (see page 29) in 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directory or  in the  directory in  which you  started ME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EXE is  the standard directory  in which  MENUEDIT.EXE look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enu files. If MultiPath  is set to On, up  to three other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 used. Each path must  be identified in MENUEDIT.CF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words Path1,  Path2,  and Path3.  Use the  [F8] key 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ath cannot  be toggled from within MENUEDIT.EXE;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MENUEDIT.CFG for Extended Path Switching to be act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ths not  listed in  QCONFIG.EXE must  be identified  with Pat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ath  functions  like the  directory  setting  in many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 If  you change  paths and  then save  your menu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ave the menu  to the wrong directory, or perhaps  even repl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 menu that you did  not want to change.  MENUEDIT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diently follow your instructions even if it causes  th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uable data, so if you activate Extended Path Switching,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with cau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time a  user  logs onto  your system,  she/he will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 logon  process to  create her/his  user record. 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 you want your users to be asked  some of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Date  of  Birth) in  the New  User  Restrictions s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(see page 33). If you answer Yes  to all of the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itial logon will be similar to the sample sess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name enclosed  in braces,  like {LOGO.A??},  means an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be  shown the ANSI version of this  file (named LOGO.ANS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Otherwise, he/she will  be shown the  ASCII version (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SC)  if available.  If  neither file  is  available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 ASCII callers  will never  be shown the  ANSI version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; if only the ANSI version exists, ASCII callers will not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indented and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ample Initi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Version 2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, Pegasus Soft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o " Your Name Goes He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OGO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first and last name?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User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FOUND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ered: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enter your name correctly [Y/n]?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re you calling from (City, State)? Anytown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ANSI color and graphics [Y/n]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here is Yes because QuickBBS determined at log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ler is  ANSI capable. If  QuickBBS cannot  determin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, the default will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use the ANSI full-screen editor [y/N]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per screen page?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pause after each screen page [Y/n]? 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screen clearing codes to be sent [Y/n]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HOMEPHON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me/voice phone number (XXX)XXX-XXXX: (555)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ATAPHON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usiness/data phone number (XXX)XXX-XXXX: (555)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your date of birth [MM-DD-YY]: 01-01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gender (M/F)?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SSWORD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password to use: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ity reasons, the  password is echoed back to 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sterisks. She/he is asked to repeat it for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ype password again for verification: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enter all the above information correctly [Y/n]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hone numbers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phone number message here, if appropri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EWUSER1.A?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EWUSER2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esent, the  user will  now be given  the questionnair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NEWUSER.Q-A. Answers will be stored in NEWUSER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WELCOME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DE??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EC??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BIRTHDAY.A??} (if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your new mai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following mail wa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 user  would  only have  GroupMail  messages,  or  possi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hat have transferred from other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Sysop Announcements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1 message in 1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have been marked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 Now [Y/n]?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ach message [Y/n]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for next message, S to stop, or P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#1 "Sysop Announcements to all Users" (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3-May-92 07: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John D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,  I just  wanted to  welcome you  to my  BBS. New  users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idated by what  they find on BBS's, so  I wanted to let 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'm  always happy to answer  your questions.  I  hope you'll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nd visit again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gain [N]ext [B]ack [R]eply [E]nter [S]top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EWS.A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OP.MN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 point, the  caller is  into  your system.  Your TOP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nclude, at the very least,  a command allowing a mess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 the sysop,  a  logoff command,  and a  command that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 the user  in  how to  become  a fully  registered  us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the built-in callback verification system (se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60 on page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 see, you determine most of what  will be pres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ers. The logon  procedure is essentially the same  for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calls,  except that the caller  will not be  asked an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name and password, and will  not be shown NEWUSER?.A??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Q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certain options that  bring up hard-coded  menus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cides  to Read (see Menu  Type 23 on page 119),  Scan (Type 24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0), or Quick  Scan (Type  25, page 120)  messages, he/she 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]orward Order    [R]everse Order      [I]ndividual Ms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ew Messages     [S]elected Messages  [M]arked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]elp             [C]ustom             [Q]uit (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[F] will give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Message Board: "Local Message Area" (250 active messag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s messages numbered 1 to 1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number to start at, [Enter]=Fir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will present similar screens.  [R]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reverse order, from newest  to oldest; [I] will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ividual message number (usually  found during a  Scan or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);  [N]  will present  only previously  unread messages;  [S]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selection  of messages  by subject  or by  the na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or intended recipient; [M] will give messages mark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mail  search performed  at logon  or  using a  Type  22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9)  menu command;  [C]  allows a  combination  of options 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reading marked messages in  reverse); and [H] displays  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A?? (see page 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ading  messages, the  caller is  asked whether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pause after each message. This allows long distance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essages as quickly as possible to be read later. Whe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[P] will pause the display, [S] will stop, and [N] wil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, the user is shown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gain [N]ext [B]ack [R]eply [E]nter [O]ptions [S]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  repeats the  message; [N]  (the default)  moves to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; [B]  goes  back  to  the previously  displayed  message;  [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a  reply to the  message that  was just displayed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of the displayed message  available for quoting;  [E]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enter  a message  without quoting  the previous  message; 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aller  to the  menu, and [O]  presents another  sub-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s a regular caller only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etmail [Q]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 allows a  reply by  netmail (if authorized  on your  syste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[Q] returns to the previous sub-menu. A [D]elete option also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vailable  depending on  the  configuration of  the 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messages are  actually only  flagged as  deleted; MSGPA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un to perform the actual deletion (see page 7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with Sysop  access, as  defined in  QCONFIG.EXE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figuration  screen  (see  page 21), will  se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the  first five options, deleted so the line would f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page, are the same as liste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 [N] [B] [R] [E] [D]elete [U]nread [O]ptions [S]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read  a  message, it  is marked  as received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deletion based on  the Kill Rec'd setting in  QCONFIG.EX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). Pressing [U] resets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[O]ptions choice is also offered, that presents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port [H]idden [P]rivate [M]ove [F]wd [U]ser [Q]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 is only available to users who meet Sysop acces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 QCONFIG.EXE's Security  section (see page 32)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 user to export a message to your printer (if avail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) or to a  file on your hard drive.  The user is prompted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and filename,  so exporting  to a  file named  C:\COMMAND.CO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EXE is possible. For this reason, Sysop access should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ly  controlled. All other options are available to anyon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 as  defined in  the message area  section of  Q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]  allows  the  caller to  see  hidden  information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such as MSGID information;  [P] toggles the  private fla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ake  a  private message  public  (DANGEROUS!  See page 21);  [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he  message to another  area and should  be used if 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a message in the wrong place; [F] sends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; [U]  loads the user editor with  the command lin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in QCONFIG.EXE  (see page 39);  and [Q] returns 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essage is part of  a continuing thread of messag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ubject line, a user  is also offered options of [+]  and/or [-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her/him to follow messages along the thread rather th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order. While reading a thread, a [Q] returns to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. After following a thread, the  user is always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, which  she/he has  already read. Often  a u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 a thread to see if a question  has been answered.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post a  reply to the original message. Returning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 makes it easy  to post a reply; pressing  [N]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to the next message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Editor, accessed either by  replying to a message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 Type 27 menu  command (see page 120),  is one of  the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of QuickBBS that is self-contained. The section from page 69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1 is  written so you can  extract it from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vailable to your users. If you do so, mak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clude the  copyright information! You are granted 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ormatting (bold  face type, page numbers, etc.) only if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 to  make it available  to your users.  You may also  add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before or  after  the user  documentation,  as long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identify which  part is  yours! The  text may  not b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ou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message is the  same for all users, except that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 Sysop access  to a  message area (see  page 21) can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Mail  message. Any message posted  by a person  with sysop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d to **All will be displayed to all users as though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personally to  them, except that the top line  of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s the  message number  and area  description, wi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word GROUP in parentheses. The message will  be show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  who have read  access in the  message area, and  repl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only to those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restrict the message  to only  users who have 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 by using the relational operators =, &lt;, &gt;, =&gt;, &lt;=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. If the message is addressed  to "**All S=10," it will be  sh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 with access to  the message area  who also have 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 10. "**All S&gt;10"  will show  the message to  all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who have  a security level  greater than  10. AND  logic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so "**All S&gt;10 S&lt;10" would eliminate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designations are  also permitted, using  + to indica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must be on, or a - to show that it must be off.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ALL S=25 S&gt;100 +A1 -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message will be shown to all users who have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 area that also have a security level of 25 or a secu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level greater than 100, and that also have flag A1 turned on and 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Mail is  a new feature  of QuickBBS, so  it might  tak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 message editors awhile to make this feature availab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 offline editor and **All messages are not recognized as Gro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try entering the message again from within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(or File-attach Mail) allows your users to send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 well as messages. When  posting a message in  an FMail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is asked if he/she wants to send a file with the message.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wer is  Yes, the  user is  allowed to  upload the 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the message, since the message will most  likely be use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doesn't  go through. The  uploaded files are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pecified in  QCONFIG.EXE (see page 18).  After reading the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, the recipient is asked whether  she/he is ready to down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can  log off  automatically after the  download.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  are shown the complete  path to the file. 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after they are downloaded. That  way you can see wheth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are  using  this  feature to  transfer  illegal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!  See page  19 for details  on a possible  security probl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configured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BBS Version 2.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Editor Use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92 by Pegasus Software and Rick Lu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instructions may  not be  modified in  any mann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the owners of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 to  QuickBBS! As  a new  caller  (we assume  you're ne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callers  seldom read instructions! &lt;grin&gt;)  we've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Line Editor easy to use. If you get stuck,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er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a  Line Editor is to enter or edit  a messag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. If you're familiar with DOS, you might have used EDLI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 line editor. It's called  that because you edit  each line se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ly. You'll  find the  Line Editor in  QuickBBS much easier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DLIN since it includes a few basic word processor function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. If  you get  stuck, press [Enter]  once to  get to a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nd then press [Enter] again and you'll be given a menu. 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ter. One of  the nicest features  of QuickBBS's Line Edi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ility to quote from previous messages. Whether you ar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essage  or replying to a  previous one, you will  see th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is this message to?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user list for John Doe, one mo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? Tes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anything? 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 type of message area, the user  list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  And of  course,  it's not  likely  you'll be  send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John Do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information (called the  Header Information) is  O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clear and you'll see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a PUBLIC message to John 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ssage text now (66 lines maximum/72 characters per 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ll wrap automatically.  Enter blank line to edit/sav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the word  PRIVATE is used for convenience  only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 private, since  your System Operator  ("Sysop", pronou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-op) and anyone else he/she designates can read any message.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an be read by anyone. In some areas, you're given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ther  the message should  be Public (can  be read by  anyon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(can be read by the sender, the intended recipient, the Syso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 other users  designated by  the Sysop).  In other  area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ay have chosen to allow only Public or only Private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osted, so there will be no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yping your new message. Word  wrap is in effect, so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Enter] at  the  end of  a line.  When  you're finish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on a blank line to bring up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]ontinue   [D]elete      [E]dit   [F]ormat Line   [H]el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]nsert     [J] Subject   [L]ist   [R]eplace Line  [S]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]uote      [A]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] returns to posting  mode; [D] deletes one or  more lines; [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 a line; [F] allows a line to be centered or placed flush le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; [H] displays a help file explaining these options a litt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; [I] inserts one or more lines; [J] changes the message subje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lists the message so you can see what it looks like; [R] 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line to replace a previous one; [S] saves the message; [Q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Quote Mode; and [A] aborts the message aft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mode  is used  when you  reply to a  previous message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clude portions  of another message to help rem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(and anyone else who happens to be looking in) the topic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message.  When  quoting, make  certain  you  only  qu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and necessary portions of  the original message! After cho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[Q],  you are given the  option to change the 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T] toggles the name on  the "Who To:" line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to the original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accept the header  information, you enter  Edit m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d above. Press [Enter]  on a blank line  and then [Q]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see the previous message listed in its entirety. You'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line has  been added at the  beginning indicat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, recipient, and  date. You're  then asked for  a starting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Enter the number  of the first line from 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quote, and  then you're shown each  line, one by on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 want the line  included in the  new message. If  you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[A]ccept. If not,  choose [R]eject. If you don't want  to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re  of the original  message, choose [D]one,  and you'll 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to edit mode on  the line after  the last quoted  lin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ok at the message at any time, press [Enter] on a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[L]ist  the message.  [C] returns  you to  edit  mode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[S]ave it when you're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be  afraid to give it  a try. If in doubt,  send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 the Sysop. If this BBS supports Echomail in Fidonet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y  other networks, make sure you are comfortable with e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essages  before you try entering  one in an echomail  area, si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entered  in those  areas are  transferred to  other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ousands of them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r  Sysop has things configured, you 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attach a file to a message. If you do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and you'll  be  guided through  step by  step.  Remember that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your Sysop  to have things configured so that  any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 a message is  automatically put into a  download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anyone, even  if the message  is marked privat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nfidential files  to share  with another user,  ask your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ecurity for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type of  editor, called  a Full  Screen Editor, 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many  BBS's. It's up to your Sysop  whether a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available on this BBS. If it is, it's best to avoid 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eally familiar with  the Line Editor. Full Screen  Edit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much more versatile, but also much more complicat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it! QuickBBS Sysops tend to be a friendly and intelli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(after all, they've chosen  the best BBS  software available!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afraid to ask ques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Activation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  can be used by  the sysop from the  local keybo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desired function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Begin CHAT mode.  This will allow you to  talk (type)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who is  online. Press  [Esc] to  leave the 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-screen  chat will be used if the user has toggled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on (see  page 119), or  if QuickBBS  detected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y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Alt-C    Forces the  use of  Line Chat rather  than Split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. Occasionally useful  for callers  whose softwar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roperly indicate ANS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Turns  the display on or off. Can be useful for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s,  or in  any  other circumstance  in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want the  user's actions  to be visible  on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Edit  the user record while  the caller is  online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[Ctrl-Enter] to record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Allows you to change any of the 32 flag settings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Simulates line  noise by throwing garbage 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HANG UP! Disconnect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JUMP  to DOS, while  the user is  still on  line,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task. Type Exit to return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LOCKOUT! This logs the caller off like Alt-H, and then dr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urity level  to 0 so that she/he will  no longer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ER log. Any entry  that is posted to the  SYSTEM.LO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sent  to the printer. If the printer is not onlin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no effect.  This can also be  done with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Allows  you to change the  security level of  a calle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is online. The current security level is displaye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hang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Allows you  to change the amount  of time a caller  ha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Increases the users time limit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Decreases the users time limit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Offers help on sysop activa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n   A [Ctrl-FKey] combination displays  a file named  USERn.A??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trl-F1]  will display  USER1.A??;  [Ctrl-F2]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2.A??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two-line  status information display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 while a  caller is online.  Choose the display  you wa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one of the first five function keys, toggle through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or  [PgDn], or move directly  to the first or  las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or  [End].  Each display  gives  useful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r previous caller or the system status. These display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 user at all, however,  you should keep in  mind tha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akes two lines, it can sometimes distort th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. If your user has a page length of 24 lines, you can on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of  them on your local  screen. This can cause  erratic behavi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ors,  and can affect the positions of some ANSI displays.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t of  the actual appearance  of your  system to a  call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 need to call in from remote occasionally. Local oper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how things look but never the exac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 keys work  as if  the user pressed  them. A  syso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help a  new user to find things, or help  a caller loc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,  by pressing a few keys. Often a user will call you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and ask a question, and you  can help him/her find what she/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by  guiding her/him  through the menus.  Let him/her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doing it,  or he/she  is liable to  think there's  some vood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ot and hang up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aining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uses a unique style of message base that combine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se of use.  Developed by the original author  of QuickBBS, Ad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, the format is often called the Hudson-style by QuickBBS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want  to admit its origin. However, since  it was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BBS, the term QuickBBS-style is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ckBBS-style  message base is  a database type  forma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ing   of   five  files:   MSGHDR.BBS,   MSGTOIDX.BBS,  MSGIDX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BBS, and  MSGTXT.BBS. The  last contains the  actual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grow to be very  large. Due to a limitation in  the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always be  very careful to  make sure  MSGTXT.BB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16 Megabytes or your message base will self-d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wo  of  the  five  files  contain  essential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.BBS and  MSGTXT.BBS contain the header  and text,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essages.  The other  three files  can  be completely  rebui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message base file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HDR.BBS: Message headers (To, From, and Subject informa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XT.BBS: The actual text of the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X.BBS: Indexes messages  by number; allows  a message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quick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OIDX.BBS: Indexes  messages by name of  the recipient;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o be located quick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NFO.BBS:  Contains a brief overview of  how man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ystem, and how many are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database format, messages that are delete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moved  from the  message base.    Instead, the 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ith  a special  flag  that shows  that the  message  i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the next time maintenanc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G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maintenance is performed primarily with MSGPACK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compress  your message  base to  remove deleted  mess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 when desired or when necessary; and maintain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. MSGPACK.EXE  should be  run each day  during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event.  No other program  should be accessing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uring maintenance, and  no utility that rearranges data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(such  as optimizers)  should be run  while maintenan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place. Also, disk caching and the use of FASTOPEN are inhe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dangerous during message  base maintenance and should be 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are (see page 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rmal  conditions, MSGPACK.EXE  will read each 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 base and decide whether it meets the criteria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QCONFIG.EXE  for that message area. If  it does, both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its header  are written to new  files. If not, it  is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SGPACK.EXE  moves on to the  next message.  Each  messag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is given the same treatment until the entir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written. Deleted messages and messages that are fl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according to the  criteria set in QCONFIG.EXE are  not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new text  and header files are  completed, the old 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eleted, and  new index  files are  created. This  method as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afety for your message base, since the  old messag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d until the new ones are completed.  However,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 hard disk space to rewrite your message base. If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,  MSGPACK.EXE has the ability  to rewrite the  message bas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 files. This is generally  safe, but if there  is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, system reboot,  or other catastrophe, your  message b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accept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Tells MSGPACK.EXE to compress  (pack)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ormal method  of operation, and should be  used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day. Can be used with any other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Forces MSGPACK.EXE  to renumber messages during  pack. If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not used,  msgpack will  still renumber  if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number is greater than 25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EL Purges  messages based on information in MSGCFG.DAT,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QCONFI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leans  reply indications  ("RE: ",  "(r)", "Re:  ") 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lines, making messages look a little ne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Forces  Write In  Place  Mode. MSGPACK.EXE  will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In Place Mode  if there is not enough  availabl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tandard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OG Logs all activity to a file named MSGPACK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  Re-Builds Index Files. MSGPACK.EXE will always rebuild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during a  file  compression, but  a quick  reindex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be needed  if index  files are damaged  or delet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maintenan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king allows  reading messages that deal 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consecutively,  rather than  as part  of the  overa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QuickBBS links  messages  together by  subject. When 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is entered, it is automatically linked when it is saved. In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echomail can  be  linked by  running  QLINK.EXE. This  link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n the same message  area by subject.  If separate convers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in  the same message  area have  the same subject, 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 be linked. There is no way for QuickBBS to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ily,  QLINK.EXE  reads  its  information  from  AREA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two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[name]  Uses alternate areas file rather than AREA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[name]  Uses a log file created by QECH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updates message links  after compressing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o  QLINK.EXE  is  normally  not necessary  for  a  stand-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ing 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also  uses a  database  format  for its  user 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files  are  involved,   including  USERS.BBS,  LASTREAD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ON.BBS, COMBINED.BBS,  and ALIAS.BBS. However, only  USERS.BB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dited; the  rest  are used  to  track internal  inform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edits USERS.BBS is called USER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USEREDIT.EXE  from  the  main  QuickBBS  director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QuickBBS User Editor, Version 2.76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Name:  Joe Sysop                           Record:  0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lias:  (None)                              [Deleted]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ssword:  ***************                        Age:  22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tion:  Anywhere, USA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curity:      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Flags:  --------      Voice Phone:  555-555-12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Flags:  --------       Data Phone:  555-555-12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Flags:  --------         Birthday:  01-01-70        Gender:  M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Flags:  -------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redit:      0           Last Date:  05-11-92       Deleted:  N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ending:      0           Last Time:  14:35          No-Kill:  Y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ploads:      0          Time Today:      9     Clear Screen:  Y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nloads:      0        Times Called:      1     Page Pausing:  Y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ploadK:      0     Messages Posted:      0    ANSI Graphics:  Y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nLoadK:      0   High Message Read:      0  Full Scr Editor:  N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odayK:      0       Screen Length:     24    Xfer Priority:  N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rst run, the record for User #0, the sysop,  is sho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is masked with a string of asterisks (************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[Deleted] is hidden from view, unless the user has  actuall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When you edit the  user record the  password is reveal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no one is looking over your shoul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listed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irst  L)ast  P)rev  N)ext  E)dit  S)earch  G)oto  A)dd  D)el  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Last, Previous, Search,  and Goto control which reco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These  are mostly self-explanatory.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ake you to the first and last users entered  into the user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and Next  take you  to the  record immediately  prece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 current record.  Search examines each  user's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until it finds the letter combination you specify, and Goto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o  directly to a certain  user number. User numbers  are no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t, however, so this feature has limited usefuln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ets  you add a new user  at the end of  the user base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flags the current  user record for  deletion at  the n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.  Quit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 user record, use  the [Tab] key, the [Enter]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rrow keys to  move around. If you accidentally press  [D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a user, simply edit the record  and change Deleted from "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[Deleted] is  normally hidden from view unless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ctual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is the amount of  netmail credit you have given that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netmail. It has no effect on stand-alone systems.  Mos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allow their users to send direct, long-distance netmail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 from the  user for  this privilege.  Charges for the 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lls will be deducted from this figure, provided the rat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de  available to  QNODE.EXE (see  page 105).  Be sure 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mple cred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urity Level may be set to any value from 0 to 32000.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 security level  of 0 will  not have access  to the  boar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dit your  record  so you  have the  sysop  security leve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QCONFIG.EXE (see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Called  is the  number of  times  the user  has cal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Posted is the number of messages the user has pos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Msg Read  is the highest  number message that 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in  your entire  message base.  If you  have  not chosen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Last Read pointers and have multiple message boards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umber will  be taken as the starting point  for Read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ing lists the  cost of all net mail messages  that a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at have not 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 lists  the number  of files  the  user has  up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K-bytes lists the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 lists the number of files the user has downloa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K-bytes lists their tot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alled is the date and time that the user last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marked as No-Kill will not be automatically deleted reg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of how long it has been since they logged on  the system.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as No-Kill, change the No-Kill flag to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ther options  are maintained by  the users themselves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who try to make sure they don't miss anything, sometimes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graphics  when their systems are not  ANSI capable,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editor when they don't  know how to use it. If a 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s that  his/her screen is unreadable,  ask if it has 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racket  characters ([). If so,  the user most likely  chos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but is not  capable of displaying them. Toggle 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N"  and see if the display clears up. Most full screen edito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-set of  Wordstar commands that can be  very intimidating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oesn't know them. They'll say they  tried to post a messag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get it saved or couldn't  exit. Toggle Full Scr Editor to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y're a little more familiar with BBS's. QuickBBS offers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in  the line-oriented editor, so  there is no ne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editor unless your users are more comfortable with i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removes deleted users from the user base in m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way  that  MSGPACK.EXE removes  deleted  messages. Used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options, it will  rename the old  user record USERS.B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 the user  base  and remove  any users  whose  records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 as deleted.  In  addition, you  can  use thes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Deletes the  backup file after  USERPACK.EXE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&gt;     deletes users that  have not  logged on in  the last 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 unless the No-Kill flag  is set in  the users'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space between the -D an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PACK -B -D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any  user who has not called in 30 days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rry the No Kill  flag, pack the user  base, and then dele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. Deleting  users after a short period will  no doubt a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; allowing them to remain in your userlog for month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ing them will result in a larger than necessary  userlog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 will forget their  passwords. Sixty  to 90 days  is a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 for  registered users  on a  busy  system, while  man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purge unregistered callers after just a few d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sorts  the user base  by security level and 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It creates a backup file before sorting. To kill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rt is completed add '-B'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the user base is not necessary to operate the syst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rs prefer  to have  users with higher  security level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is can  create some  strange and  unexpected result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SERSORT.EXE, the  user with the  highest security level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he  User #0 slot. If  two users have the  same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 who's first name starts with the lowest letter will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#0 slot. For this reason, there should never be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(the sysop) with the highest security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a BBS  can be  much more  pleasant if  a second  n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llow  you, the  sysop, to  log on  at the  same ti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. Additional nodes also allow you to spend even mor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hone lines, modems, etc. Multinode setups are not for the fa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, however, so  if you  don't already have  your system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you should skip this section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 in setting  up a  second node  is to  choo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 multitasker or a network. Refer to the documentation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with your multitasking program or network for installation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your network or multitasker working properly,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is deceptiv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refer to two directories in discussing multinod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BBS directory is the  one in which QUICKBBS.EXE resid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must be on  the system path,  and must be 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QUICK. From  the DOS prompt, type PATH 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 the main BBS directory  is included; type SET 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QUICK  points to  that directory. In  addition to  QUI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EXE,  this   directory  can  include  system   utilities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DE.EXE, MENUEDIT.EXE,  etc., and  any control  files that 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tire system. Since this directory is included in your DOS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stored here can be executed from anywhere on 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QuickBBS will  search this  directory for  any control  fil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current (nod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 directory  will be  the current directory  when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  At  the DOS  prompt, type  CHDIR to  see  the path 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This directory will include any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 a particular  node such  as batch files  to start  do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iles that  apply to  this node  only, etc.  It 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FG.DAT  for the  particular  node;  it  may also  includ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for the specific node, batch files for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have  your multitasker  or network  operating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eps will get your second nod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heck to  make sure  your main  BBS directory  is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and is indicated by  the environmental variable  QUICK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 essential, or  you'll never  get the  second node 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! You should set  the path and environmental variable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so it will be set automatically whenever you rest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the node  directory anywhere on your system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 subdirectory of your  main BBS directory,  or located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entirely. You can name it anything  you like, but a simp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QNODE2 will be  easier to duplicate later if you decide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, fourth, or one hundredth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node  directory, run  QCONFIG.EXE  and  set your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 for this node  (see page 39). At  first, your nod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  the same menus, text files, etc. You can customize them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a  different  appearance for  each  node if  you  wish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the multinode information,  make sure you  set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this node if it's not strictly for local acces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6 for information on setting your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 want to  use separate  menus and text  files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set them as on page 29. Remember that if you do not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 your message  base files,  users will not  be able  to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You'll  also  have to  keep  a  separate  user base,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BBS is stored along with  message base files. That means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logs onto the second node for  the first time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;  a user who is verified  on the first node  will not 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ed verified on the second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a  batch file to run  your BBS, copy  it to you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edit it to customize it for your second node. Be e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careful to change any Type 15 door configurations. Not all 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atible with a  multinode operation, and many that  are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figurations.  Check the documentation for  the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can be set up for multinode operation,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also need to copy any batch files you use  to execut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oors,  and edit them  as above. Including  the parameter *N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 line for your Type  7 drops will cause  QuickBB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number to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getting your doors to work will most likely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fficult and frustrating part of your setup. Many doors, e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older  ones, won't  work  at all  in  a multinode  setup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pecific  configuration files,  or an  additiona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before they'll run  successfully. Some will appear to  work f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wo users ever try to  access them at one time, they'll lo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be even  crash your  system. Check the  documentation that  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door for help with multinode  setup. If your new nod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ccess only,  check  the documentation  for specifics 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est bet is to refuse  access to your doors from your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until you  know you have it working  properly. This pract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help you  to isolate  and correct  problems with  your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efore putting any doo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your second node,  simply change to  the nod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QUICKBBS  (or QUICKBBS -L  for a local logon)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e  node number set in QCONFIG.EXE  by including -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 line, where # represents  the actual node  number (-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de 1, -N2 for node 2, 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 a second  node is  not easy,  but your  probl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be with QuickBBS. You're more likely to have problem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, multitasker, and doors than with QuickBBS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use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user Chat  is  useless without  a  multinode system,  so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setting up a single node system, you can skip  this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 to use Interuser Chat,  you must first set  up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o  be used by QuickBBS  to store characters that 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node  to another.  This is  done by  loading in 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grams, depending o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R.COM      Creates a  memory buffer  for Interuser  Cha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used under a  multitasker such as DesqView, Double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indows. Must be loaded before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IXER.COM   Creates a memory  buffer for  Interuser Chat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 used  under a  NetBios  compatible  network.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before the network, and can be  used even if a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er is als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ill accept a  single command line parameter,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nodes online. The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on  is simple. Just execute a Type 61 (see page 126)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can  have up to  63 "conferences"  going on 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n this case,  the Data line should contain  the conferen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r user will initially be pla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're upgrading from an earlier version of QuickBBS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imitators,  you'll find  the  upgrade process  simple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 you  should always  do a  complete  system backup 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QuickBBS 2.75  to QuickBBS  2.76, simply unZIP  the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your main QuickBBS directory and run 275TO276.EXE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ormat of EXITINFO.BBS has changed with version 2.76, s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that rewrite  EXITINFO.BBS  may not  work properly. 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vailable to solve this problem until door authors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grams for the more advanced structures of QuickBBS 2.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QuickBBS  2.66  or  earlier, or  from  SuperBBS, 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files  into the  main  BBS directory;  run  266TO275.EXE;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FIX.EXE,  then run 275TO276.EXE. Most  of your Type  15 doo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run  as Type 7's, if you add *M at  the end of the lin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swap out of memory. You'll probably want to  revise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 menus to  take advantage of  templating, but you can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or later. You'll also probably want to run 275TO266.EXE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 your maintenance event  to create version  2.66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so  that your current doors  and offlin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Remote Access, unzip the  release files into  your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; run  RA2QBBS.EXE; run ALIASFIX.EXE;  then run 275TO276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your  menus should  be compatible,  but there  will be 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through this  manual, especially the  Table of Conte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, and you'll catch on to the new features quick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verwhelming majority of errors fall into a single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st of us come  to call the dreaded SSE. This  is an affl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hich we  all (no  matter  how experienced  we are)  fall pre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, and when we do, the glow from our faces can be seen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ora  Borealis  in the  night  sky.   SSE stands  for  "Stupid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" Something over 90% of the errors you will  encounter will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SSE's are typographical. C;\QUICK may look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 good path, but of course DOS expects a colon and not a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 after the drive letter. You'll also probably type C:/QUICK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(with a forward slash  instead of a back slash), or D:\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's really on the C: drive. There is a certain  sysop in Loui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 who is  always typing CL\QUICK, which  of course isn't  right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now the culprit, check out the name of the autho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grams are highly sensitive to the use of the backsla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the  path. C:\QUICK and  C:\QUICK\ may seem  lik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but  if the program adds a  backslash at the end  of a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d with a backslash, you end  up with C:\QUICK\\, which DO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utilities will  sometimes mangle your QuickBB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never  use a utility intended  for an older 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 or  for one  of  QuickBBS's many  imitators,  withou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it thoroughly on a spare  copy of your files. In fact, it'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afe recommendation that you never use any utiliti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vided by Pegasus  Software, without first making a  back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blems are not caused by QuickBBS but might seem lik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Many doors will attempt to modify EXITINFO.BBS. If the door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properly but QuickBBS misbehaves after returning, the do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corrupted the data in EXITINFO.BBS so when QuickBBS read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after returning from the door,  it receives invali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any  doors that have not been updated to allow for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 QuickBBS  2.76  will truncate  the  file.  When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read  it back,  it will  give an  error message  and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and fossil problems tend to confound many sysops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xperience. A  modem  initialization string  may work  beauti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drop  to DOS and  run a terminal  program, which may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in the modem's setup that will force QuickBBS  to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A fossil may be setup perfectly until a door program de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s it, and then QuickBBS won't work until the system is rebo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ssil is otherwise reactiv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fall into two 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system never worked. These errors occur on initial inst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t used to work but i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first situation, something is wrong  with your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Check your system paths and  make sure everything is wher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 to be.  Pay  particular attention  to typographical 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your modem  connect strings and  make sure they  are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sent by your modem. Make  sure you have a | symbol, repres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 carriage return,  at the end  of your 300  baud connec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try setting up doors, a mailer, echomail,  etc., until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working. If you're running a mailer, check your initiali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trings and paths in the mailer as well. Double check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being sent by the mailer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ond situation, you  have changed something. Perha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an option  in a  door, or  a path  to a  download  area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mous Louisiana  sysop mentioned  earlier recently installed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and moved his upload area to that larger drive, and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to the upload area in  QCONFIG.EXE, but no one could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he forgot to change the  path in QCONFIG.EXE that pointed to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! Another S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given by programs can often be quite cryptic.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 the error that caused the code can be hard to find even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know  the resulting  error code. For  example, a  Disk Writ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de 101) might be caused by  a full hard drive, or by a  bad se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hare violation, or many other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list of Pascal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 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6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7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Read past 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  File not open for out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 Bad drive request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2  Share violation or hardware fault (bad sector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st common  errors are  004 (too many  open files)  and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are violation).  To correct  the first,  try increasing 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n CONFIG.SYS  (see page 10). The second should  occur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 systems; make sure SHARE.EXE is  loaded in CONFIG.S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files  that QuickBBS will automatical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strategic  times. All  can  use  Metacharacters (see  page 94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specific  information  to  the user  or  to  perform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 at  certain times.  Files must  be  located in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ext File Path in QCONFIG.EXE 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hould use  the extensions  ANS for  files containing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and ASC for files that  don't.  Users who choose ANSI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  will see  the  *.ANS version,  while others  will  see the  *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If only an  ASCII version  exists, ANSI  users will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ersion; if only an ANSI version exists, non-ANSI user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y displ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nvention in  this manual, the term A?? means 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of  ASC and ANS. Each of the following files can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both ANSI  and  ASCII versions.  Some  of the  files hav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at will be  shown if the  indicated files don't exist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.A?? is shown  if a  user calls in  on her/his  birth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music codes can be included in the ANS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EXT.A?? is shown if a user  attempts to upload a fi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not listed in FILE-OK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A?? is shown  if a  user attempts to  register an 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BADALIAS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ON.A??  is displayed right before  a new user  is as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/her data phone number. You  can use this file to ask 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ir BBS phone number or business voice number, or what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phone number you want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LDHRS.A??  is displayed if a  user attempts to 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the time frame permitted in QCONFIG.EXE 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EFILE.A?? is displayed if  a user tries to upload  a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LP.A??  is displayed  if the user  selects the  help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ne oriented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.A?? is displayed when the  user logs off. It is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at the user will see from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PHON.A??  is displayed right before  a new user  is as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/his home phone  number. You can use this file  to ask them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0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ir home or voice phone number, or whatever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KFILE.A?? is displayed if a user tries to upload a fil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D-FILE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.A?? is the first display shown to the user,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name and  the QuickBBS  identifier, and right 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sks for the  user's name. It gives the  firs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. This may  be information about your system,  a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AGE.A??  is displayed  if  the caller  attempts to  pag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an the maximum specified in QCONFIG.EXE 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.A??  is displayed  after the Newuser2  or Welcome 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logon mail check (see page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1.A??  is  displayed  after  the user  has  verifie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/her name is typed  correctly but before any of  the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in  QCONFIG.EXE are  asked. This  is  a good  pla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new users,  tell them  a little about  your system,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estri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2.A?? is displayed after  a new user has selected  a pa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This  file might contain information about your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of interest to a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300.A?? is displayed  if a user  attempts to  call in when 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is not allowed (see page 33).  The user is logged off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n.A??  is displayed when  a caller connects 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This  file might give  the hours  of a part-time  nod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numbers of additional  nodes, etc. In place  of n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number without leading  zeroes. NODE1.ANS and NODE10.A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, NODE01.ANS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VAIL.A?? is displayed if the sysop is paged outside th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aging is allowed 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OUND.A??  is displayed if  the system cannot  find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but  before the system asks if the caller typed her/hi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 This file might  be used to tell the caller what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llow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ABRT.A?? is displayed if the sysop aborted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.A??  is displayed after the  page has been  made bu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answers. This should say something like "Please cont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 using this board, the sysop will break in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A?? is displayed before the system asks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she/he will use on the system. This should expla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should not  be too easy  to guess, that they 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oft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UPLD.A??  is displayed before  a user begins  an uploa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xplain the types  of uploads that are acceptable 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 and also should inform the  uploader if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esting before being mad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.A?? is displayed if  the system is a private system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  attempts  to call  in.  The calle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off after this is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HELP.A?? is  displayed  if the  user  selects help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scan/quick-scan options. This file should  explain w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n.A?? is displayed to each user with security level  n wher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umber from 1 to 32000. SEC10.A?? will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 a security level  of 10  and ONLY to  users with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.  This is  displayed after WELCOME.A??  bu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WARN.A??  is displayed  when the user's  time limit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ed because of an upcoming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SLOW.A??  is  displayed if  a user  attempts  to log  o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a  modem that is too  slow as defined in  QCONFI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3). The system will then disconnec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A??  is displayed if the system finds the user's 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SHCAN.CTL file (see  page 112). The user  is then dis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DESC.A??  is shown  to  the user  before  he/she is  ask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 an upload.  This allows  you to ask  users for 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.A??  is shown to a  user whenever the  Sysop presses [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], where  n is the  number of  the function  key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-F1]   will  display   USER1.A??;  [Ctrl-F2] 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2.A??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A?? is displayed after a  caller has entered his/h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password  and  after the  display  of  any NEWUSERn.A??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n.A?? files.  This screen  welcomes returning callers, 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want to make it a little more "showy" than the r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2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HELP.A?? is displayed when a user requests help wit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functions. It should explain what each of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 Verifier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display  files are  used by the  built-in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INTRO.A??  is the first file the user  sees. After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the user is asked to confirm her/his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decide  which one will  receive the callback.  S-INTRO.A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be a  short intro  into the  verification system  to ex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TRASH.A?? is displayed if the phone number the user has sele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 is found in the  PHONENUM.CTL file, explaining 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ed the number out for some reason (see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UPE.A?? is displayed if another user has the sa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one  entered by the  caller, and you  have decided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 multiple users  to be  verified at the  same phon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5). As a system  operator, you should encourage  fam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es  to be  involved  in telecomputing  so  if you  don't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verification to a second person at the same numb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hould explain an alternate  method of verification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a message to the sysop or sending in a post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ISC.A??  is displayed  after the  user is  asked to  cho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 the telephone number,  but before QuickBBS disconnec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verification call. This file should inform the us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/he is about to  be disconnected, and remind her/him of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his/her modem into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GIN.A?? is displayed after the  user answers the callback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edited to customize the look and styl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VALID.A??  is displayed after  the user properly  enters hi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 password, and is a welcome back to the system 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 the callback verification.  This is a good place 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graphics screen. If a user is not allowed to resume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(see page 36), this is the last file displayed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NGD.A??  is displayed if the  user is long  distance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your  configuration set not  to permit  long distance 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6),  or if it's  the wrong  time of the  day for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 calls.  If you  have  configured your  system  for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callback during limited  hours, this file should ex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user should call  back and try again. Be specific  a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able hours and make sure you include the time zone: 10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3am  East Standard Time.   Do not  assume that everyone 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ime zone  when allowing  long distance call  backs.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 allow long  distance callbacks  at all,  this 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 an alternate method of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USERM.A?? contains on-line help for the user. It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.MNU in the sample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4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a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laced in  Display Files,  certain characters  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instruct QuickBBS  to perform  certain functions, 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ertain  type of data.   These are known  as Meta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a list of  available Metacharacters and  their func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 left column are the  ASCII values of the  charact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 up the Metacharacter.   In the "Char"  column, the up-car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)  is  used to  mean the  [Ctrl] key,  so  [^A] means  [Ctrl-A]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used  together, such  as [^F3]  means  press and 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key while tapping the letter [F],  then release the [Ctrl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number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Not all  editors will  let you type  control characte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above. Check the documentation for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 the values that replace  Metacharacters will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nger  than the  Metacharacters themselves,  so allow  extr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rmatt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#s  Char   Fu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^A     Pause and wait for the ENTER key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^B     Make a file non-ab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^C     Make file abortable after a ^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^D     Turn More Promp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^E     Turn More Prompt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3   ^F!    Display  current caller's  Full Screen  Edito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/Off) as stored in the user base (see ^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5   ^F#    Display  current caller's  screen  length setting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the user base (see ^F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9   ^F1    Display  current caller's  Full Screen  Edito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/Off) as in effect for the current call (see ^F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0   ^F2    Display current setting of  the "Do Not Disturb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multinod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1   ^F3    Display  current  caller's  download  ratio  b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2   ^F4    Display current caller's download ratio by K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3   ^F5    Display current caller's registered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4   ^F6    Display current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5   ^F7    Display current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6   ^F8    Returns ON  or OFF according  to the ANSI 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base (see ^F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7   ^F9    Returns ON  or OFF according to the  More Prompt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ng in the user base (see ^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8   ^F0    Returns  ON  or OFF  according  to  the Screen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n the user base (see ^F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5   ^FA    Full 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6   ^FB    City 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7   ^FC    Password (SERIOUS potential for security violatio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8   ^FD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9   ^FE    Home/Voice Phon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0   ^FF    Last dat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1   ^FG    Last tim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2   ^FH    A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3   ^FI    B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4   ^FJ    C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5   ^FK    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6   ^FL    Credit Value (in c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7   ^FM    # of messages user ha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8   ^FN    Highest message user h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9   ^FO    Security level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0   ^FP    # of times user ha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1   ^FQ    Number of uploads user ha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2   ^FR    Amount user has uploaded (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3   ^FS    Number of downloads user h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4   ^FT    Amount user has downloaded (expressed in 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5   ^FU    Elapsed time (in minutes) user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6   ^FV    Display's current caller's screen length a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urrent call (see ^F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7   ^FW    User's first name (i.e., Bo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8   ^FX    Returns ON or OFF according to the ANSI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9   ^FY    Returns ON or  OFF according to the More  Prompt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90   ^FZ    Returns  ON  or OFF  according  to  the Screen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^G     Ring Caller's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^H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^I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^J   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7   ^K0    Display number of messages in currently select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8   ^K1    Display number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9   ^K2    Display number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0   ^K3    Display previous caller'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5   ^KA    Number of call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6   ^KB    Name of last caller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7   ^KC    Number of active messages in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8   ^KD    Low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9   ^KE    High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0   ^KF    Number of Times User has Paged Sysop Thi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1   ^KG    Day of the Week (i.e., Monday, Tuesday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2   ^KH    Number of user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3   ^KI    Current time in 24-Hour Format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4   ^KJ    Current date in DD-MMM-Y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5   ^KK    Minute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6   ^KL    Second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7   ^KM    Minutes Used (against time lim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8   ^KN    Seconds Used (against time lim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9   ^KO    Minute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0   ^KP    Second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1   ^KQ    Time Limit (in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2   ^KR    Current baud rate (300, 1200, or 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3   ^KS    Abbreviated Day of the Week (Mon, Tue, et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6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4   ^KT    Download Limit (expressed 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5   ^KU    The number of minutes until the next system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6   ^KV    The time of the next system event.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7   ^KW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X    Drop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Y    Name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9   ^KZ    Name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^L    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^M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^Q     DO NOT USE! Used for X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^S     DO NOT USE! Used for X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^W     One secon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^X     Shell to DOS from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^Z     DO NOT USE! DOS end of fil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Metacharacters supported on menu 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67   *C  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0   *F  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7   *M     Displays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acharacters  may be  stacked, so  *M*C would 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 area in the center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ing Messages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 setting up your first BBS and don't have it run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atisfaction, SKIP THIS SECTION  for the time  being!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BBS is hard enough without trying to figure out th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 ago, Sysops  who probably had  serious masoch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ncies decided that reading messages posted on their own BBS'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enough. After all, most users call in, so that doesn't ru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ill high enough! Those Sysops decided to form a  network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became  known as  Fidonet, to link  systems electron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other networks came into existence, and today there are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 them. Of course,  they force the  use of an  entirel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. Here are some  basic definitions that are not 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ssary on page 16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The basic exchange of  information from one Sysop or 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on another  system.  A BBS  is  not necessary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unless BBS user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:  Exchanging messages  directly between  two systems 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quate,  so message  conferences  were developed.  The ide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Echomail"  because the mail  "echoes" from one 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Individual  message areas  are called "Echoes,"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in charge of an echo is the "Moderator." A messag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 echo may transfer around  the world, and be  seen on tho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s of BBS's. Frivolous  messages or messages that do  not m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bject area of the  conference are frowned  upon sinc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y  message takes dollars  out of the  pockets of sys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 world and  puts them  in the  pockets of  their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: An individual echo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:  The abbreviated name  of the conference.  For example, Fid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's Technical echo is called 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: Software that transfers messages  from one system to 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does not  include a  mailer. This software  must be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d, registered, and/or  purchased separately. Popular ma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BinkleyTerm, D'Bridge, FrontDoor, and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: Another  name for Mailer,  since the mailer  is the  "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" of the system, or the first program to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8 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: A program that takes messages  from the mailer and bring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BBS message  base. MAILTOSS.EXE, included with Quick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: This has several meanings, but the one that applies 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removes new  messages from the BBS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them for processing  by the packer. MAILSCAN.EXE,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QuickBBS, is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: A  program that takes messages that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by the  scanner and compresses them  so they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 out by  the  mailer, or  extracts  incoming packet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into the message base by the tosser. QECHO.EXE,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QuickBBS, is  a packer. Also a  professional football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iscon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:  Incoming  or outgoing  mail as  received  by your  mail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d to be sent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il: A mail packet that has been compressed using one of the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 methods. Most networks require  the use of  an ARC 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archiver unless  both the sender and receiver agre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method,  but  most  modern mail  processors  can 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:  The people  who have  responsibility within a  dom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the nodelist or  handle the flow of echomail.  The co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nator  structure is  usually abbreviated  with an  asterisk: *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 the Zone  Coordinator, Region  Coordinator, and  Net Co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nator, while *EC  means the Zone Echo Coordinator,  Region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or, and Net Echo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:  In Fidonet technology, this term has two meanings. First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ame of  the overall organization, more properly  call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. Fidonet, Echonet, Alternet, QBBSNet, DoorNet, EggNe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thers, are  all networks  and domains.  Second, the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within the overall organization is called a net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monly abbreviated to Net. In setting up a mailer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 feel  rather often  like  you're walking  a  tightr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: See Network. For clarity, this manual uses the term Domai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 the overall organization, and Net to refer to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: The basic unit of  address for each domain. Some larger  dom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more  than one zone number,  usually assigned geograph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Fidonet, zone 1  is the United  States and Canada;  zone 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rope and the Middle East; zone 3 is Australia and Oceania;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s Latin America (South and Central America); Zone 5 is Afric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zone  6 is  Asia.  Each domain  has its  own  zone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the size and purpose of the organization, and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 duplication.  AlterNet and FamilyNet both use Zone 8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Coordinators are the Zone Coordinator (ZC) and the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Coordinator (Z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: The subdivision, usually geographical, of a  zone into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,  usually several  states. Coordinators  are the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or (RC) and the Region Echo Coordinator (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:  The  subdivision of  a region  into  smaller groupings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s,  nets are  assigned according  to common  interest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ly they are geographical. In Fidonet, a net will usually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rea  that can  be called without  long distance  char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very large  cities may have  more than one  net, while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 cities  may take  in outlying  areas  as well. 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s,  nets may  be based  on the  area code, state, 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s, and in some, the net  may indicate the flow of mail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ystem to another. Coordinators  are the Net Coordinator (N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Net Echo Coordinator (N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: The Net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: Your hub is the person you get your mail from. He/she may 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, NEC,  or  someone else.  Hubs  are most  often used  to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the  mail load in nets with  many nodes, and to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istance  bills in nets that cover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net includes  10 nodes in one city and  5 in anoth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rates between the two  cities are long  distance, on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hub) will most  likely make the call and then  distribut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ther  4 systems.  Cost sharing programs  will often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/her to pay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: The individual system. If you join a domain, you  will be a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net within a region within a zone within a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 Netmail and Echomail  requires several steps, reg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of whether  the mail is incoming  or outgoing, and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it  is Netmail  or Echomail.  We'll  deal with 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mail packet is received  by your mailer, it is exam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whether  it is  in  compressed  format.  Compressed mail  bu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led Xmail) usually carry  extensions that indicate the da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 on  which the  bundle was  processed,  followed by  a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Your first packet on Monday morning  will have an extens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1; Thursday's fifth packet will be TH5, etc. The filename 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 of the  sending system's  network address,  usu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numbers. Mail from the  same system will  alway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filename, but different extensions  depending on the 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equent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il bundle is compressed, it  must be extracted int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 The  filename of each  packet is  a number  genera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system, while the extension is usually PKT. It is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 packets, but addresses and routing information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 mail  has reached  packet  status, it  is read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ssed"  into your  message base.  QECHO.EXE performs 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 packet is retained until all message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in  the proper  areas, so  lots of  extra disk 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during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ossing is completed, newly added messages may be lin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were already on the system so messages can  be rea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thread by subject. QLINK.EXE performs the link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your  mailer, mail  may be  tossed into  Fido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, in which  each message is  a separate  file. Sinc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 disk space one cluster at a  time, and a hard driv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2 Kb, a thousand messages of 100 bytes each would take 2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the 100  Kb  actually  required. MAILTOSS.EXE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  Fido-style message  areas  and import  them 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message base. If you use a mailer requiring this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you'll probably require several times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nearly always requires  the intermediate step of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do-style  message,  so MAILTOSS.EXE  is  almost always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rprisingly, the  process for outgoing mail is  the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at for incoming mail. When a  message is entered in QuickBB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xtracted from the message base and prepared to be sent o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er. QECHO.EXE performs this function by preparing th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ing them  into Xmail  bundles by destination.  It's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er to take these bundles and sen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mailer  requires outgoing  messages to  be in  Fido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MAILSCAN.EXE will  extract  the messages  from your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and create messages in the proper format to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nearly always requires  the intermediate step of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do-style  message.  Utilities  such as  automatic  file 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usually compatible  with Fido-style messages, so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netmail  in this  manner will  make  your system 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written for  Fido-style message bases, as  well as Quick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essage bases.  Once the  message has been  extracted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-style message area by MAILSCAN.EXE, your mailer wi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all processing  since netmail  messages are normally  no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get down to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ECH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your system up to  interface with a  mailer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and  Message  Area configurations  to  be  complet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done  so already, go back  to page 16 and read 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or  netmail. You  have  probably already  set  up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, but go back to page 17 and reread that section, 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attention to  the parts  you ignored  before, such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and 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requires a separate control file called QECHO.CTL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QECHO.EXE, it will look for QECHO.CTL first in the curre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then in the directory pointed to by the QUICK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 variable (see page 10).  A sample is  included in QBBS276U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be  customized to your  needs, and  to give  examp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Here are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ECHO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List up to 10 network addresses, starting with your pri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,  in the format Z:NNN/nnn where Z is the zone desi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on, NNN is the Net designation, and nnn is your indivi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al node number.   QECHO.EXE will TRY to match 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of the other system whenever possible, so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 mail to a  zone 50 address,  QECHO.EXE will prep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using  your zone 50  address (if  any). If a 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 found, the first  address (your primary)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f an  address does  not  include a  zone, zone  1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:  Allows QECHO.EXE to be  used on a  multinode system.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loaded 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: Defines which archiving program you will use to prep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ail, and the options to be used. PKPAK -OCT  -A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RS: Indicates the beginning of a list of address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assign specific archivers or archiv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ACKERS: Indicates the end of the list begun with 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STRIP: Used  for  Zonegating. If  this keyword  is used,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information in SEEN-BY lines will be stri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: Allows you to name the unpacker and command line option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f ARC mail is detected. PKUNPA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: Allows you to name the  unpacker and command line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f ARJ mai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if LZH mail is detected. (Note: New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acker are  named  LHA, but  Qecho  still expect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LHAR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: Allows you to name the unpacker and command line option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f PAK mai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PAK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if ARC mai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:  Allows you to name the unpacker and command line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f ZIP mai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NET: This  function is used  in situations  where true 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al addressing is not allowed. A 4D address cons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 address  in the form  Z:NNN/nnn.ppp, where ppp  rep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s a point  number. When  this format cannot  be used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,  five digit Net  number can be  substituted. In e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ct, this allows  you to  create a private  network.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that  Fidonet rules be followed so that any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ccidentally escapes into the main distribu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tracked and the error caught. The points mu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ing  the first address  listed in  this control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you'll need  to include the statement BOSSNOD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,  indicating that  you are  the "boss" (the  /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) of your privat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NODE: Required for pointnet operation. See POINTNET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PATH:  Names the  directory in  which QECHO.EXE 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 and  Xmail bundles. The  default is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DP-PATH:  Names the directory in  which QECHO.EXE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.KDP,  used to  keep track of  duplicate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 on the size of  your message base,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get rather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LOG: Instructs QECHO.EXE create a log file called QECH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PATH: Tells QECHO.EXE where to place QECH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PATH: Tells  QECHO.EXE where to store  duplicate messag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view duplicates  before you delete them 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 down and  end any  recurring problems. 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is the  only  entity that  benefits  from a  "dup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PATH: Tells QECHO.EXE the location of 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ATH: Tells QECHO.EXE where  your mailer will plac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PATH: Tells  QECHO.EXE where to place  outbound Xmail b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PATH: Tells  QECHO.EXE where to find  the Quick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can be used on the QECHO.EX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rchive all mail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Mark all mail generated as CRAS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Exports outbound messages. If  this option is set, QECHO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process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[name]  Uses an alternate areas file rather than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   Processes only  inbound messages  from nodes listed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message area in th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  Import SEEN-BY and PA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J   Swap to EMS or disk. QECHO.EXE needs at least 350 Kb to ru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additional memory for the packer. This parameter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to EMS memory  (if available) or to disk  i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ight. Should be used in multitask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Disables checking for duplicate echomail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[name]  Generates a text file  [name] with a list of 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reas in which  messages were received. Used with  the -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n Q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Disables processing  of any unprocessed echomail 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work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Remove all  SEEN-BY addresses except  those in your  Ne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[x]     Checks to  make sure  you have  at least  x Kb of 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space before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 Imports all echomail proce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Processes any mail archives or stra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Disables forwarding of any echomail to new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Marks all mail generated as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Z   Sets operation for an oMMM environment (Binkley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   Displays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ng Echomail Areas (AREA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that tells QECHO.EXE where to put incoming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send outgoing  messages is called AREAS.BBS. This  fil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 number,  tagline, and a  list of  systems to  which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mail  in that  area. A  semicolon indicates a  comment,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is required at the beginning. Here'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Comm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LOCAL_SYSOP      1:384/1 50:5504/3 50 51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6     ENET_TECH        50:50/100 5019/34 2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    QBBSNET_SYSOP    150:210/17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     DB_SOFT          1:384/1 387/301 3812/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      MISSING_CHILD    1:384/1 31:31/101 4161/1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  PC_TECH          50:50/100 5019/34 215 5504/50 51 5601/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0 5817/100 6512/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PLEASE           1:104/51 38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begins with the QuickBBS message area number 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CONFIG.EXE (see page 17). If P is used instead of  an area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 is considered  a pass-through area.  After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in such an area are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lumn is  the area name or Tagline, which 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characters long. Taglines  are the name given  by the network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idonet Hard Drive conference is named HD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column contains addresses of systems to which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hat conference. Up to 50 addresses can be specified.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hould be in the format Z:NNN/nnn.ppp, but can be  listed in abb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ted format, So if all addresses are in zone 1, the  1: need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ce.  The same is true  of addresses within the  same Ne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383/3 50:50/100 5504/50 51 would indicate that messag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should  be sent  to  1:383/3,  50:50/100, 50:5504/50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:5504/51. Of course,  messages will not be sent back 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can handle up to 400 message areas, but only 200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into QuickBBS. In the remaining areas, mail can be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 downlinks, but not  imported into  your message bas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process more than  400 message areas, use the -F 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se multiple are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/Exporting Messages (MAILSCAN.EXE; MAILTOSS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utilities  take the  information  they  require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. MAILSCAN.EXE  has one  command line  option, -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lags messages  as deleted  after they  are exported 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Kill  null  messages  (messages which  contain  no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used for file routing and requ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  Import mail from this address not marked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Set the Private flag on all im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Do not delete *.MSG files after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Run in multinod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either of  these utilities, simply execute them 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Quick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The Nodelist (QNODE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requires a  list of telephone numbers to  correl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work addresses of systems with which your system will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. While the  actual sending and receiving of mail  will b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r mailer program, QuickBBS also needs access to nodelist info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 so it can tell which addresses  are valid and determine a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for netmail messages. QuickBBS uses the raw nodelist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ceive  from  your  host,  and  small  index  files  cre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 files are called  by different names, 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involved.  As the  oldest  domain, Fidonet's  nodelist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alled NODELIST. Some  other examples include FMLYLIST (Fami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, Zone  8), MAILLIST  (MailNet, Zone  20), ENETLIST  (Echonet,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),  AGAPLIST  (AgapeNet,  Zone  70), DNETLIST  (DoorNet,  Zone  7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NODES  (QBBSNet, Zone 150). The extension is always the Julia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y on which the nodelis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you  receive  a difference  file  each week,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, a separate program  such as XLAXDIFF must be  us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 before it can be processed by QNODE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can  automatically deduct  the  cost  of long 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messages  from  your  users'  Net Mail  Credit  account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8). This requires a file named NODECOST.CTL to exis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nodelist files.  Each line must begin with a key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 information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         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      &lt;number&gt;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   &lt;number&gt;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       &lt;number&gt;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IX    &lt;number&gt; 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      1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   18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      2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IX    1-504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example, all  calls will  cost 25  cents except 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18, which will cost $1.00; Zone 2, which will  cost $10.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de  504, which will cost $1.00.  You can be as  specific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 especially with  the PREFIX  command. For  example,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 the continental  United States,  you  might want 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s for all area codes outside  the 48 states and the Distri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with a significantly  higher cost, since those call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ed  to you at  international rates. Keep in  mind that thes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termine only  the amount of  credit that will be  dedu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ecord. Your  mailer will determine whether, when,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will actually be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up NODECOST.CTL,  compile the indexes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by moving into  the directory where  your raw  nodelis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 and typing  QNODE. No other  parameters are  needed if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 you  will be  compiling is  named  NODELIST. List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fil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NODE FMLYLIST ENETLIST DNETLIST QBS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line   will  process  files  named   NODELIST.##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LYLIST.###,  ENETLIST.###, DNETLIST.###, and QBSNODES.###, where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Julian  date of  the most recent  file. QNODE.EX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ndex  files  named NODEIDX.DAT  and  NODEINC.DAT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raw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QuickBBS with a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 basic methods  for using QuickBBS  with a 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mailer can  answer the phone and call  QuickBBS (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or  QuickBBS can  answer the phone  and call  the mailer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mail events  (Non-continuous Mailer).  If you choose  to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Mailer,  your system  can always  receive Net and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 systems. If  a call is  received that  is not a  mai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referred to as a Human Caller), the mailer will pas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mailers can use these  command line parameter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Quick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x     Baud rate is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x     Exit after caller at Errorlevel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The exact answer string sent by the modem (spac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x     Time until the next event is x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x     Node caller is using (Multinode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Log system activity to the printer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Reenter the BBS after a Type 15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 Turn off Snoop mode (used for 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iler can use two basic methods to call QuickBBS.  It can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hell to  DOS,  with the  mailer  staying  in memory  and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as  a child  process, or  it  can exit  completely,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from memory  and executing QuickBBS  through command  li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. Dropping is normally  faster but requires more memor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remain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Drop  method  requires a  batch  file that  will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 normally located in  the mailer directory.  The ma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llow you to send the caller's baud rate  and/or modem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and other useful  information can be passed as  well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the next scheduled ev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ilers exit to  run the bulletin board, passing 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through errorlevels in  the batch file that runs  the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ilers exit with an errorlevel equal to the baud rate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(for example,  an exit at  errorlevel 12 for  a 1200 baud  cal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you  to assign the errorlevels yourself. 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QuickBBS doesn't allow callers to overrun external event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the mailer's  schedule in the  event section of  Q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25). Sample batch files using both Drop and Exit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continuous mailers  only send and receive  mail during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time slots called events. QuickBBS answers the phone at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but  exits to  the  mailer for  mail events.  To  do thi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event  schedule must be  set up to  exit at the  proper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orlevels  set so the batch file can then start the mail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chedules are set with QCONFIG.EXE (see page 25). Simila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ust exit at  the end of its  event and call QuickBBS 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 a continuous mailer, you'll most  likely want new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homail sent at the  end of the calls in which they 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exits after call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Normal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Important File Missing, such as TOP.M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Fatal System Error Occurred (recorded in ERRORS.LO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New Netmail wa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New Echomail wa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Both Netmail and Echomail wer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 file  must  be configured  to  call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and echomail scanning utilities  for errorlevels 3,  4 and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must have  Exit When  Net/Echomail is  Entered  set to  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to have QuickBBS return these errorlevels (see page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 a non-continuous  mailer, your batch  file will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all the mail utilities during specific mai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130 for a discussion of errorlevels and batch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several configuration files that you can u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 QuickBBS reacts  in certain  circumstances. Most are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QCONFIG.EXE, but some need to be created with a standar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Details on the files you can create yourself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   This  optional file  can  contain a  list of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that you  do not  want  users to  be able 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do not work; each line must contain a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in the form FILENAME.EXT, and each upload 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exact match or  it will not  be refused. A  user who a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ts  to upload  a file  listed in  BAD-FILE.CTL  i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NKFILE.A?? (see page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CTL   This optional  file can contain a  list of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 not allow on  your system.  If a user 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a   forbidden   alias,  she/he   will   be  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ALIAS.A?? (see page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OK.CTL    This optional file can contain a list of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accept from  users. It  should contain  only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.   If,  for example,  you allow  users to 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with the extensions of  ZIP, PAK, ARJ,  LZH, and ZO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ould  be  allowed to  upload  only files  with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. The period (.) before the extension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ser trying to upload  a file not in FILE-OK.CTL will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-EXT.A?? (see page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.CTL     This  required file  controls the  time  li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limit of your callers. This is a straigh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s a  separate line for  each security level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on your system. Information 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ecurity level&gt; &lt;Daily Time Limit&gt; &lt;Download Limit in K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ed to allow  users with a security level of  5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your system for  60 minutes per day  and download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Kb, you would enter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60 5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 users with faster modems can download more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 of time than  users with slower modems, you  can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download limit to be set according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. 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60 200 400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a user with a security  level of 5 to stay onlin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minutes and  download 200 Kb if calling  at 300 baud, 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 if  calling at 1200 baud,  and 600 Kb if  calling at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  can be  extended even  farther to enforce  up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ratios.  Your entries must follow  this format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icolon  &lt;;&gt; at the  beginning of the  line tells Quick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is line is a com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     D\L     D\L     D\L    D\L     D\L           D\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Acc         Limit   Limit   Limit  Limit   Limit   D\L   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Lvl   Mins  300     1200    2400   4800    9600    Ratio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 ----  ------  ------  ------ ------  ------ 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60    200     400     600    800     1000    10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this  user to make 1 upload  for every 10 files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, and upload at least 1 Kb for each 250 Kb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atios are  implemented, a download limit  must b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for each of the baud rates even if they  are not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 on your  BBS.   Since QuickBBS  uses position  to t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value is which, the download ratio must be the eigh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on  the line,  and the download  KB ratio 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operate  a  multinode system,  QuickBBS will 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in the current  node's directory and then in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directory  for  LIMITS.CTL,  allowing  you  to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limits for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s are  controversial.  Many new  users 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ware of the  existence of long distance BBS's.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er modems  may not be  able to afford to  make long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ce calls to obtain software. On the other hand,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services  do great  business,  and many  BBS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pecially in larger cities, have enforced ratios for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QuickBBS, you  can decide  whether or  not to  en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-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ratios   can  be  overridden  with   entries  mad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CONFIG.EXE  (see page 23), provided  that an area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  is entered  on the  menu data  line. If  a full  path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, the  ratios in LIMITS.CTL will  be enforced rega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of the settings in the fil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.CTL     Required  by  the Callback  Verifier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a call is local,  toll, or long  distanc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). The verifier will not  work unless PHONE#.CTL is  pr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,  and in the proper  format. An entry  in PHONE#.CT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hone number&gt; &lt;dial number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phone number as entered by the user is 123-456-78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you need to dial it as  456-7890, and it's a free c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-456-7890 456-789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ame call is within your area code but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sts 25 cents, use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3-456-7890 1-456-7890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urse,  you don't  want to  enter each  individual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so use area codes and exchang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456 1-456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eed to also dial the area code, include  in the 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3-456 1-123-456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insure that  the verifier  will know  how to  handl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include a "catch-all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1-2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1-3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1-4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1-5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1-6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1-7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1-8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1-9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 these eight lines at  the end will  insure th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 numbers  not matching  the  lines  abov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long distance. Using the cost entry, the ver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determine  whether  this  user can  be  verified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he/she can continue online after verification,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erifier settings in QCONFIG.EXE (see page 3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NUM.CTL   This file  allows you to refuse  callers from n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s  you know  to be  bad. The  telephone numbers  of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ice and fire departments,  time and temperature, 911, 9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 976 numbers, 555-5555,  555-1212, etc.,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 in this  file.  This prevents  callers from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s that you know are false from gaining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without revealing their actual phone numbers.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 you can't enter every bad phone number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eliminate the most likel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NUM.CTL  is an ASCII file in  which you enter unaccep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phone  numbers in  the format nnn-nnn-nnnn. 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(?) can be used  as part of the telephone number  m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rder to  prevent  users from  using  the phone 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 above,  you  would  include these  entrie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NUM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??-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??-555-55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??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user won't be permitted  to enter any  phone number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binations, such as (214) 555-1212 (Directory Ass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ce for Dallas, TX).  Don't include question marks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of a  line (such  as ???-976-????),  since this 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CTL   This  file is  a list  of unacceptable 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might try to use at logon,  and is also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Each line contains a  first, last, or  full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ind objectionable or otherwise wish to lock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Each line must match the name enter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.  "Dr"  and  "Dr."   are  not  the  same.  If 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SHCAN.CTL contained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users would not be allowed to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.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H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. Compu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d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the following would b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tor 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 M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ight want to begin by entering every profanity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k of,  since sooner or later someone  will try to lo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obscene handle.  After attempting to log on 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listed in TRASHCAN.CTL,  the user is shown TRASHCAN.A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page 91) and is logg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Comm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*M or *F  on any text line will be replaced b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or file are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  . . . . . . . . . . . . . . . . . . . .  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 Text Line  . . .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not actually a command,  but is used to  display tex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 Used for menu titles, explanation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Goto New Menu  . . . . . . .  &lt;Menu Name&gt; {Password}{/M=?}{/F=-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 to another menu without  saving a path  back.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is one word,  not case sensitive, which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 by   the  user.  Related  commands  are  Type  1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14), Type 2, Type 3, and Type 4 (al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discussion  of  {/M=+}, {/M=-},  {/F=+},  and {/F=-}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6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osub New Menu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to  another menu and saves the  path back, allowing a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  return. Menus can  only be nested  20 levels deep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gosub  calls will not work and the user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menu either via a Type 1, 3, or  4 command.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 that any command to return to the system's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 Type 4 command  to clear  the stack. The  password is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,  not case sensitive, which must be entered correctly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Related  commands are Type 1  (above), Type 2,  Type 3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discussion  of  {/M=+}, {/M=-},  {/F=+},  and {/F=-}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6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users start complaining that Type 3 commands don't 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probably exceeding  the limit on the number  of allow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s. Change some of your Type 3 commands to Type  4 to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from Previous Gosub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menu that  was last called with a Type  2.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Type 1 and Type 2 (above), and Type 4 (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lear Gosub Stack and Goto New Menu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 to another menu and clears the stack of menu path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ype 2  commands. Recommended  for use  on all  comman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user to  the system's Main Menu. Related 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, Type 2, and Type 3 (see page 1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discussion  of  {/M=+}, {/M=-},  {/F=+},  and {/F=-}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6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splay *.A?? File . . . . . . . . . . . . .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n  ASCII (*.ASC) or ANSI (*.ANS)  file 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ed in QCONFIG.EXE. Give only the file name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as  the user's graphics option  will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or  ANSI file will be displayed. If  no ANSI ver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the ASCII file will be displayed.  If graphics mode i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the  ANSI version  is available,  nothing is 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type will not pause at  the end of the display, so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only  for display  files that  contain  a pause  command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94). As a special function, you can put *M or *F o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nd it will be replaced by the number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le area, respectively. For  example, if your user's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area is  15, the name  RULE*M would  display RULE15.A??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at the total number of characters cannot exceed 8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*M would not work for  message area #100.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ype 40 (see page 123) and Type 45 (see pag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lection Menu . . . . . . . . . . . . . . &lt;1-7 Character 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 file that serves as a menu  for a group of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s the text files to be selected for viewing.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n QCONFIG.EXE (see page 30)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file. This option is  ideal for use  with system bulleti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scores,  etc. Text files must have the same name as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one or  more alphanumeric characters added at  the e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an be  in ASCII  or ANSI  format. The number 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exceed the DOS limit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you  can  create text  files  named  BULL.AN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.ASC  that list  6  system bulletins  numbered  1 to  6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it with a Type  6 command. Then  creat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BULL1.ANS,  BULL1.ASC,  BULL2.ANS,  BULL2.ASC,  etc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 the files  listed in  BULL.ANS and  BULL.ASC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choose this command, the BULL.ANS or BULL.ASC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giving them a menu of choices. When they choos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they will be shown the file named BULLn.ANS/ASC, where n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  or characters. All files 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xtfi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Shell To DOS and Run Program . . . . &lt;Full path and progr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a  program to run while the user is on line without unlo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QuickBBS from memory. The program must be able to detec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ier has been lost and then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E or COM programs, just put the program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path  and extension,  on the  command  line along 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DOORNAME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grams that are not an EXE or COM file, such as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ternal DOS commands like Delete, Dir or Renam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.COM /C option. COMMAND.COM is represented with *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a command  processor other than  COMMAND.COM, the  *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will run  your designated  command processor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's documentation for the prop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can pass  information to the program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Suspend system timer on a Type 7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Disable Want Cha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Path to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Number  of current  message  area when  used  with a  Typ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Passes the user's Baud Rate (0 for a local log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Full path to the  command processor (usually COMMAND.COM)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 the DOS environmental variable COMSP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Graphics Mode (Off is 0, 1 is 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Tells QuickBBS to shell with the fossil hot (Open or Ac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Tells QuickBBS to swap  itself out to allow more 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User's Time Remaining (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so  writes files  called  EXITINFO.BBS  and DORINFO1.DE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command is Type 15 (see page 1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Version Information 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nformation about the version of QuickBBS being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Logoff the System 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 GOODBYE.A?? (see page ),  logs the user  off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Display System Usage Graph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graph of system usage b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age the Sysop for Chat  . . . . . . . . . . . . .  {Page 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page you for a chat. You can specify the h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aging is active,  the length of  the paging  bell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 times a user is permitted  to page you in QCONFI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user selects this  command, she/he is  asked the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 page, and  the chat request,  reason, date and  tim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SYSTEM.LOG.  If you  don't respond,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PAGED.A?? and Want-Chat will be shown  on the status ba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If you abort the page  by pressing [A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be shown PAGEABRT.A?? and the page attemp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. You can accept the invitation to chat by pressing [C]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ift-C] if the caller  is using ANSI graphics  and you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regular,  line oriented chat. If you don't  make it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is on, press [Alt-C] to bring the user into spl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, or [Shift-Alt-C] to bring the user into regular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mpt to be  displayed to the user while the  page is in pr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s  can be  placed in the  data field.  This can  be simp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ve  ("Paging  the  sysop...)  or long  and  cute  ("H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at work ...  he's ALWAYS at work!"). Remember  that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ho page the sysop are novices who think subtle insul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t for them personally, so be consid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pages you more than the allowed number  of tim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XPAGE.A??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xecute Questionnaire File . . . . . . . &lt;1-8 Character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 a questionnaire from a file in the main QuickBBS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 named FILENAME.Q-A and stores  the answers in 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ASW. It will automatically create  the answer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questionnaire  files  using  the  commands  beginning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7. Each command  must be on a separate line,  and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dent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 questionnaire file  named NEWUSER.Q-A is  present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be presented  to new  users immediately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?.A?? files are displayed (see page 63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List/Search User List  . . . . . . . . . . . . . . . . . {/R}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 user to list or  search the user file.  This is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local mail  options  where the  user  may not  rememb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spelling of  the name of the person to  whom the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 {/R} to  the data  field will force  this menu  typ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user's real name. If the {/R} is not used,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(if any) is  displayed. Adding {/X} will exclude 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Time Statistics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 the caller's  time  on line  for  the current  call,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nd total time on lin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Exit to DOS and Run Program  . . .  &lt;DOS ERRORLEVEL&gt;{RETURN MEN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 to the batch file that loaded QuickBBS with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 the data field. This must be greater than 5 as error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s  0 to 5 are reserved by  QuickBBS (see page 108). You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go to the label identified with that errorlevel (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lower errorlevel, if one  isn't given for  that value).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30 for more on errorlevel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{RETURN MENU}  is given, QuickBBS will return  to that menu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it will return to TOP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sample segment of a QuickBB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-B%1 -T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inished_Quick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2 goto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9 goto 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_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net_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o outside stuff her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-R -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finished_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Type  15 menu commands with errorlevels  of 9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11 will cause your batch file to execute the  commands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":outside" label. Type 15's with an errorlevel of 1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 your batch file to run the commands after a ":maintena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(not shown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the command  "QuickBBS -R  -E0" to  return to  the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external programs have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rites files  called EXITINFO.BBS and DORINFO1.DE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command is Type 7 (see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Change City and State 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ers to change their city and state calling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Change Password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ers to change thei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Change Length of Screen 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ers to change the length of their screens. Effect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ession  only, unless  saved with a  Type 43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Toggle Screen Clearing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screen clearing codes on/off. Effectiv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only, unless saved with a Type 43 command (see pag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Toggle Page Pausing 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page pausing on/off. Effective 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, unless saved with a Type 43 command (see pag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Toggle Graphics Mode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 the graphics on/off. If the graphics  are on then th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 of  the ASCII  files  will be  used  where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 for the current session only, unless saved with 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 command (see pag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Check for Personal Mail 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the mail check  at logon by Checking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unreceived personal mail. This is  useful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mail checking turned on in the QCONFIG file, or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did not read her/his 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Read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message reading routine for the board number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field. The board number is the number that was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oard in the Qconfig program. A series of hard-coded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 to select which  messages they  wish to read 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fashion (forward  or reverse, continuous or  message-by-mes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) they wish to read them. Use *M in place of the boa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templated menu, or 0 for combined mod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Scan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message scanning routine  for the board number 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  field. Sub-menus allows the  user to decide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 will be carried out. Scanning  lists the full hea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scanned  and allows  the user  to  mark them  for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al.  Use *M  in place  of the  board number  if thi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d menu, or 0 for combined mod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Quick-Scan Messages 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 the Quick-Scan routine for the board number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field. Sub-menus allow the user to select which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-scan. Use  *M in  place of  the board number  if thi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d menu, or 0 for combined mod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-scan gives a one-line listing of each message, 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number, from, to and subject fields (truncated to fi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Delete Selected Message 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 selected messages  from the  board number lis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eld. This command prompts for the message number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Yes/No safety  prompt. This is similar to  the syso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elete  command on  the message  reading line  menu. Use  *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the board number if this is a templ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Post a New Message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 &lt;Board #&gt; or &lt;*M&gt; {/L} {/T="Name"} {/S="Subject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 a message to the board number listed in the data fiel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number  is the number that you assigned to the boa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ONFIG program. Use *M in place of the board number if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L option will  force a logoff after the message  is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=  option will force  the message  to be  address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specified in &lt;Name&gt;, and  the /S= option  forces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ct. The name should be in the form Firstname_Lastname, and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subject should use an underscore to indicate a sp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op" is used in place  of "Name", the message will be 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 named as the sysop in QCONFIG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Select Combined Boards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s  to select  or change the  areas they  reg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in  combined mode.  The  default setting  is  all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 use of combined mode,  put "0" as the  board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(Type 23, page 119), scan (Type 24, page 120), and quick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e 25, page 120) commands.  Board 0 tells QuickBBS to 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n Combined Board mode. Your users can reply to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bined mode, but cannot ente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Move A File  .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a file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ull path to the directory  from which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, in standard DOS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area number as entered in QCONFI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 in place of the path for templa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be prompted  for the  name  of the  directory TO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moving  the file and asked if you wish to move th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S.BBS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is intended for use  by sysops on boards that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before placing them in the proper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DOS Directory 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raw DOS director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List FILES.BBS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contents of the  FILES.BBS in the designated 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  This file should contain the names and descriptions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vailable for  download in  that file area.  It is 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ated if it doesn't already exist)  when a user upload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at  area.  Each  of  your  file  areas must  have  its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, which cannot end in a Ctrl-Z (DOS End Of File mark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dit these  files manually, be sure that  your edito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dd a Ctrl-Z, or run a utility to remo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FILES.BBS  is not  present in the 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nly  the file area  number or *F  may appear in 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Download a File from Sub-Dir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&lt;Full Path&gt; &lt;Area #&gt; or &lt;*F&gt;{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download any file from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 field, even if it is not lis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 on page 121.  Area 0  will allow  a download  fro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f a  full path is  listed on the  data line, the  "Igno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entered in QCONFIG.EXE (see page 23) 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s entered in LIMITS.CTL (see page 109)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 is one  word, not  case  sensitive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Upload a File to Sub-Dir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 to upload a  file to the directory 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. This  will add to (or create) 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21. If a full path is listed on the data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llow Uploads"  setting entered in QCONFIG.EXE (see page 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gnored and upload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LES.BBS is not present in  the same directory, onl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umber or *F may appear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user starts the  file description with  a slash (/)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nd  description will not  be written to  FILES.BB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to a file named PVTUPLD.LOG in your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List Archive in Sub-Dir 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contents of a  file archived by one of  several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pressing programs (ARC,  ARJ, LHA, PAK, PKARC, PKZIP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) in the directory specified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2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Search for File by Keyword .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designated file area for the presence of a str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entered by the user. If the data line is  left blank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ile areas will be  searched. Related commands a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(see page 123) and Type 37 (see 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Search for File by FileName .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designated file area for the presence of a file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y  the user. Wildcards  are acceptable  in standard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If the data line is  left blank, all availabl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arched.  Related commands are  Type 35 (see  page 123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37 (see 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.  List New Files/Search by Date  </w:t>
        <w:t xml:space="preserve">                                         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 the designated file area for files that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 system since a  specific date  entered by 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ate is  the user's last logon. If the  data line i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 all available file  areas will be  searched. Related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 are Type 35 (see page 123) and Type 36 (see 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View Text File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r  the name  of an  ASCII  text file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 data field, and then  displays it. The  dat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ntain the  full path, area number, or *F,  as explai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1. Related command is Type 39 (see 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Display a Specific Text File . . . . . . . .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 the named text file,  which can be  located anywhe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have any legal  name or extension. It may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al  control  characters (Metacharacters)  describ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94. Related command is Type 38 (see 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Display .A?? File with Hot Keys  . . . . . .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he Type 5 command except  that menu hot keys ar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file is being displayed, allowing you to creat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 menu displays. To use  this function, assign [Ctrl-A]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vation key, and put only ";" on the display  line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ther commands on that menu. As  a special function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*M or  *F on  the data line  and it will  be replac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e  current message  or file  area, respectivel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r  user's current  message area  is 15, 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*M would  display RULE15.A??. Remember that 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characters cannot exceed 8,  so MESSAGE*M would  not wor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#100. Related commands are Type 5 (see page 115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5 (see page 12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Toggle Full Screen Editor 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 the use  of the  full screen  editor. Effective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ession only, unless saved  with a Type  43 command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Change Alias . .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 register or change their system  alias.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is registered, the user may logon with either their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r their alias, and messages can  be posted using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owed in the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 Save Current User Settings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 changes to  the user's  configuration so  they will 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on  the next logon. If  this command is not  used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effect for the current session only.  Related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16 (see  page 119), Type  17 (see  page 119), Type  18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19),  Type 19 (see page 119), Type  20 (see page 119),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(see page 119), and Type 41 (see page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 Get User's Birthday and/or Sex . . . . . . . . . . &lt;B&gt; and/or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 the user to enter his/her birthday and/or sex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on the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 Display .ASC/.ANS file with EOF Prompt . . .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e 5 except it  pause at the end of  th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  "Press [Enter]  to Continue:". This  preve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from being  forced off the  user's screen before 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by menu text. As a special function, you can put *M or *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 line and  it  will be  replaced by  the 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ssage  or file area, respectively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 current message area is 15, the name RULE*M woul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15.A??. Remember  that the total number  of characters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 8, so  MESSAGE*M would  not work  for message  area #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 commands  are Type  5 (see  page 115)  and Type  40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 Display a .GIF file header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nformation  on a .GIF picture  including resolu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2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Create a System Log Entry  . . . . . . . . . . . . . . . .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list a single line to be written to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  Download a Specific File . . . . . . . . . .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r  users to  download a  specific  file, which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anywhere on your  system and have any legal 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  Select Message Area  . . . . . . . . . . . . . . . . .  {Group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 message templating,  this command  allows the us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ich message  area to read.  If a  group number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, all available message area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  Select File Area . . . . . . . . . . . . . . . . . . .  &lt;Group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 file  templating,  this  command allows  the  us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file area to  be used with subsequent commands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number is specified  on the data line, only file area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 to the designated group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.  Show List of Today's Callers . . . . . . . . . . . . . . {/R}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list of  those who have logged onto the BBS today. Conse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 calls by the same caller will result in only one listing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{/R} parameter  is present  in the data  field, the  calle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names are listed,  otherwise the callers'  aliases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displayed. The  {/X} parameter,  if used,  will  ex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.  Show Users Currently On-Line . . . . . . . . . . . . . . . . 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ultinode  systems only; shows  users currently logg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nodes. The {/X} parameter,  if used, will  exclude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  Toggle "Do Not Disturb" Flag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 system's paging  status, determining whether 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be bothered by a Type 54  message. If off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it on; if on, it will be turned off. The sysop can 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ting. Related command is Type 54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  Send an On-Line Message  . . . . . . . . . . . . . . . . . . 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ultinode systems  only; sends a message to a user o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The {/X} parameter, if  used, will exclude  the Sysop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 Related command is Type 53 (see abov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  Download any file 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the user  to download a  file from  any directory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User will be prompted for the complete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Be extremely careful with this command. It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nd your most privileged users, since it bypasses all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and allows access to any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.  DOS listing of any directory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 the results of typing  the DIR command  in a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prompted  for the directory path. Note: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for you and your most privileged users, since it byp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ystem security and allows access to any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  Change Voice Phone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.  Change Data Phone 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57 and 58 allow  users to change  their telephone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 only be allowed before  callback verification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be used to erase your record of a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.  Update Lastread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s the users  Lastread pointer to  the last message 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 Normally,  QuickBBS does not  update the pointer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s off. A user  who reads new messages and then  read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gain during the same session will see the sam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a Type 59 command is executed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  Callback Verify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 the Callback  Verifier. See  page 35  f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.  Interuser Chat . . . . . . . . . . . . . . . . . .  (see page 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multinode systems only. Allows  users who are  onlin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time on different nodes to chat with each oth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naire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questionnaire file is actually a form of programm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user questions, record answers, and perform function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s. Samples are enclosed in the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stionnaire file  must have a  1-8 character filenam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 Q-A. Blank  lines and  indentations  are permit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ty,  with commands as the first non-space characters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s will  be stored in a file  with the same filename 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ASW.  New answers will be  appended to the ASW  file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commands available for questionnai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&lt;Len&gt; &lt;Var  Num&gt; {Min}: Reads a  user's response of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in}  characters up  to &lt;Len&gt;  characters and stores  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number &lt;Var Num&gt;.  &lt;Len&gt; can be from 1 to  255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in} 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Question #1: What is your real name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60 1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COLOR  &lt;Foreground&gt; &lt;Background&gt;: Changes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user has ANSI selected, the &lt;Foreground&gt; can b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to 15 and the &lt;Background&gt; can be from 0 to 7. See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list of available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Color 1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CREEN: Clears  the callers screen,  but only if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lected screen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&lt;String&gt;": Displays the character string &lt;String&gt;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enca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Question #1: What is your real name? 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: Used with IF and ENDIF to perform an altern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Do you operate a BBS? |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C7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C8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: Terminates the If statement (see IF and EL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Var Num&gt; = "&lt;Test String&gt;": Compares a variabl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String. The test is not case sensitive. If the compa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  is  true then  the  following  questionnaire lin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 until an  Endif is  reached, otherwise 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 Endif are skipped.  A space is  requir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fter  the equals  sign (=),  and  the arguments 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if the test is true must  end with an EndIf sta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3 = "Ada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ecurity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OICE &lt;Choices&gt;  &lt;Var Num&gt;:  Inputs one character 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 of an item in the &lt;Choices&gt;. The result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number &lt;Var 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Is your modem: | 1: 300 baud 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2: 1200 baud | 3: 2400 baud | 4: Over 2400 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hoice 1234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ANSWER &lt;Var Num&gt;: Displays  the contents of &lt;Var Num&gt;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creen.  This makes  it possible  to list 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so far and ask if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ENTRY "&lt;String&gt;": Writes "String" to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Entry "Security level upgra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ANSWER  "&lt;Descriptor&gt;" &lt;Var Num&gt;:  Outputs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  Num&gt; to the answer file and  labels it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scrip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Answer "NAME: 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FO: Posts  the user's name,  city, state,  and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in the  answer file. You may wish to  pu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at  the top  of your  questionnaire  so you 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for each entry in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 Ends  the questionnaire  immediately and closes 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 &lt;Flag Set&gt;&lt;Flag Number&gt; &lt;ON|OFF&gt;: Sets the user's fla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off.  &lt;Flag Set&gt;  is  A through  D.  &lt;Flag Number&gt;  is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8, counting  left to right through the  flagset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flag setting is valid immediately on flags in menu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does  not take  effect on  flag settings  in Q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the user's next c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D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ECURITY &lt;Level&gt;:  Changes the user's security  level to &lt;Lev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&gt;.  This can be any valid security level, from 0 to 320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et to  0, the user will be disconnected on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BOARDS: Updates the user's access to message area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n security levels and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|' character (called the vertical bar or sometimes the "pi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 and usually placed on  the keyboard above  the backslash {\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 text string list as  the display command to  send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 up to twenty variables,  each of which can be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character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 external functions of  running a BBS such  a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, message packing, etc., are most easily controll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unction  known as "errorlevels". Originally  intend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tercept and deal with errors, an  errorlevel is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ode" that is set in DOS, and is often used to pass "messages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gram to another. For example, if your BBS program exit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setting of 100,  your batch file  might run a certain 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errorlevels are  1 to 255. In a batch  file,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listings should run from highest to lowest. The proper synta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level command in a batch file is simply IF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suppose you want your BBS to automatically run QLINK.EX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n  each day. You've decided to use errorlevel 100. In QCONFIG.EX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section, enter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 12:00  SYMYTYWYTYFYSY     ErrorLevel: 100   Forced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instruct QuickBBS to exit at noon, setting the error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 at 100. System operation is returned to the batch file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ERRORLEVEL 100 GO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possible to put a  command on the line  (IF ERROR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NK) but this  offers much  less flexibility than  the GOTO  synt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mits moving to a different section of the batch file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LINK is  called a "Label." When DOS  notices that the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100, it will look for a line in the batch file in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INK appears by itself with a leading colon (":LINK"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found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QU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will  then look for  a label  called :BEGIN  which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the beginning of your batch file. Like filenames, DO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 the first  eight characters of  a label,  so :CONNECT_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cessed as  :CONNECT_2. This  can  cause problems 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.  If you  used  :MAINTAIN_MESSAGES  and  :MAINTAIN_USE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DOS would only see :MAINTAIN, likely causing one se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and the other to be run more often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complete examples  of batch  files and  errorlevel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sample configurations submitted  by other sysops and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tribution arch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problem with errorlevels is  that DOS will  execut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errorlevel  if it doesn't find  the proper one. If 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0 GOTO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goto :200  if you issue an errorlevel above  199, :150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n errorlevel from 150 to 199, and :100 if you issue an error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 from  100 to  149. This  can often  cause unexpected resul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olution is to add an "IF NOT" statement to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0 IF NOT ERRORLEVEL 201 GOTO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IF NOT ERRORLEVEL 151 GO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IF NOT ERRORLEVEL 101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instruct DOS  to go to 200 only if  the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00 and no greater; to go to 150  only if the errorlevel is 15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greater; and  to go to  100 only if  the errorlevel is  100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In  this instance, an errorlevel of 175 would not trigg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ctions,  so the  batch file would  execute whatever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next. It's always wise to end a set of "IF ERRORLEVEL"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ll-purpose GOT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0 IF NOT ERRORLEVEL 201 GOTO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IF NOT ERRORLEVEL 151 GO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IF NOT ERRORLEVEL 101 GOTO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reserves errorlevels  under 6 for its own func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8 for  a list. Errorlevels 6 through 255 are availab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Your mailer may  also restrict certain  errorlevels. It's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mailer  to exit  with an  errorlevel equal  to the 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100, so a 9600 baud  connection would cause an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 96. See your DOS manual  for a more complete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rorlevels and batch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dinal 2400 Baud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information is  from Rick  Luquette, sysop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ssociates of  Louisiana  BBS in  Houma, Louisiana  (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84/3; BBS Phone 504-851-447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2 has  a Cardinal  2400 baud  external  modem. Here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 from QCONFIG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:  1                        Initialize at 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45 seconds for carrier          Attempt initialization 3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Phone: Software               Character Delay: 130 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:   ATE1M1H0&amp;C1&amp;D2Q0S0=0S2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Respons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String:   ATH1M0S0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Respons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Connect String from Modem   Speed  Connect String from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CONNECT|                     1200  CONNECT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CONNECT 2400                 4800  CONNECT 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CONNECT 9600                12000  CONNECT 1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 CONNECT 14400               16800  CONNECT 16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ng Protocol if ARQ      present in conn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Luquette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ssociates of Louisian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04) 851-4473; Node 2 (504) 868-9904 (part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1:384/3; Echonet 50:5504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age Twincom 96/4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information was submitted by  Mark Thornton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wamp Line BBS in Houma, La. (Fidonet 1:384/13;  BBS phone 50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2-0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string used in Front 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S0=0M0V1&amp;D2E0Q0S2=255X4S95=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used in QuickBBS before installing th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0X2H0 &amp;C1 &amp;D2 S0=1 S7=1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ring being used to initialize the Callback Verifi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Z0|~~~AT\A3\L0\N3 %M3 %E1 S0=0 S11=65 S46=13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raFax Modem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was provided by Jerry  Walker,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-Nerd BBS in Houma, LA (Fidonet 1:384/12, BBS Phone 504-87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 are my NVRAM setting for running the SupraFax Modem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'Bridge. The  same init  string in Supra144.mcf  can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modem  in QuickBBS if software is to  answer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modem is to  answer the phone S0=1  must be added  to the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&amp;F2 in the init string restores the Suprafax V.32bis 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ctory default setting and is listed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   Computer                 Operation                  Computer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0  All                 Standard 14,400 bps           connection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1  Macintosh    error correction/data compression             57,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2  All others   error correction/data compression             57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F (D'Bridge Modem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F SUPRA144 SupraFaxModem 14,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AT&amp;F2S11=50M0S2=255H0W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HOOK ATH1M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3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12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24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48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96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19200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E1 L2 M1  N1 Q0 T V1 W2 X4  Y0 %G1 &amp;C1 &amp;D2 &amp;G0 &amp;J0  &amp;K3 &amp;Q5 &amp;R0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 &amp;Y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1:000  S02:043  S03:013  S04:010  S05:008  S06:002  S07: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:002  S09:006  S10:014  S11:050  S12:050  S18:000  S25:005  S26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6:007 S37:000 S38:020 S44:003 S46:138 S48:007 S49:008 S50: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E1 L2 M0  N1 Q0 T V1 W0 X4  Y0 %G1 &amp;C1 &amp;D2 &amp;G0 &amp;J0 &amp;K3  &amp;Q5 &amp;R0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2:255  S06:002  S07:050  S08:002  S09:006  S10:014  S11:0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:050  S18:000  S25:005  S26:001  S36:007  S37:000  S38:020  S44: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6:138 S48:007 S49:008 S50: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E1 L2 M0 N1 Q0 T  V1 W1 X4 Y0 %G1 &amp;C1 &amp;D2  &amp;G0 &amp;J0 &amp;K3 &amp;Q5 &amp;R0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2:043  S06:002  S07:050  S08:002  S09:006  S10:014  S11:0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:050  S18:000  S25:005  S26:001  S36:007  S37:000  S38:020  S44: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6:138 S48:007 S49:008 S50: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lebit T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information was  provided  by Werner  Niederme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of  the C.A.C.-BOX  in  Munich, Germany  (Fidonet  2:246/2;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49-89-746937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 F1 M0 Q0 T V1 W0 X3 Y0 &amp;P0 &amp;T4     Version GF7.00-T2500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1=000  S02=043  S03=013  S04=010  S05:006  S06=002  S07:0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=002  S09:016  S10:020  S11=070  S12=050  S18=000  S25=005  S26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8=000  S41=000  S45=000  S47=004  S48:001  S49=000  S50=000  S51: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2:001  S54:003  S55=000  S56=017  S57=019  S58:002  S59=000  S61: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62=003  S63=001  S64=000  S65=000  S66:001  S67=000  S68=255  S69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0:001  S91=000  S92=000  S93=008  S94:000  S95:002  S96=001  S97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8=003 S100=000 S101=000 S102=000 S104=000 S105=001 S106:001 S107=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10=255   S111=255  S112=001  S121=000   S130=002  S131:001  S150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1=004  S152=001  S153=001   S154=000  S155=000  S157=000   S158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60=010 S161=020 S162=002 S163=003 S164=007 S169=000 S255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lebit Worldbl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information  was  provided by  Werner Niederme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of the  C.A.C.-BOX  in Munich,  Germany  (Fidonet 2:246/2;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49-89-746937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my settings for my Telebit Worldblazer.  The initiali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tring for the mailer or/and QuickBBS is just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Blazer - SA - Version LA5.00W- Activ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1  E1  L2  M1   P   Q0  V1  X1   Y0 &amp;C1 &amp;D2 &amp;G0 &amp;J0 &amp;L0 &amp;Q0  &amp;R3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0=0   S001=0   S002=43  S003=13  S004=10  S005=8   S006=2   S007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8=2    S009=6   S010=14  S011=70  S012=50  S018=0   S025=5   S026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38=0   S041=0   S045=0   S046=0   S047=4   S048=0    S050=0   S051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56=17  S057=19  S058:2    S059:7   S060=0   S061=1   S062=15  S063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64=0   S068=255 S069=0   S090=0   S092=0    S093=8   S094=1   S10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4=0   S105=1    S111=255 S112=1   S151=4   S155=0   S180=2   S181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83=25  S190=1   S191=7   S253=10  S254=255 S255=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was  submitted by  Leonard Erickson,  sys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orked Dragon  BBS in Portland,  Or. (Fidonet 1:105/56,  BB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3-777-04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~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 F1 M1 Q0 T V1 W1 X3 Y0 &amp;P0 &amp;T4     Version GF7.00-T2500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1=000  S02=043  S03=013  S04=010  S05=008  S06=002  S07:0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=002  S09=006  S10:014  S11:055  S12=050  S18=000  S25=005  S26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8:020  S41=000  S45:255  S47=004  S48=000  S49=000  S50:254  S51:2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2:004  S54:003  S55=000  S56=017  S57=019  S58:002  S59=000  S61=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62=003  S63:002  S64=000  S65=000  S66:001  S67=000  S68=255  S69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0=000  S91=000  S92=000  S93=008  S94=001  S95:002  S96=001  S97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8=003 S100=000 S101=000 S102=000 S104=000 S105=001 S106:001 S107=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10:001  S111=255   S112=001  S121=000  S130:000   S131:001  S150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1=004   S152=001  S153=001  S154=000   S155=000  S157=000  S158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60=010 S161=020 S162=002 S163=003 S164=007 S169=000 S255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0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that  the ":"  characters indicate  that  the setting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something  other  than the  factory default  for "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Robotics Courier HST Dual Standard 14.4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information  was  provided  by George  Vanderv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the  Lounge Lizard's  Retreat in San  Marcos, Texas  (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82/8; BBS Phone: 512-357-690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to have  a DS-HST V32 with V42 Upgrade Roms but traded it 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DS-HST V32bis/v42bis with ASL/LA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my USR DS-HST V32bis/V42bis Roms dated: 3/05/91 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0  C1  E1  F1  M1  Q0  V1  X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=HUNT (TONE) ON HOOK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A3  &amp;B1  &amp;C1  &amp;D2  &amp;G0  &amp;H1  &amp;I0  &amp;K3  &amp;L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4  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0=000  S01=000  S02=255  S03=013  S04=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5=008  S06=002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0=010  S11=050  S12=050  S13=000  S1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5=008  S16=000  S17=000  S18=000  S19=0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0=000  S21=010  S22=017  S23=019  S24=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5=000  S26=000  S27=192  S28=004  S29=0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0=000  S31=000  S32=006  S33=000  S34=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5=000  S36=000  S37=000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=0 So that Modem does not Answer Phone when Mailer or BBS i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=255 helps block Hackers who use (+++)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=8 Help keep Hot-keys Hot with 9600+ baud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9=5 Set Inactivity times to cut down on your Long distance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7=192 if locked at 38400 S27=192, if locked at 19200 S27=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2= Voice/Data switch options S32=6 Reset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ype          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        HST,V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req              16.0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                 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                  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date         03/05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date                10/11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date                03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rev         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rev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rev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my Switch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  1 2 3 4 5 6 7 8 9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U U D U D U U D D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|ATZ|~~ATB0E0S0=1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rom B1 to B0 to look  for V32 Connects First and HST conn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. this  Allows Non-Standard/Off  brand  V32 modem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 at 9600+.  HST's  always recognize  other HST'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ter what setting you have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0=1 to let the BBS or Mailer Answer the phon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information is  from Rick  Luquette, sysop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ssociates of  Louisiana  BBS in  Houma, Louisiana  (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84/3; BBS Phone 504-851-423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ave a multinode  setup with line  1 running  through a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'Bridge) and line 2 operating part time and standalone. Line  1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  Robotics Dual Standard, while  line 2 uses a  Cardinal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. Node  3 is for local use only. Here  is the NRAM set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 Robotic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0  C1  E1  F1  M0  Q0  V1  X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A3  &amp;B1  &amp;C1  &amp;D2  &amp;G0  &amp;H1  &amp;I0  &amp;K3  &amp;L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4  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0=000  S01=000  S02=255  S03=013  S04=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5=008  S06=002  S07=045  S08=002  S09=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0=007  S11=050  S12=050  S13=000  S14=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5=072  S16=000  S17=000  S18=000  S19=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0=000  S21=010  S22=017  S23=019  S24=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5=000  S26=001  S27=000  S28=008  S29=0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0=000  S31=000  S32=001  S33=000  S3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5=000  S36=000  S37=000  S38=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itialization string I use ATZ to restore NRA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=TONE   B0  F1  M1  X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A3  &amp;B1  &amp;G0  &amp;H1  &amp;I0  &amp;K3  &amp;L0  &amp;M4  &amp;N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2=255  S03=013  S04=010  S05=008  S06=0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7=045  S08=002  S09=006  S10=007  S11=0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2=050  S13=000  S15=072  S19=003  S21=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2=017  S23=019  S24=150  S26=001  S27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8=008  S29=020  S32=001  S33=000  S3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5=000  S36=000  S37=000  S38=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my configuration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ype         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       HST,V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req             16.0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                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                 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date        03/05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date               10/11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date               05/29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rev        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rev               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rev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was provided by Nick Economos,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gTime BBS in Apache Junction, AZ (BBS Phone: 602-983-048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: USR Courier HST/DS External. NS16550AFN chip, ini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Z, N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0  C1  E1  F1  M0  Q0  V1  X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A3  &amp;B1  &amp;C1  &amp;D2  &amp;G0  &amp;H1  &amp;I5  &amp;K1  &amp;L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4  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0=000  S01=000  S02=043  S03=013  S04=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5=008  S06=002  S07=045  S08=002  S09=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0=010  S11=050  S12=050  S13=000  S1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5=008  S16=000  S17=000  S18=000  S19=0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0=000  S21=010  S22=017  S23=019  S24=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5=000  S26=001  S27=000  S28=008  S29=0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0=000  S31=000  S32=001  S33=000  S3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5=000  S36=000  S37=000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=TONE   B0  F1  M0  X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A3  &amp;B1  &amp;G0  &amp;H1  &amp;I5  &amp;K1  &amp;L0  &amp;M4  &amp;N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2=043  S03=013  S04=010  S05=008  S06=0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7=045  S08=002  S09=006  S10=010  S11=0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2=050  S13=000  S15=008  S19=002  S21=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2=017  S23=019  S24=150  S26=001  S27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8=008  S29=020  S32=001  S33=000  S3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5=000  S36=000  S37=000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 Robotics Courier 2400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was provided by Nick Economos,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gTime BBS in Apache Junction, AZ (BBS Phone: 602-983-0480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2:  USR  Courier 2400  external.  16450  serial chip, 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 AT M0 V1 X4 S0=0 S7=45| This is now set to software answ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 the same init with the change of S0=1 with hardware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hangup string is ATM0H1|, connect strings ar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me editing  of comments was required to  satisfy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of the printed page. It's also possible that last-minut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been  made after this manual  was completed. See  the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for actual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        Structures document for QuickBBS version 2.76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        Copyright 1991,1992   Pegasus Software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        All Rights Reserved.        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sgAreas  = 2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leAreas = 2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vents    = 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Type = array[1..4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  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        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wd         :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Phone   : String[12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Time   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Date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      :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Po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Msg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Lv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K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K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ap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dPtr : Word; (* Record # in COMBINED.BBS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Ptr    : Word; (* Record # in ALIAS.BB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y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 Attrib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: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1: Screen Clea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: Mor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3: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4: No-K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5: Ignore Download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6: ANSI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7: Sex (0=male, 1=fem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ActivityType = (InMenu, InDoor, InCallbac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ingMessages, Writing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tingWithSysop, ChattingWith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sweringQuestionaire, ViewingText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ingFile, UploadingFile, ViewingFile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ingFileSearch, LoggingOn, Logging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Nrecord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      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ias      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           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otDisturb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ity       : UserActivity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re          : Array[1..9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Record = String[35]; (* for ALIAS.BB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Record = String[3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Nodelist Records ********************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Types      = (ntZone, ntRegion, ntNet, ntNode, ntPref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dx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Type       : NodeTyp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st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wFil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wPos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Type   = String[12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c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       : FileNam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Stamp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Message Records *********************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SelectType = array[1..MaxMsgAreas] of Boolean;(* for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* COMBINED.BB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Msg  : Integer; { Lowest Message in Fil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Msg : Integer; { Highest Message in 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Active : Integer; { Total Active Mess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Msgs : array[1..MaxMsgAreas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x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Num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r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Also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d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Rec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Re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N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Z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Zon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Time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Date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From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     : String[72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Msg Attribut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: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1: Unmoved Outgoing Ne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: Is a Net Mail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3: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4: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5: Unmoved Outgoing Echo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6: Local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7: Grou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: Kill Message after it's been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1: Sent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: File(s) Att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3: Crash Prio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4: Request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5: Audit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6: Is a Return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7: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Other Stuff *************************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Info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Count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CallerName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CallerAlias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Space : array[1..92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      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ias      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           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 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 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g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Date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yPerHour : array[0..23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yPerDay  : array[0..6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Type = Array[1..MaxMsgAreas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   : Intege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: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   : String[7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onfiguration Information *************************************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Msgs  = (Standard,Netmail,FMail,EchoMai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Msgs  = (Both,Private,Public,ROnl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tat = (Deleted, Enabled, Disable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Type   = (No, Maybe, Y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EnableType = (Never, MNP_Only,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Record =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: Flag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Record = Record (* FILECFG.DA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Path    : String[66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Uploa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Klim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Ratio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Sec    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Sec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ec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Dupes 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e       : Array[2..12] of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Record = record (* MSGCFG.DAT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    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             : TypeMsg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nds           : KindMsg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e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iases         : Ask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ka  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ginLine      : String[5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Delete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Cnt,                (* Max # of Msgs to keep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llRcvd,               (* Kill received msg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* this many day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llOld         : Word; (* Kill msgs after thi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* many day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Sec      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Sec        : SecurityRecor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ateSec  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Sec     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Area        : Integer;  (* for Fmail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re           : Array[4..12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Record = record (* EVENTCFG.DAT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    : EventSta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Time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s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ced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TimeRun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re       : Array[1..7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Translation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From 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To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Record = record  (* QUICKCFG.DA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ID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 Modem Parameters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Port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Baud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Delay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Wait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Init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BusyStr  : String[7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InitRes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BusyResp : Strin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ConnectResp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ay[1..8] of ModemTranslation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BV_CallbackDe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BV_WakeupDelay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Q_String      :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SpareInfo : Array[14..22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 System Paths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CmdStr    : String[70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list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Path     : String[6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System misc string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Message  : String[7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Prompt : String[7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MailString    : String[7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Line      : String[5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oteStr        : String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 User Restriction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Baud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Baud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End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Page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BellLen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ing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ingEnd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erBaud    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 Matrix Information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Z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Point     : array[0..1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Board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 Default Information for New Users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ec   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imumSec   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Credit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 Sysop Security Etc.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Security   : Security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Name   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Name  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Key         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 Misc System Parameters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FileShe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Jswa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swa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Logon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Last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now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Echo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Word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Home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Data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Birth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S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_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_Xmodem1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_Ymodem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_YmodemG     : ProtocolEnabl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_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_Z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_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Av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US_Phone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activeTimeOu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onTime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FgColor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BgColor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Tries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FldColor     : Byte; (* Clr for entry field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Color     : Byte; (* Clr for menu border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Color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BarColor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Credit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Blank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 Callback verifier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erInit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String      :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Suffix      :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eCheck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Sec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Flags     : Array[1..4,1..8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Dcost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Den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Lo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L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D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Dend          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gotPwdBoard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ATA         : Boolea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       : String[6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NetMail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M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MSI_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Node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Space      : Array[69..400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DataType = array[1..20] of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Rate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Info         : SysInfo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LogInfo     : TimeLog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Info        : User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Info       : Event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Entered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Entered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Time      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Date  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mLimit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Sec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 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RecNum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Thru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Times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mit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Chat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Level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Data       : GosubData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      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Clear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Prompts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Mode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Edit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Length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_Connect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Reason      : String[4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Logoff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_Capable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1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Syste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Sysop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Comm Port (COM0 if loc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Comm Parameters (ex. 2400 BAUD,N,8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0 (Always set to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User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User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User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Graphics mode (1 for ANSI, 0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s :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   : String[7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 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g    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Entry : Array[1..50] of Menu_Record;        (* Maximum of 50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rie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Entry[0] is slightly Spec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Record0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Fg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Bg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used1       :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       : String[7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usedData    : String[8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Bg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chart,  ^ represents the  Control (Ctrl)  key, so  ^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.  Control characters (which have  ASCII values below 28)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used  in menus or display files except as Metacharacter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4). They also cause unpredictable results when  printed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here with  the up carat. Character 27,  represe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,  is  the  Escape character  used  in  ANSI  displays. Non-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generated  by holding  down the Alt  key,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esignation, then releasing the Alt key.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holding  down the  CTRL key and  tapping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, or by using the ALT-number sequenc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bove ASCII 127 are commonly known as "Extended ASCI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re actually part of the character set as defined by  IBM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BM  PC was introduced. These  characters display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fferent types of  computers, especially those that are  not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IBM  PC, so  their use in  menus and  display files 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for some  users. They also print  diffe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inters, so the list of characters is not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^A                  031                      061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^B                  032   (space)            062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^C                  033  !                   063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^D                  034  "                   064 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^E                  035  #                   065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^F                  036  $                   066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^G                  037  %                   067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^H                  038  &amp;                   068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^I                  039  '                   069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^J                  040  (                   070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^K                  041  )                   071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^L                  042  *                   072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^M                  043  +                   073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^N                  044  ,                   074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^O                  045  -                   075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^P                  046  .                   076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^Q                  047  /                   077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^R                  048  0                   078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^S                  049  1                   079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^T                  050  2                   080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^U                  051  3                   081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^V                  052  4                   082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^W                  053  5                   083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^X                  054  6                   084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^Y                  055  7                   085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^Z                  056  8                   086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^[                  057  9                   087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�                   058  :                   088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         059  ;                   089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0                      060  &lt;                   090  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1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2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3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4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5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7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8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9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9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ferenc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listings contain  most of the  items that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need to  refer to  repeatedly. See the  full documenta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ed Keys are active in Simula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Access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Change Settings (Flags &amp; Security Level) being sim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Add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Delete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Insert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Edit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List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Copy/Mov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Make Globa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Change Highligh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Edit Prompt string a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Exit MENUED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N    Edit a differ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Save the curr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   Renam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   Copy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   Delet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Write (save) to a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ed keys are activ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Finish and Sav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bort Changes To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Center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Menu Typ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Metacharacters supported on menu display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   Displays the current message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. . . . . .  0          Dark Gray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. . . . . .  1          Light Blue 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. . . . . .  2          Light Green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  . . . . . .  3          Light Cyan 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. . . . . . .  4          Light Red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. . . . .  5          Light Magenta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. . . . . .  6          Yellow 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Gray  . . .  7          White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lors 0-7 can be used for background colors. If 8 is ente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ckground color, the  command will blink;  if 9  is enter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blink in rever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 Activ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can be used by the sysop from the local keyboard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unction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Begin CHAT mode. Press [Esc] to leave the c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Alt-C    Forces the  use of  Line Chat rather  than Split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Turns the display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Edit  the user  record  while the  caller  is onlin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-Enter] to record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Change the current user's Flag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Simulates line  noise by throwing garbage 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HANG UP! Disconnects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JUMP to DOS  while a user is online. Type  Exit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LOCKOUT! Logs the caller off, then drops the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ER log. Any entry  that is posted to the  SYSTEM.LO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Change the current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Change the current user's availabl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Increases the current users tim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Decreases the users tim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Help on sysop activa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n   Displays USERn.A??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G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Pack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Forced re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L Purges messages based on information in MSGCFG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Cleans reply ind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Forces Write In Plac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OG Logs all activity to a file named MSGPACK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Re-Builds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ame]  Uses alternate areas file rather than MSGCF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name]  Uses a log file created by QECH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Deletes the back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&lt;#&gt;     deletes  users that  have not logged  on in the  last #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No-Kill flag is set in the users'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Delete the backup file after a successfu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ECH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Archive all mail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Mark all mail generated as CRASH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Exports outboun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ame]  Uses an alternate areas file rather than ARE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Processes only inbound messages from nodes listed for the spec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 message area in the AREAS.BB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Import SEEN-BY and PATH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Swap to EMS o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Disables checking for duplicate echo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name]  Generates a  text file [name]  with a  list of the 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in which messages were received. Used with the -L op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Disables processing  of any  unprocessed echomail loca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mail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Remove  all SEEN-BY addresses except  those in your  Net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n]     Checks to make  sure you have  at least n  Kb of free 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fore processing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Imports all echomail processed in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Processes any mail archives or stray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Disables forwarding of any echomail to new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Marks all mail generated as H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Sets operation for an oMMM environment (BinkleyTer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Displays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Flags messages  as  deleted after  they  are exported  from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TO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Kill nul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Import mail from this address not marke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Set the Private flag on all importe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Do not delete *.MSG files after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Run in multinod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x  Baud rate i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  Exit after caller at Errorleve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The exact answer string sent by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x  Time until the next event is x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x  Node caller is using (Multin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Log system activity to the printer (if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Reenter the BBS after a Type 15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Turn off Snoop mode (used for multitas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Logon loc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Read past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 Bad drive reques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 Share violation or hardware fault (bad sector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 Overlay file read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rma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mportant File Missing, such as TOP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atal System Error Occurred (recorded in ERRORS.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New Netmail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New Echomail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Both Netmail and Echomail wer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.A?? is shown if a user calls in on his/her birth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-EXT.A??  is shown  if a  user attempts  to upload  a file 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not listed in FILE-OK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ALIAS.A?? is shown if a user  attempts to register an alias 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DALIAS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ON.A?? is displayed right before a new user is asked for her/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DHRS.A?? is displayed if a user attempts to download a file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frame 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FILE.A??  is displayed if a user tries  to upload a duplic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LP.A?? is displayed if the user selects the help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riented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.A?? is displayed when the user logs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FILE.A?? is displayed if a  user tries to upload a file 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?? is the  first display  shown to  the user,  right afte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  and the  QuickBBS identifier, and  right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sks for the use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AGE.A?? is  displayed if  the caller  attempts to  page mor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??  is displayed after the  Newuser2 or Welcome  file, an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on mail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?? is  displayed after  the user  has verified  that his/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typed correctly but before any of the logon ques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?? is displayed after a new user has selected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00.A?? is displayed if a user attempts  to call in when 300 bau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n.A?? is displayed when a caller connects to the specified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VAIL.A?? is displayed if the sysop is paged outside the ti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i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FOUND.A??  is displayed if the  system cannot find 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before  the system  asks if  the  caller typed  her/hi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ABRT.A?? is displayed if the sysop aborted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.A?? is  displayed after  the page has  been made but 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answ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A??  is displayed  before the  system asks  the user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he/she will use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UPLD.A?? is displayed before a user begins an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A?? is  displayed if  the system  is  a private  system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 attempts to call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HELP.A??  is  displayed  if  the   user  selects  help  from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scan/quick-scan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n.A?? is displayed to each user with security level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WARN.A?? is displayed when the user's time limit has been adju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an 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SLOW.A?? is displayed  if a  user attempts to  log onto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dem that is too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A?? is displayed if the  system finds the user's nam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DESC.A?? is shown to the user before she/he is asked to descri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.A?? is shown  to a  user whenever the  Sysop presses  [Ctrl-Fn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 is the number of the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?? is displayed after  a caller has entered his/her 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and after the display of  any NEWUSERn.A?? and SECn.A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ERHELP.A??  is displayed  when a  user requests  help with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 Verifier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INTRO.A??  is the  first  file the  user sees.  After  this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the user is asked to confirm her/his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decide which one will receive the call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TRASH.A?? is displayed if the phone number the user has selecte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PHONENUM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UPE.A??  is displayed if another user has  the same phone numb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entered by the caller, and you have decided not to per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users to be verified at the sam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ISC.A?? is  displayed after the user is  asked to choose or confi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lephone number, but before QuickBBS disconnects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LOGIN.A?? is displayed after the user answers the call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VALID.A?? is displayed  after the  user properly enters  his or  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LONGD.A?? is  displayed if the user is long distance, and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 long distance verif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a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tacharacters are used in 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#s  Char   Fu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^A     Pause and wait for the ENTER key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^B     Make a file non-ab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^C     Make file abortable after a ^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^D     Turn More Promp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^E     Turn More Prompt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3   ^F!    Display  current caller's  Full Screen  Edito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/Off) as stored in the user base (see ^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5   ^F#    Display  current  caller's screen  length  sett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the user base (see ^F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9   ^F1    Display  current caller's  Full Screen  Edito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/Off) as in effect for the current call (see ^F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0   ^F2    Display current setting of  the "Do Not Disturb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multinod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1   ^F3    Display  current  caller's  download  ratio  b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2   ^F4    Display current caller's download ratio by K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3   ^F5    Display current caller's registered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4   ^F6    Display current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5   ^F7    Display current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6   ^F8    Returns ON or  OFF according to  the ANSI sett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base (see ^F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7   ^F9    Returns ON or  OFF according to the  More Prompt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ng in the user base (see ^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8   ^F0    Returns  ON  or OFF  according  to  the Screen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n the user base (see ^F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5   ^FA    Full 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6   ^FB    City 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7   ^FC    Password (SERIOUS potential for security violatio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8   ^FD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9   ^FE    Home/Voic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0   ^FF    Last dat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1   ^FG    Last tim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2   ^FH    A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3   ^FI    B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4   ^FJ    C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5   ^FK    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6   ^FL    Credit Value (in c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7   ^FM    # of messages user ha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8   ^FN    Highest message user h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9   ^FO    Security level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0   ^FP    # of times user ha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1   ^FQ    Number of uploads user ha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2   ^FR    Amount user has uploaded (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3   ^FS    Number of downloads user h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4   ^FT    Amount user has downloaded (expressed in 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5   ^FU    Elapsed time (in minutes) user used tod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6   ^FV    Display's current caller's screen length a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urrent call (see ^F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7   ^FW    User's first name (i.e., Bo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8   ^FX    Returns ON or OFF according to the ANSI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9   ^FY    Returns ON or  OFF according to the  More Prompt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90   ^FZ    Returns  ON  or OFF  according  to  the Screen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^G     Ring Caller's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^H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^I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^J   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7   ^K0    Display number of messages in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8   ^K1    Display number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9   ^K2    Display number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0   ^K3    Display previous caller'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5   ^KA    Number of call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6   ^KB    Name of last caller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7   ^KC    Number of active messages in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8   ^KD    Low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9   ^KE    High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0   ^KF    Number of Times User has Paged Sysop Thi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1   ^KG    Day of the Week (i.e., Monday, Tuesday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2   ^KH    Number of user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3   ^KI    Current time in 24-Hour Format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4   ^KJ    Current date in DD-MMM-Y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5   ^KK    Minute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6   ^KL    Second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7   ^KM    Minutes Used (against time lim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8   ^KN    Seconds Used (against time lim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9   ^KO    Minute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0   ^KP    Second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1   ^KQ    Time Limit (in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2   ^KR    Current baud rate (300, 1200, or 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3   ^KS    Abbreviated Day of the Week (Mon, Tue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4   ^KT    Download Limit (expressed 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5   ^KU    The number of minutes until the next system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6   ^KV    The time of the next system event.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7   ^KW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X    Drop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Y    Name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9   ^KZ    Name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^L    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^M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^Q     DO NOT USE! Used for X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^S     DO NOT USE! Used for X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^W     One secon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^X     Text fil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^Z     DO NOT USE! DOS end of file mar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tacharacters are used on menu 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67   *C  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0   *F  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7   *M     Displays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-FILE.CTL   This optional file  can contain  a list  of file 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do not want users to be able to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ALIAS.CTL   This  optional file can  contain a list  of ali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allow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OK.CTL    This optional file can contain a list of files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from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CTL     This required file controls the time limit and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f your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NUM.CTL   This file allows you to refuse callers from number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o be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CTL   This file  is a list  of unacceptable names  tha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try to use at log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Comm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  . . . . . . . . . . . . . . . . . . . .  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 Text Line  . . .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Goto New Menu 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osub New Menu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from Previous Gosub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Clear Gosub Stack and Goto New Menu  </w:t>
        <w:t xml:space="preserve">                                            &lt;Menu Name&gt; {Password}{/M=?}{/F=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splay *.A?? File . . . . . . . . . . . . . &lt;1-8 Character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lection Menu . . . . . . . . . . . . . . &lt;1-7 Character Prefi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Shell To DOS and Run Program . . . . . . . . . . . . . &lt;See 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Suspend system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Disable Want Cha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Path of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Number of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Passes the user's Baud Rate (0 for a local log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Full path to  COMMAND.COM as  set in  the DOS 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COMSP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Graphics Mode (Off is 0, 1 is 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Tells QuickBBS to shell with the fossil hot (Open or Ac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Tells QuickBBS to swap  itself out to allow more 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User's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Version Information 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Logoff the System 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Display System Usage Graph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age the Sysop for Chat  . . . . . . . . . . . . .  {Page 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xecute Questionnaire File . . . . . . .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List/Search User List  . . . . . . . . . . . . . . . . . {/R}{/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Time Statistics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Exit to DOS and Run Program  . . .  &lt;DOS ERRORLEVEL&gt;{RETURN MENU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Change City and State 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Change Password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Change Length of Screen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Toggle Screen Clearing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Toggle Page Pausing 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Toggle Graphics Mode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Check for Personal Mail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Read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Scan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Quick-Scan Messages 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Delete Selected Message 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Post a New Message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oard #&gt; or &lt;*M&gt; {/L} {/T="Name"} {/S="Subje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Select Combined Boards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Move A File  . . . . . . . . . . . . &lt;Full Path&gt; &lt;Area #&gt; or &lt;*F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DOS Directory 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List FILES.BBS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Download a File from Sub-Dir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ull Path&gt; &lt;Area #&gt; or &lt;*F&gt;{Passwor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Upload a File to Sub-Dir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List Archive in Sub-Dir 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Search for File by Keyword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 Search for File by FileName 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 List New Files/Search by Date 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View Text File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Display a Specific Text File . . . . . . . . &lt;Full Path and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Display *.A?? File with Hot Keys . . . . . . &lt;1-8 Character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Toggle Full Screen Editor 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Change Alias . .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 Save Current User Settings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 Get Birthday and/or Sex  . . . . . . . . . . . . . &lt;B&gt; and/or &lt;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 Display *.A?? file with EOF Prompt . . . . . &lt;1-8 Character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 Display a .GIF file header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Create a System Log Entry  . . . . . . . . . . . . . . . .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  Download a Specific File . . . . . . . . . . &lt;Full Path and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  Select Message Area  . . . . . . . . . . . . . . . . .  {Group 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  Select File Area . . . . . . . . . . . . . . . . . . .  {Group 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.  Show List of Today's Callers . . . . . . . . . . . . . . {/R}{/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.  Show Users Currently On-Line . . . . . . . . . . . . . . . . {/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  Toggle "Do Not Disturb" Flag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  Send an On-Line Message  . . . . . . . . . . . . . . . . . . {/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  Download any file 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.  DOS listing of any directory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  Change Voice Phone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.  Change Data Phone 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.  Update Lastread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  Callback Verify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.  Interuser Chat . . . . . . . . . . . . . . .  (see documentat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naire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&lt;Len&gt; &lt;Var Num&gt; &lt;Min&gt;:  Reads a user's response of at  least &lt;Mi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up  to &lt;Len&gt;  characters  and stores  it  in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&lt;Var Num&gt;. &lt;Len&gt; can be from 1 to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COLOR &lt;Foreground&gt;  &lt;Background&gt;: Changes the  current color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has ANSI selected, the &lt;Foreground&gt; can be from  0 to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&lt;Background&gt; can be  from 0 to 7. See page 47 for 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vailable colo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: Clears the  callers screen,  but only if  the caller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screen clea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&lt;String&gt;": Displays the character string &lt;String&gt;, which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cased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: Terminates the If statement (see IF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: Used with IF and ENDIF to perform an alternate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Var Num&gt; = "&lt;Test String&gt;": Compares a variable number to th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e test is not case sensitive.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e following  questionnaire lines  are processed  until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 is  reached, otherwise  all  lines through  the  Endif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A space  is required  before and after  the equals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, and the arguments to  be processed if the test is  tru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with an EndIf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OICE &lt;Choices&gt; &lt;Var Num&gt;: Inputs one character which will con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 item in  the &lt;Choices&gt;. The  result is 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&lt;Var Num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NSWER &lt;Var Num&gt;: Displays the contents of &lt;Var Num&gt; to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is makes  it possible to list the user's answers so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sk if they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ANSWER "&lt;Descriptor&gt;"  &lt;Var Num&gt;:  Outputs the contents  of &lt;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&gt;  to the answer file and  labels it with the string &lt;Descr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FO: Posts the user's name, city, state, and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 the answ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: Ends the questionnaire immediately and closes the answ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LAG &lt;Flag Set&gt;&lt;Flag Number&gt;  &lt;ON|OFF&gt;: Changes the user's flag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ff as  given. &lt;Flag Set&gt; is A  through D. &lt;Flag Number&gt;  i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8, counting left to right through the flag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ECURITY &lt;Level&gt;: Changes the user's security level to &lt;Leve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BOARDS:  Updates the  user's access  to  message areas 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 security levels and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a '|'  character inside  a  text string  to send 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user's screen. You can use up to  twenty variable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can be up to 255 character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efinitions of terms involved in transferring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an be found beginning on page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- The American Standards Conference for Information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 ASCII developed a standardized set of 127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 used  by  all  computers  when  telecommunica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elow 28 are  called "Control Characters"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 control certain  functions of computers,  prin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grams. Characters above 127, though often inclu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ts and often  called "Extended ASCII" are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art of the ASCII standard and are often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computer to another, even within the sam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or brand name  line. Characters  below ASCII  2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SCII 127 should not be used in messages because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 way to tell  what kind of  unpredictable result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on the receiving system (see page 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--  The American  National  Standards  Institute. ANSI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d many standards, including  one which allows tr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ting color and cursor positioning information. The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  "ANSI Graphics"  normally refers  to this  standard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standard for  transmitting musical  tones 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SI Music."  Most computers do not  support ANSI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ir  native  modes. DOS  computers  require  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 programs  or  the  presence  of  the  ANSI  dri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, which is loaded as a  device driver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--  A compressed file or  group of files which  make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rogram. Files are compressed to make them small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take less storage space and less fil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-- A text file usually store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rive C that gives a list of commands DOS 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execute every time the system  starts. Commands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 should be included in  AUTOEXEC.BAT, or cal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Otherwise the  BBS will  not re-start if  it is  brou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y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-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 -- A computer set aside for external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 usually via modem, and running a host program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that  allows  access  through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-- A section of memory set  aside to help speed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. When a program reads from the hard drive, extr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ad and  stored in the cache.  Future reads are mad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che first;  the hard  drive is  only accessed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information is not present in the cache.  Cach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ly speed up some  operations on some system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-  A  live, two-way  discussion via  keyboards between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r a user and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verifier -- That portion of QuickBBS that calls a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  to verify that he/she  is actually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at number, as a securi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--  The signal  transmitted across  telephone lines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that "carries" the information. When 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 another modem, there is  "no carrier presen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r BBS is waiting for someone to call, it is "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arrier." If a call comes in that does not resul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connection, there is "no carrier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-- A text file usually stor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 that  tells DOS  how to configure  itself.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contains information 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iles -- Files which control functions of a program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ormat --  The type  of message base  used by  Quick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are stored in a single file and headers i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quick access. Uses disk space more efficiently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vidual  message  (*.MSG  or Fido)  format,  bu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more dangerous since the entire message bas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if a single messag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--  A program  run  externally outside  the  BBS,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BBS (see pages 116 and 1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-- Disk Operating System. All computers which use disk driv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orm of DOS, which may  or may not be compatible with Mic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's  "MS-DOS" (page  168). References  to  DOS in 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specifically to MS-DOS  version 5.0, and may or may 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with other versions of MS-DOS or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- See "file transfer" on pag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-- Electronic  mail.  Usually refers  to  a message 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one  user to  another and not  intended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by the general public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--  A variable stored in the DOS "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" using the SET command. Your DOS manual contains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on environmental variables (see page 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version -- A version of a program in which a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loads into and executes  from memory.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are faster  than overlay  versions, but  tak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-- The process of taking a program from the BB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ing it to a user's system ("download") or tak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 the user's system  and transferring it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("uplo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-- Fido  Opus  Seadog Standard  Interface  Layer; see  "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interface --  A special type of  program that standard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 between a program  and the RS232  por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editor -- An external, online editor which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ssages in a word processing environment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--  For QuickBBS, the ability to group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by subject, network, etc. 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 -- a copy printed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-- Menu command keys which take effect immediately, interr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 the menu display. QuickBBS includes support for Hot Ke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 --  The "Interactive  Electronic Mail  Standard Identifica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automatic logon  sessions  for both  new and  retu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.  If the caller is using a terminal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,  information such  as the  name, alias, 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length, and other desired settings are set 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and automatically transmitted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-- The  string of characters QuickBBS s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odem to set it up for whatever  is to come next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agreement --  The document  that spells  out your 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 to use QuickBBS (see 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s   --  Files  which  maintain  a  record  of  ac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LOG is QuickBBS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-- The collection  of files that  store messag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(see page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- "Modulator-DEModulator"  -- takes computer  signal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S232 port  and processes  (modulates) them  into aud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s that can be transmitted over standard telephone l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takes the audio tones and processes (demodulates)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compute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-- MicroSoft Disk Operating System. Often incorrect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ably with "DOS". While MS-DOS  is the DOS on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n which  is it installed, it  is only one typ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 All computers which  use disk drives have some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(which means  "Disk Operating System") even  if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S-DOS  capable computers,  and not all  compute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S-DOS are "IBM-compatible."  IBM's version of MS-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PC-DOS,  while DR-DOS  and PC-MOS are  compatibl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ting  products. DOS,  as  used in  this manual, 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 to MS-DOS version 5.0,  and may or 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with other  versions of  MS-DOS or 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 -- The  ability to  run more  than one  copy of  a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on the same computer at  the same time.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multiline, which means that a single progra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more  than one telephone line.  Multinode syst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versatile than  multiline systems; for  example,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ystems normally cannot run onlin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- A single unit.  Can refer to one  node ("line" of a  multi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or one member of a network (see page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 -- Games that users  can play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Normally, games will store score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users can compete  against each other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ss  doors,  allow  direct  competition.  See  "doors"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 time -- The amount of time  you allow your users to 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your   BBS.  This  is  determined   by  LIMITS.CTL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version  -- A  version of  a program  in  which on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re"  of the  program  is loaded  into memory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odules are called from storage as needed. Call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verlay" because  new program modules  replace or "overl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modules in memory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-- Random Access Memory, the "working" memory of a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hard  drive in  the world is  nothing more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,  like a  bookshelf. The  computer can  onl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fter it is moved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 -- A section of memory used to emulate a disk drive.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are  fast and  convenient but somewhat  dangerou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ccess -- The possession  of the proper 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 settings to be  able to read messages  in a give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-- The  process of  paying for 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as shareware (see 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tatus  -- Whether the program is in evaluat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gistered (see 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il Mail -- Any  mail involving sending a hard copy from one h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Usually refers to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System -- A BBS that  does not use mailer software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change messages and/or files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-- An abbreviation for System Operator, pronounced SIS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 -- The  possession of the proper security  lev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settings to  be able  to perform sysop  function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message area.  This  includes the  ability to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read private messages, move messages from on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nother, forward  messages to  another user, 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from public to private  and private to public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1). Sysop  security,  as defined  in QCONFIG.EXE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2), also gives the user the ability to expor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printer or to a file on the local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s -- The people who spend their own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Bulletin Board Systems. Usually called Sysop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  called other  names  by  spouses,  parent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 who don't understan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 -- The process of communicating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-- A master (see page 55,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ing -- The process of using a master (see page 55,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-- A file displayed "as is"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-- A series of messages on the same topic (see page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-- To alternate among choices. A light switch toggles the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--  A foolish user;  one who does  things that make  a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ry; one who thinks she/he own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-- To  decompress an archive processed  with PKZIP. PKUN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- See "file transfer" on pag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 ratio -- The ratio of uploads to downloads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has uploaded 100 Kb and downloaded 500 Kb, he/she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upload/download ratio of 1/5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-- The  collection of files that store user  reco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(see page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 user  -- a  user  who has  completed  you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Also called  a validated  or registered  user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-- In QuickBBS terminology, the use of QuickBBS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utilities in violation of th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-- The  possession of the proper security  lev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 settings to be able to  write messages in a give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caching --  A form  of caching in  which information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the hard  drive is  stored in  memory for 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so it can be  written at a more convenient tim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likely to be more data to be  written at o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angerous than read  caching because all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che  is normally  lost in case  of a power  failur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catastrophe (see page 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 Software specifically  acknowledges  the trademark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held on any and all products mentioned in this manu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includes but is not limit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peNet -- Agape Christia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et -- The InterGalactic System Operator All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- System Enhancement Associates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-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--  Vince Perriello,  Bob Hartman, Alan  Applegate,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-- David Nugent and Unique Computing Pty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Waiting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-- Cardinal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-- Chris Ir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-- Quarterdec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-- Doornet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 -- Soft Logic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-DOS -- Digital Research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net -- Echonet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gNet -- Ken Shackel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Net -- Family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--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-- Fid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- Joaquim Homrighausen,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-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it -- Chris Patt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/Graphics Interchange Format -- Compuserv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--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ail -- InterZone Software, Inc. and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--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Optional Calling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OSS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 -- Microcomm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-CBCS -- Wynn Wagner III, The POLE of Dal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--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--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 -- Thi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AK -- PKWar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- PKWare, In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CK -- PKWar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- PKWar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Net -- QBB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NK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DE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-- 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OVR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d -- Dror and Oren Tir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--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DIT -- Shamaal Software, Inc. &amp; Dana Howard P'Simer,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ed -- TopSof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-tone -- AT&amp;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PACK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ORT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-- U. S. Robotic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-- Raymond L. Gw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XNODE -- Scott Sa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-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-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eople Who Made It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 would like to thank everyone who had any p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ing QuickBBS to the point it is today, especial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m Hudson, the original  author of QuickBBS, who had  the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 as a young teenager to create  the structure that has serv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Creighton, one  of the founders  of Pegasus Softwar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save QuickBBS from obliv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Westbrook  and  George Vandervort,  moderators  of  Fidon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and QUICKPRO conferences,  respectively, for their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of   QuickBBS  through   some  difficult  times,   and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ngness to endlessly answer the same questions from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 Kennemer for his efforts in establishing QBBS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Schollnick, Ken  Wall, Dale  Barnes, and  Jim Per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ork programming the offlin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Bradford for his work on the split-screen chat; Shawn Gresh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Interuser Chat; Darrell  Cadwallader for earlier 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tional Team of Beta Testers who keep finding bug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seems ready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 and Utility Authors  who continue  to support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ck and 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yal Users who stuck with QuickBBS during hard times  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back when things g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inally, Steve  Gabrilowitz,  the current  author, who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what it is today,  and who wanted his name mentioned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: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NS . . . . . . . . . . . . . . . . . . . . . . . .  29, 60, 89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SC . . . . . . . . . . . . . . . . . . . . . . . .  29, 60, 89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NU . . . . . . . . . . . . . . . . . . . . . . . . . . . 29, 5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. . . . . . . . . . . . . . . . . . . . . 17, 103, 105, 155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0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  . . . . . . .  45, 57, 58, 96, 110, 114-116, 121-124, 152, 161-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  39, 45, 51, 55, 56, 85, 96, 114-116, 119, 120, 123, 124, 152, 1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  . . . . . . . . . . . . . . . . . . . . . . . . . . . . . . 22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0 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5TO266.EXE 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5-5555 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numbers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1 . . .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6 numbers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?? .  7, 36, 59, 62-65, 73, 89-93, 109, 113, 115, 117, 123, 124, 1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57, 158, 162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[Alt-A]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peNet  . . . . . . . . . . . . . . . . . . . . . . . . . . 106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. . . . . . . . . . . . . . . . . . . . . . . . . . . . 16-18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. 19, 29, 31, 77, 89, 94, 95, 109, 118, 124, 140, 141, 143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59, 160, 163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.BBS . . . . . . . . . . . . . . . . . . . . . . 29, 77, 140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elete  . . . . . . . . . . . . . . . . . . . . . . . . . 1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EMSI . . . . . . . . . . . . . . . . . . . . . . . . . . 34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long distance calls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one word user nam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shell commands from text files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ploads . . . . . . . . . . . . . . . . . . . .  23, 24, 58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et  . . . . . . . . . . . . . . . . . . . . . . . .  98, 9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. 7, 10, 32, 33, 37, 38, 40, 41, 47, 54, 59, 60, 62, 72, 73, 7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9, 89, 94, 95, 115, 117, 119, 127, 141, 148-150, 159, 1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4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Graphics . .  7, 32, 33, 37, 38, 47, 59, 72, 77, 79, 89, 117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Mode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phone  . . . . . . . . . . . . . . . . . . . . . . 27, 132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by Modem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by Softwar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. . . . . . . . . . . . . . . . . . . . .  76, 103, 104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KDP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. . . . . . . . . . . . . . . . . . . . . . .  25-27, 29, 132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Birthday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Data Phone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Gender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Home Phone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Verification . . . . . . . . . . . . . . . . . . .  1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ogon Character  . . . . . . . . . . . . . . . . . . . . . 37,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. . . . . . . . . . . . . . . . . . . 7, 10, 81, 88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-FILE.CTL  . . . . . . . . . . . . . . . . . . .  90, 109, 157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. . . . . . . . .  14, 26, 81, 82, 108, 116, 118, 130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1, 3-9, 11-13, 18, 23, 25-27, 29, 32, 35, 36, 39, 42, 45, 59, 6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, 71, 74, 76, 77, 79, 81, 82, 85-87, 89, 92, 97, 98, 10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, 107, 110, 116, 119, 121, 122, 125, 127, 130, 132-1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8, 140-142, 154, 155, 163, 165-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. . . . . . . . . . . . . . . . . . . .  97, 104, 155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.A??  . . . . . . . . . . . . . . . . . . . . . .  63, 89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. . . . . . . . . . . . . . . . . . . . . . . . . .  6, 9, 10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version 1.77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 . . . . . . . . . . . . . . . . . . . . . 5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. . . . . . . . . . . . . . . . . . . . . . .  10, 165, 166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 Verifier  . .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long distance calls  . . . . . . . . . . . . . . 31, 35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P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T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aiting . . . . . . . . . . . . . . . . . . . .  35, 36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duplicate phone numbers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tring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uffix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cost for local calls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ialization String  . . . . . . . . . . . . . . . 35,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user security 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.CTL . . . . . . . . . . . . . . . . . . . . .  36, 37,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DUP.LOG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BBS after local call 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ISC.A??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UPE.A??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INTRO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GIN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NGD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TRASH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USERM.A?? 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VALID.A??  . . . . . . . . . . . . . . . . . . . .  36,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user flag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user security 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 Up Delay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aiting  . . . . . . . . . . . . . . . . . . . . . .  35, 36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Delay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. . . . . . . . . . . . . . . . 14, 18, 19, 21, 34, 48, 6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. . . . . . . . . .  26, 30, 31, 45, 47, 50, 53, 124, 152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 . . . . . . . . . . . . .  30, 45, 47, 50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. . . . . . . . . . . . . . . . . . . . . . 30, 38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mode . . . . . . . . . . . . . . . . . . 17, 19, 56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.BBS  . . . . . . . . . . . . . . . . . . . . 29, 77, 140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. . . . . . . . . . . . . . . . . . . . . . . . 27, 132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. . . . . . . . . . . . . . . . 84, 97, 104, 105, 141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. . . . . . . . . . . . . . . . . . .  7, 10, 88, 165,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ONFIG.EXE  .  10, 12-15, 17, 30, 56, 58-60, 62, 66, 68, 75, 7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2, 87, 89-91, 104, 108, 109-111, 115, 117, 120-122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30, 132, 169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. . . . . . . . . . . . . . . 81, 82, 85, 105,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BBS  . . . . . . . . . . . . . . . . . . . 29, 77, 140,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.BBS . . . . . . . . . . . . . . . . . . 29, 77, 140, 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CFG.DAT 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.BBS . . . . . . . . . . . . . . . . . . . . . 29, 39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CFG . . . . . . . . . . . . . . . . . . . . . 40, 41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CFG.DAT . . . . . . . . . . . . . . . . . . . . . 75, 144,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IDX.DAT 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INC.DAT 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ON.BBS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BBS  . . . . . . . . . . . . . . . . . . . . 29, 32, 77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string  . . . . . . . . . . . . . . . . .  27-29, 87, 107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Mailer . . . . . . . . . . . . . . . . . . . . . . 107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s . . . . . . . . . . . . . . . . . . 9, 81, 109, 161, 1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BBS  . . . . . . . . . . . . . . . . . .  76, 103, 104,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 . . . . . . . . . . . . . . . . .  90, 109, 157,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OK.CTL  . . . . . . . . . . . . . . . . .  89, 109, 157,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 . . . . . . . . . . . . . . . .  23, 87, 121, 122,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.CTL . . . . . . . . 23, 24, 58, 59, 109-111, 122, 161,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CFG.DAT . . . . . . . . . . . . . . . . . . . . . 75, 144,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COST.CTL . . . . . . . . . . . . . . . . . . . . . . 106,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.CTL . . . . . . . . . . . . . . . . . . . . .  36, 37,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NUM.CTL . . . . . . . . . . . . . . . . .  92, 112, 158,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UPLD.LOG 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CTL 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 . . . . . . . . . . . . . . . . . . . . . . . . 16, 9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 . . . . . . . . . . . . . . . . . . 1, 53, 62, 67, 69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. . . . . . . . . . . . . . . . . . . . .  32, 82, 103, 14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. . . . . . . . . . . . . . . . . . . . . . . . .  41, 54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ormat . . . . . . . . . . . . . . . . . . . . 6, 74, 77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ON.A??  . . . . . . . . . . . . . . . . . . . . . .  63, 89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. .  18, 22, 23, 30, 35, 40, 46, 62, 65, 75, 84, 89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, 112, 121, 123, 133, 135, 139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. . . . . . . . . . . . . . . . . . .  11, 12, 60, 81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 . 7, 41, 45, 59, 62, 89, 94, 109, 112, 115, 119, 123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9,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.A?? . . . . . . . . . . . . . . . . . . . .  63, 89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ON.A?? . . . . . . . . . . . . . . . . . . . .  63, 89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. . . . . . . . .  1, 2, 23, 102, 108, 110, 127,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LDHRS.A??  . . . . . . . . . . . . . . . . . . . . . .  89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LP.A?? . . . . . . . . . . . . . . . . . . . . . .  89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Menu Displays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.A??  . . . . . . . . . . . . . . . . . . . . 89, 117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PHON.A?? . . . . . . . . . . . . . . . . . . . . . . . 63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AGE.A??  . . . . . . . . . . . . . . . . . . . . 90, 117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1.A?? . . . . . . . . . . . . . . . . . . . .  63, 90,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2.A?? . . . . . . . . . . . . . . . . . . . .  63, 90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300.A??  . . . . . . . . . . . . . . . . . . . . . . .  90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n.A??  . . . . . . . . . . . . . . . . . . . . . . .  90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VAIL.A?? . . . . . . . . . . . . . . . . . . . . . .  90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OUND.A?? . . . . . . . . . . . . . . . . . . . .  62, 90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ABRT.A?? . . . . . . . . . . . . . . . . . . . . 90, 117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.A??  . . . . . . . . . . . . . . . . . . . . . 90, 117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A?? . . . . . . . . . . . . . . . . . . . .  63,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UPLD.A??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.A?? 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HELP.A?? . . . . . . . . . . . . . . . . . . . .  65,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ISC.A??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UPE.A??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INTRO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GIN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NGD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TRASH.A?? 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USERM.A?? 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VALID.A??  . . . . . . . . . . . . . . . . . . . .  36, 92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WARN.A??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SLOW.A?? 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A?? . . . . . . . . . . . . . . . . . . . . 91, 113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DESC.A?? 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.A??  . . . . . . . . . . . . . . . . . . . 73, 91, 153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A??  . . . . . . . . . . . . . . . . . . . .  63, 91,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HELP.A??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Transfer 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  . . . . . . . . . . . . . . . . . . . . . . . . .  1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DHRS.A?? . . . . . . . . . . . . . . . . . . . . . . . . .  89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1, 2, 9, 10, 17, 22, 67, 81, 82, 94, 116, 152, 163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. . . . . . . . . . . . . . . . . . . . . . . . .  98, 99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. . . . .  6, 21, 31, 46, 55, 82, 85-87, 116, 130, 132, 162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. . . . . . . . . . . . . . . . . . . . . . 1, 3, 98, 106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. . . . . . . . . . .  6, 21, 50, 52, 73, 81-83, 85-87, 166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1.DEF  . . . . . . . . . . . . . . . . . . . . .  116, 119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  . . . . . . . . . . . . . . . . . . . . . . . .  13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  . . . . . . . . . . . . . . . . . . . . . . . . . . . 10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th  . . . . . . . . . . . . . . . . . . . . . . . . 29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Path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path  . . . . . . . . . . . . . . . . . . . . . . 12,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Path . . . . . . . . . . . . . . . . . . . . . . . 12,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Path  . . . . . . . . . . . . . . . . . . . . . . 12, 29,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Path . . . . . . . . . . . . . . . . . . . . . . 29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 .  15, 22, 25, 26, 37, 39, 53, 72, 79, 107, 108, 116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30, 131, 152, 153, 155, 157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to DOS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phone numbers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. . . . . . . . . . . . . . . . . . . . . . . . . . .  19,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18, 22, 70, 75, 87, 97-99, 103, 104, 107, 108, 144, 154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rigin Line  . . . . . . . . . . . . . . . . . . . 18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. . . . . . . . . . . . . . . . . . . .  1, 17, 18, 24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Address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. . 10, 16, 22, 33, 37, 39, 63, 81-84, 90, 96, 99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, 110, 125, 132, 136, 138, 139, 145, 155, 157, 160,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 . . . . . . . . . . . . . . . . . . . 16-18, 22,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 . . . . . . . . . . . . . .  16, 64, 78, 88, 102, 156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. . . . . . . . . . . . . . .  16, 93, 98, 99, 101, 105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Net . . . . . . . . . . . . . . . . . . .  1, 3, 98, 106, 132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. 2, 16, 21, 22, 37-40, 59, 60, 62, 66, 67, 69-71, 77, 79, 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4, 109, 121, 124, 141, 157, 159, 163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gnet  . . . . . . . . . . . . . . . . . . . . . . . . . . .  98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21, 22, 30, 38, 39, 10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Menu Displays 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 . . . . . . . . . . 10, 81, 101, 116, 162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rrecting modems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rrection 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of Execution  . . . . . . . . . . . . . . . 26, 99, 106,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/Disabled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. .  7, 25, 26, 39, 107, 108, 118, 130, 131, 145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7,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. . . . . . . . . . . . . . 25, 26, 59, 124, 130, 145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 . . . . . . . . . . . . . . . .  15, 16, 25, 26, 107, 108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. . . . . . . . . . . . . . . . . . . . . . . . 9, 11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BBS  . . . . . . . . . . . . . . . . . . . . 85, 86, 116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 . . . . . . . . . . . . . . . . . . . . . . 16, 21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  . . . . . . . . . . . . . . . . . . . . . . . . .  21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ed  . . . . . . . . . . . . . . . . . . . . . . . .  21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dit . . . . . . . . . . . . . . . . . . . . . . . . .  21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ed  . . . . . . . . . . . . . . . . . . . . . . . . .  2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Net . . . . . . . . . . . . . . . . . . . . . .  3, 99, 106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. . . . . . . . . . . . . . . . . . . . . . . . . 9, 74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style message areas 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. . . . . 1, 3, 4, 70, 97-99, 102, 105, 106, 132-136, 17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. . 17-20, 23, 24, 45, 55-58, 95, 96, 111, 114-116, 121-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52, 160-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 . . . . . . . . . . . . . . . .  23, 87, 121, 122,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.  23, 30, 31, 39, 40, 43, 46, 47, 50-53, 55-57, 69, 87, 9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4, 101, 102, 104-107, 109, 112, 115, 118, 121-123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7-129, 131, 150, 152, 153, 154, 161-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. . 3, 11-13, 15, 17, 19, 22, 23, 31, 36, 38, 39, 48, 51-5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6, 59, 62, 64, 65, 70, 74, 77, 80, 81, 86, 90, 91, 94-9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2, 105, 112-116, 118, 120, 121, 123-125, 127, 128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1, 143, 144, 149, 152, 157-160, 162-165, 167,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. . 7, 10, 12, 19, 22-24, 29, 30, 39-41, 58, 60, 61, 66, 6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, 82, 86, 87, 89, 102, 103, 110, 114, 116, 121-126, 1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6, 162,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 . . . . . . . . . . . . . . . . . . . . . . . . . 23, 29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atios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Security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s . . .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. . . . . . . . . . . . . . 6, 24, 92, 158, 165-167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mit . . . . . . . . . . . . . . . . . . . . . . . 24, 147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P  . . . . . . . . . . . . . . . . . . .  25, 29, 144, 148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 . . . . . . . . . . . . . . . . . . . . . . . 24, 147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-1K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 . . . . . . . . . . . . . . . . . . . 24, 25, 29, 147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 G . . . . . . . . . . . . . . . . . . . . . . . . . 24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. . . . . . . . . . . . . . . . . . . . . . . 24, 147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OK.CTL . . . . . . . . . . . . . . . . . . . .  89, 109, 157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FG.DAT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. . . . . . . . . . . . . . . . . . .  23, 87, 121, 122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departments 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. . . . . . . . . . . . .  6, 9, 10, 28, 83, 86, 116, 162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  . . . . . . . . . . . . . . . . . . . . . . . . .  6, 9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 version 1.77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Mail . . . . . . . . . . . . . . . . . . . . . . . . . 18, 6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. . . . . . . . . . . . . . . . . . . . . . . . 6, 9, 39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 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. . . . . . . . . . . . . . . . . . . . . . . . .  30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. . . . . . . . . . . . . . . . . . . . . . . .  3, 94, 104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PHON.A??  . . . . . . . . . . . . . . . . . . . . . . . . . 63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 . . . . . . . . . . . . . . . . . . . . .  59, 123, 163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. . . . . . . .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. . . . . . . . . . . . . . . . . . . . . .  34, 37-39, 148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K Limit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Ratios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itation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. . . . . . . 27, 28, 35, 86, 132, 134, 137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[Alt-I] 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 1, 9-11, 13, 15, 21, 81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user chat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R.COM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IXER.COM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 date . . . . . . . . . . . . . . . . . . . . . . . . . 106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3, 6, 7, 15, 41, 42, 44-46, 51, 54-60, 78, 91, 94, 123, 144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0, 158,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. . . . . . . . . . . . . . . . . .  1, 2, 12, 15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. . . . . . . . . .  12, 15, 16, 20, 21, 26, 82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messag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 .  3, 12, 18, 19, 21, 66, 69-71, 91, 102, 105, 143, 1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5, 158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. . . . . . . . . 17-19, 21, 46, 66, 69, 70, 144, 166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Only . . . . . . . . . . . . . . . . . . . . . . . . . 18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.BBS  . . . . . . . . . . . . . . . . . . . . . . . 29, 39,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0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. . . . . . . . . . . . . . . . . . . . . . . . . . 1, 9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CTL  . . . . . . . . . . 23, 24, 58, 59, 109-111, 122, 161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. . . . . . . . . . . . . . . . . . . . . . . . 49, 5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ail  . . . . . . . . . . . . . . . . . . . . . . . . .  18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ptional Calling  . . . . . . . . . . . . . . . . . . .  36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 . . . . . . . . . . . . . . . . . . . . . . . . . . .  72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. . . . . . . . . . . . . . . . . . . . . . . . .  6, 9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LOG  . . . . . . . . . . . . . . . . . . . . . .  75,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DUP.LOG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LOG 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LOG . . . . . . . . . . .  32, 72, 117, 125, 128, 153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??  . . . . . . . . . . . . . . . . . . . . . . . .  62,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rocessing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SCAN.EXE . . . . . . . .  14, 17, 98, 100, 101, 105, 155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. . . . . . . . . . . 14, 17, 98, 100, 105, 155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. . . . .  14, 76, 98, 100-105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3, 6, 14, 17, 18, 26, 87, 97-101, 103, 105-108, 131, 132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6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Net . . . . . . . . . . . . . . . . . . . . . . . . . .  1, 3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.EXE  . . . . . . . . . .  14, 17, 98, 100, 101, 105, 155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OSS.EXE  . . . . . . . . . . . . . 14, 17, 98, 100, 105, 155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AGE.A?? . . . . . . . . . . . . . . . . . . . . . . . 90, 117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d Service 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6, 9, 11, 22, 30, 38, 52, 53, 84, 85, 103, 107, 116, 162, 16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67, 168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. . . . . . . . . . . . . . . . 39, 48, 55, 59, 118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 . . . . . . . . . . . . . . . . . . . . . . . 41, 114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5  . . . . . . . . . . . 30, 42, 82, 85, 107, 116, 118,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6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7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8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9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 . . . . . . . . . . . . . . . . . . . . . . . 41, 114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0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1  . . . . . . . . . . . . . . . . . . . . . . . . . 7,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2  . . . . . . . . . . . . . . . . . . . . . . . 30, 39,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3  . . . . . . . . . . . . . . . . . . . . . . . .  64,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4  . . . . . . . . . . . . . . . . . . . . . . . .  64,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5  . . . . . . . . . . . . . . . . . . . . . . . .  65,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7 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8 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9 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 . . . . . . . . . . . . . . . . . . . . . . . . . 114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2  . . . . . . . . . . . . . . . . . . . . . . . . . 24,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3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5 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6 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7 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8 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9  . . . . . . . . . . . . . . . . . . . . . . . . . .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 . . . . . . . . . . . . . . . . . . . . . . . . .  41,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0  . . . . . . . . . . . . . . . . . . . . . . 59, 115,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1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3  . . . . . . . . . . . . . . . . . . . . . . . . 119,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5  . . . . . . . . . . . . . . . . . . . . . . 59, 115,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9 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 . . . . . . . . . . . . . . . . . . . . . . . 59, 123,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0 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3 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4 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9 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 . . . . . . . . . . . . . . . . . . . . . . . . .  30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0 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1 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7 . . . . . . . . . . . . . 22, 30, 39, 42, 82, 85, 116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isplays, Enhanced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. 14, 40-42, 46, 48-50, 53, 54, 60, 61, 81, 152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s  . . . . . . . . . . . . . . . . . . . . . . 12, 29, 5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ath . . . . . . . . . . . . . . . . . . . . . . . . . . . 2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emplating . . . . . . . . . . . . . . . . . . . . . . . .  6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CFG  . . . . . . . . . . . . . . . . . . . . . . . 40, 4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 . . . 14, 40-42, 46, 48-50, 53, 54, 60, 61, 81, 152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[Alt-A] 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Edit screen  . . . . . . . . . . . . . . . . . . . . . 44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ode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 . . . . . . . . . . . . .  30, 45, 47, 50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enu [Ctrl-C]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[Alt-C]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E.!!!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E.COR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E.MNU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Menu [Ctrl-D]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[Alt-D]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[Alt-E]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[Alt-I]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in Use  . . . . . . . . . . . . . . . . . . . . . 44, 46,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Number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[Alt-L]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[Ctrl-N] 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Menu [Ctrl-R]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enu [Ctrl-S]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[Alt-S]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Data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Keys . . . . . . . . . . . . . . . . . . .  42, 43, 54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 Menu [Ctrl-W]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 . . 6, 17-22, 25, 39, 45, 55, 56, 58, 65-67, 69, 75, 7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-97, 101, 103, 104, 114-116, 123-125, 152, 154, 160-1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grouping . . . . . . . . . . . . . . . . . . . . . . .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2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ame  . . . . . . . . . . . . . . . . . . . . . . .  17,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. . . . . . . . . . . . . . . . . . . .  1, 17, 18, 24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 . . . . . . . . . . . . . . . . . . . 16-18, 22,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 .  3, 12, 18, 19, 21, 66, 69-71, 91, 102, 105, 143, 1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5, 158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. . . . . . . . . 17-19, 21, 46, 66, 69, 70, 144, 166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Only . . . . . . . . . . . . . . . . . . . . . . . . . 18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 .  6, 9, 13, 17, 19, 29, 31, 39, 56, 74, 75, 78, 82, 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8, 100, 103, 104, 105, 119, 154, 155, 160, 166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HDR.BBS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X.BBS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NFO.BBS 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OIDX.BBS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XT.BBS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ard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 . . . . . . . . . . . .  3, 7, 18, 37, 39, 97-99, 118, 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. . . . . . . . . . . . . . . . . . . . . 18, 67, 144,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Mail  . . . . . . . . . . . . . . . . . . . . . . 18, 63,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 2, 3, 17-19, 35-38, 65, 72, 73, 82, 97, 98, 104, 111, 1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6, 118, 136, 143, 149, 153, 162, 16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s . . . . . . . . . . . . . . . . . . . . . . . . 21,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  . . . . . . . . . . . . . . . . . . . . . . . . .  21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oriented editor . . . . . . . . . . . . . . . . . . . 21,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ed  . . . . . . . . . . . . . . . . . . . . . . . .  21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dit . . . . . . . . . . . . . . . . . . . . . . . . .  21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ed  . . . . . . . . . . . . . . . . . . . . . . . . .  2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. . . . . . .  14, 19, 65, 74-76, 79, 154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. .  14, 75, 76, 100, 104, 130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ply Quoting String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 . . . . . . .  45, 89, 94, 96, 123, 150, 152, 159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R.COM .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 modems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ptions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hone . . . . . . . . . . . . . . . . . . . . 27, 132,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ing by Modem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ing by Software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  . . . . . . . . . . . . . . . . . . . . . . . . . .  27,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H1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S0=0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Response  . . . . . . . . . . . . . . . . . . .  27, 28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String  . . . . . . . . . . . . . . . . . . . .  27, 28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lay  . . . . . . . . . . . . . . . . . .  27, 28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 Port  . . . . . . . . . . . . . . . . . . .  12, 14, 26,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string . . . . . . . . . . . . . . .  27-29, 87, 107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speed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Response  . . . . . . . . . . . . . .  27, 28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 . . . . 27, 28, 35, 86, 132, 134, 137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. . . . . . . . . . . . . . . . . 27, 28, 35, 132,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0 . . . . . . . . . . . . . . . . . . . .  28, 133, 134, 137-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=0 . . . . . . . . . . . . . . . . . . . . .  27, 133, 136, 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=1 . . . . . . . . . . . . . . . . . . . 27, 132, 133, 136, 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sponses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Parameters  . . . . . . . . . . . . . . . . . . 27, 28, 132,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aiting . . . . . . . . . . . . . . . . . . . .  35, 36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tring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uffix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 . . . . 27, 28, 35, 86, 132, 134, 137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inal 2400 baud external 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obotics Courier 14400 HST Dual Standard . . . . . . . 135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*.BBS  . . . . . . . . . . . . . . . . . . . . . . . . . . . 29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CFG.DAT  . . . . . . . . . . . . . . . . . . . . . . . 75, 144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.BBS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X.BBS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BBS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 . . . . . . . . . . . . .  14, 19, 65, 74-76, 79, 154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Count . . . . . . . . . . . . . . . . . . . . . . . . 17,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Old . . . . . . . . . . . . . . . . . . . . . . . . . 17,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Rec'd . . . . . . . . . . . . . . . . . . . . . . 17, 19,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LOG  . . . . . . . . . . . . . . . . . . . . . .  75,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In Place Mode  . . . . . . . . . . . . . . . . . .  75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LOG . . . . . . . . . . . . . . . . . . . . . . . . .  75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IDX.BBS 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XT.BBS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. . 3, 6, 10, 22, 33, 39, 60, 81, 82, 84, 94, 101, 105, 1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, 125, 126, 136, 148, 155, 159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. . .  16-18, 37, 39, 78, 98, 99, 101, 102, 104-108, 118, 14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Number . . . . . . . . . . . . . . . .  16, 17, 31, 119-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handling . . . . . . . . . . . . . . . . . . . . 16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Address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Directory  . . . . . . . . . . . . . . . . . . . . 16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. . 10, 16, 22, 33, 37, 39, 63, 81-84, 90, 96, 99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, 110, 125, 132, 136, 138, 139, 145, 155, 157, 160,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. . . . . . . . . . . . . . .  16, 93, 98, 99, 101, 105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/Sent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. . . . . . . . . . . . . . . . . . . 16, 17, 105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IXER.COM 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16, 60, 81, 84, 97, 98, 100-102, 104, 105, 154, 167, 168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ordinator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Parameters . . . . . . . . . . . . . . . . . . . . . . 33,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IEMSI  . . . . . . . . . . . . . . . . . . . . . . . 34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Birthday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Data Phone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Gender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Home Phone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US phone format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 . . . . . . . . . . . . . . . . . . . . . . 34,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4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and Flags . . . . . . . . . . . . . . .  31-3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??  . . . . . . . . . . . . . . . . . . . . . . . .  64,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Q-A . . . . . . . . . . . . . . . . . . . . . . .  63, 64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??  . . . . . . . . . . . . . . . . . . . . . .  63,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??  . . . . . . . . . . . . . . . . . . . . . .  63,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00.A?? . . . . . . . . . . . . . . . . . . . . . . . . . . 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COST.CTL  . . . . . . . . . . . . . . . . . . . . . . . . 106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DX.DAT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NC.DAT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 . . . . . . . . . . . . . . . . 12, 14, 29, 98, 105-107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NODE.EXE  . . . . . . . . . . . . . 14, 29, 78, 81, 105-107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n.A?? . . . . . . . . . . . . . . . . . . . . . . . . . . 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inuous Mailer . . . . . . . . . . . . . . . . . . . . 107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VAIL.A??  . . . . . . . . . . . . . . . . . . . . . . . . 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FOUND.A??  . . . . . . . . . . . . . . . . . . . . . .  62, 9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 . . . . . . . . . . . . . . . . . . . . . . . . . .  3, 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utilities . . . . . . . . . . . . . . . . . . . . . 2, 85,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5TO266.EXE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SCAN.EXE . . . . . . . .  14, 17, 98, 100, 101, 105, 155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. . . . . . . . . . . 14, 17, 98, 100, 105, 155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CFG . . . . . . . . . . . . . . . . . . . . . 40, 41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. 14, 40-42, 46, 48-50, 53, 54, 60, 61, 81, 152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. . . . . . .  14, 19, 65, 74-76, 79, 154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ONFIG.EXE  .  10, 12-15, 17, 30, 56, 58-60, 62, 66, 68, 75, 7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2, 87, 89-91, 104, 108, 109-111, 115, 117, 120-122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30, 132, 169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. . . . .  14, 76, 98, 100-105, 154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. .  14, 75, 76, 100, 104, 130, 154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NODE.EXE  . . . . . . . . . . . . . 14, 29, 78, 81, 105-107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. . . . . . . . .  10, 14, 39, 77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. . . . . . . . . . 14, 79, 154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ORT.EXE . . . . . . . . . . . . . . . . . . 14, 80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MM  . . . . . . . . . . . . . . . . . . . . . . . . . . . . 104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doors  . . . . . . . . . . . . . . . . . . . . . . . . . 6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  . . . . . . . . . . . . . . . . . . . . . .  20, 26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. . . . . . . . . . . . . . . . . . .  20, 26, 37, 46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25, 26, 50, 65, 66, 79,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Graphics  .  7, 32, 33, 37, 38, 47, 59, 72, 77, 79, 89, 1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Logon Character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ed Input Fields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creen Writes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when Net/Echo Mail Entered 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Local Sysop Logon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. . . . . . . . . . . . . . . . . . 37, 39, 77, 103,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Check . . . . . . . . . . . . . . . 30, 37, 39, 90, 119,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Mode  . . . . .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. . 10, 16, 22, 33, 37, 39, 63, 81-84, 90, 96, 99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, 110, 125, 132, 136, 138, 139, 145, 155, 157, 160,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lank Timeout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 . . . . .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on Alt-J  . . .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redit Multiplier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tended Lastread Pointers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. . . . . . . . .  6, 9, 11, 12, 14, 22, 29, 88, 156, 167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  . . . . . . . . . . . . . . . . . . . . . 9, 29, 88,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.OVR . . . . . . . . . . . . . . . . . . . .  12, 1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version . . . . . . . . . . . . . .  6, 9, 11, 14, 22, 29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 . . . . . . . . . . . . . . . . . . . . . . . . . 98, 102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. . . . . . . . . . . . . . . . . . . . . . . . . . 34, 98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ABRT.A??  . . . . . . . . . . . . . . . . . . . . . . 90, 117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.A?? . . . . . . . . . . . . . . . . . . . . . . . . 90, 117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A??  . . . . . . . . . . . . . . . . . . . . . .  63,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asus Software  . . . . .  1, 2, 9, 12-15, 62, 69, 86, 140, 17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check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#.CTL  . . . . . . . . . . . . . . . . . . . . . . .  36, 37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DUP.LOG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NUM.CTL  . . . . . . . . . . . . . . . . . . .  92, 112, 158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ed Commercial Software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nography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ilure . . . . . . . . . . . . . . . . . . . .  9, 75, 165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UPLD.A??  . .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s 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A?? . . .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/Pvt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UPLD.LOG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276A.EXE  . . . . . . . . . . . . . . . . . . . . . . . . .  9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276E.ZIP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276O.ZIP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276S.ZIP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276T.ZIP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276U.ZIP  . . . . . . . . . . . . . . . . . . . . . . . . . 9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Net . . . . . . . . . . . . . . . . . . .  1, 3, 98, 104, 106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  . . . . . . . . . . . . . . . . . . . 16, 21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1, 4, 6, 7, 9-16, 18-20, 22-26, 29, 31-33, 39, 48, 50-5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, 57-60, 67, 68, 71, 74-78, 81, 82, 85-89, 91, 92, 9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3, 105-110, 115, 116-119, 121-123, 127, 130, 131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4-159, 161, 163, 165-167, 169, 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 . . . . .  3, 12, 15, 16, 19, 25, 26, 29-33, 35, 37, 1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. 1, 2, 9, 12, 14-18, 24, 34, 36-38, 41, 44, 45, 5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-55, 63, 66-70, 72-77, 81, 82, 86, 89, 90, 97, 100, 10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5-107, 109, 116, 124, 126, 132-136, 138, 144, 146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54, 162, 165-168, 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oards . . . . . . . . . . . . . . . . . .  16-18, 20,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2, 5, 12, 13, 15-22, 26, 29, 31, 32, 34, 39, 50-52, 5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, 63-67, 69, 70, 71, 74-79, 82, 95, 97, 98, 100-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9-121, 124, 126, 130, 142, 154, 155, 159, 160, 1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5-167, 169, 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3, 14, 16-18, 34, 65, 78, 97, 99-101, 106, 108, 144,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6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 . . . . . . . . . . . . . . . . . . . 16-18, 22,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. . . . . . . . . . . . . . . . . .  15, 16, 24-26,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13, 15, 16, 26, 30, 43, 78, 87, 128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 10, 12-15, 17, 30, 56, 58-60, 62, 66, 68, 75, 78, 82, 8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9-91, 104, 108, 109-111, 115, 117, 120-122, 128, 130, 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9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CTL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EXE . . . . . . . . . . . . . . .  14, 76, 98, 100-105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LOG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NK.EXE . . . . . . . . . . . .  14, 75, 76, 100, 104, 130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DE.EXE . . . . . . . . . . . . . . . . 14, 29, 78, 81, 105-107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. . . . . . . . .  6, 20, 32, 63, 117, 127-129, 162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 1-4, 6, 7, 9-19, 21, 22, 24-32, 34, 35, 38, 39, 41, 48, 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, 55, 57, 58-60, 62, 66, 67, 69, 71, 72, 74-77, 7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-87, 89, 90, 92, 94, 97, 98, 100, 101, 103-110, 116-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1, 126, 130-134, 140, 152, 153, 155, 157, 158, 1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65-167, 170, 172,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. . . . . . . . .  1, 2, 23, 102, 108, 110, 127,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. . . . . . . . . . . . . . . . . .  1, 2, 12, 15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SCAN.EXE . . . . . . . .  14, 17, 98, 100, 101, 105, 155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. . . . . . . . . . . 14, 17, 98, 100, 105, 155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. 14, 40-42, 46, 48-50, 53, 54, 60, 61, 81, 152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. . . . . . .  14, 19, 65, 74-76, 79, 154,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ONFIG.EXE  .  10, 12-15, 17, 30, 56, 58-60, 62, 66, 68, 75, 7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2, 87, 89-91, 104, 108, 109-111, 115, 117, 120-122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30, 132, 169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. . . . .  14, 76, 98, 100-105, 154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. .  14, 75, 76, 100, 104, 130, 154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NODE.EXE  . . . . . . . . . . . . . 14, 29, 78, 81, 105-107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.EXE . . . . . . . . . . . . 14, 29, 32, 66, 81, 155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awful Use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. . . . . . . . .  10, 14, 39, 77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. . . . . . . . . . 14, 79, 154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ORT.EXE . . . . . . . . . . . . . . . . . . 14, 80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EXE  . . . . . . . . . . . . . . 14, 29, 32, 66, 81, 155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OVR  . . . . . . . . . . . . . . . . . . . . . .  12, 1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  . . . . . . . . . . . . . . . . . . . . . . . 9, 29, 30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 . . . . . . . . . . . . . . . . . . . . .  18, 20, 67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HELP.A??  . . . . . . . . . . . . . . . . . . . . . .  65,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. . . . . . . . . . . . . . . . . . . . . . . . .  98, 99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tatus . . . . . . . . . . . . . . . . . . . . .  20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Files . . . . . . . . . . . . . . . . . . . . .  1, 11, 13,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BS276A.EXE . . . . . . . . . . . . . . . . . . . . . . .  9,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BS276E.ZIP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BS276O.ZIP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BS276S.ZIP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BS276T.ZIP . . . . . . . . . . . . . . . . . . . . . . . . .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BS276U.ZIP . . . . . . . . . . . . . . . . . . . . . . . 9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allowed between  . . .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for file transfers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to log on  . . . .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to use ANSI graphics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ttempts  . . . . . . . . .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Bell Length . . . . . . . .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allowed between . . . . .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and Flags to logon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ISC.A??  . .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UPE.A??  . .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INTRO.A?? . .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LOGIN.A?? . .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LONGD.A?? . .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TRASH.A?? . .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USERM.A?? . .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VALID.A?? . . . . . . . . . . . . . . . . . . . . . . .  36,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n.A??  . . . .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.  6, 13, 17, 20, 21, 23, 24, 26, 31-36, 38, 40, 42, 44, 4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, 51, 54, 56, 60, 63, 66-68, 71, 72, 77, 78, 80, 91, 9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, 109, 110, 126, 128, 129, 144, 146, 149, 152, 153, 1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59, 164, 166, 169, 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got my password" board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baud access allowed  . . . .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one word user names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shell commands from text files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Security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arch Security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ity time out  . . . . . . . . . . . . . . . . . . . 31,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time limit . . . . . . . . . . . . . . . . . . . . . 31,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emplate Security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tries . . . . . . . . . . . . . . . . . . . . . . 31,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s . . . . . . . . . . . 26, 32-34, 46, 58, 62, 90,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security . . . . . . . . . . . . . 21, 31, 32, 78, 146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 13, 20, 23, 31-34, 36, 40, 42, 46, 47, 54, 56, 67, 7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8, 80, 91, 95, 109, 110, 128, 129, 149, 152, 153, 1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59, 164, 169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. . . . . . . . . . . . . . . . 5, 71, 82, 87, 88, 101, 156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. . . . . . . . . . . . . . . . . . . . .  1, 2, 6, 110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 . . . . . . . . . . . . . . . . .  38, 96, 107, 116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. . . . . . . . . . . . . . . . . . . . 28, 31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. . . . . . . . . . . . . 28, 44, 45, 50, 56, 58, 94, 150,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7, 21, 44, 48, 55-58, 67, 79, 110, 119-125, 150, 154, 162,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. . . . . . . . . . . . . . . .  28, 46, 87, 127-129, 151, 1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. . . . . . . . . . . . . . . . . . . .  28, 46, 133, 136,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. . . . . . . . . . . . . 11, 28, 104, 133, 134, 150, 151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Up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 . .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 . . . . . . . . . 10, 12, 14, 16, 17, 22, 37, 39, 136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.  7, 20, 30, 40, 41, 54, 73, 94, 100, 117, 125, 145, 159,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8                                   QuickBBS 2.76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-Chat 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Displays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. . . . . . . . . . . . . . 12, 13, 48, 74, 88, 98, 156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. . . . . . . . . . 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/EMS  . . . . . . . . . . . . . . . . . . . . . . .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  . . . . . . . . . . . . . . . 18, 19, 21, 32, 66-68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 . . . . . . . . . . . . . . . . . . . . . . . .  10,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KDP 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1.DEF . . . . . . . . . . . . . . . . . . .  116, 119,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FO.BBS . . . . . . . . . . . . . . . . . . 85, 86, 116,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.BBS . . . . . . . . . . . . . . . . . . . . . 29, 39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ame . . . . . . . . . . . . . . . . . . . . . 15, 90, 149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 . . . . . . . . . . . . . . . . . 15, 69, 92, 16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Message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Mail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Prompt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urity . . . . . . . . . . . . . . . . . . .  31, 38, 46,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6, 17, 20, 23, 24, 31-36, 42, 44, 46, 49, 51, 54-58, 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7, 78, 95, 105, 128, 140, 144, 149, 152, 155,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s  . .  6, 20, 21, 24, 42, 46, 51, 60, 80, 129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LOG  . . . . . . . . . . . . .  32, 72, 117, 125, 128, 153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. . . . . . . . . . . . . . . . . . . . . . . . . 97, 104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ccess . . . . . . . . . . . . . . . . . . . . . . . . 20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ing  . . . . . . . . . . . . . . . . 6, 54-56, 58, 85, 125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. . . . . . . . . . . . . . . . . . . . . . . 19, 66, 100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anks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WARN.A??  . .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SLOW.A?? . . .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.MNU . . . . . . . . . . . . . . . .  41, 50, 52, 64, 108, 11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Menu . . . . . . . . . . . . . . . . . . . . . . . . . . . . 4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 . . . . . .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A??  . . . . . . . . . . . . . . . . . . . . . . 91, 113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 . . . . . . . . . . . . . . . . . . . . . . . . . . . . . 5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ccess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.  3, 6, 9-12, 17-21, 23, 36, 37, 39, 46, 55, 56, 64-67, 6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5, 77, 78, 86, 87, 88, 91, 95, 100, 101, 119-121, 124-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6, 158, 159, 162, 165, 166, 169, 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. . 3, 4, 6, 7, 13, 15, 17-22, 31, 32, 37, 38, 46, 59, 6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-73, 77, 78, 80, 81, 82, 86, 87, 90-92, 95, 97, 104, 11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7, 118, 120, 125, 132, 133, 134-136, 138, 146, 149, 1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7, 158, 160, 162, 166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. . . . . . . . . . . . . . . .  17, 20, 23, 24, 55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. 3, 9, 17, 20, 30, 43, 54, 67, 75, 87, 88, 152, 154, 1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able Power Supply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QuickBBS system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DESC.A?? . . . . . . . . . . . . . . . . . . . . . . . . . 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ratios  . . . . . . . . . . . . . . . . . . . . 20,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6 Documentation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. . . . . . . . .  6, 9, 18, 31, 38, 77-80, 82, 94, 159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 . . . . . . . . . . . . . . . . . . . . . . 37, 39, 66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. . . . . . . . .  10, 14, 39, 77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  . . . . . . . . . . . . . . . . . . . . . . . . . . 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. . . . . . . . . . 14, 79, 154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ORT.EXE . . . . . . . . . . . . . . . . . . 14, 80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  . . . . . . . . . . . . . . . . . .  10, 14, 39, 77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.A?? . . . . . . . . . . . . . . . . . . . . . . 73, 91, 153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ON.BBS 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PACK.EXE  . . . . . . . . . . . . . . . . . . . . 14, 79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BBS . . . . . . . . . . . . . . . . . . . . . . . 29, 32, 77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ORT.EXE  . . . . . . . . . . . . . . . . . . . . 14, 80, 154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.  1-3, 6, 9-11, 18, 23, 81, 85, 86, 101, 105, 108, 170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 . . . . .  1, 13, 36, 63, 64, 92, 93, 111, 126, 158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creen Writes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Mode  . . . . .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 . . . . . . . . . . . . . . . . . . . . . . . .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. . . . . . . . . . 2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?? . . . . . . . . . . . . . . . . . . . . . . .  63, 9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 . . . . . . . . . . . . . . . . . . . . . .  20, 67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caching . . . . . . . . . . . . . . . . . . . . . . . . . 9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ERHELP.A??  . . . . . . . . . . . . . . . . . . . . . . . .  9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XNODE  . . . . . . . . . . . . . . . . . . . . . . . . . . 172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il . . . . . . . . . . . . . . . . . . . . . . . . 98-100, 102,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