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for shareware disk vendors and BBS sysops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contact information, Registered Edition pric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nformation.  Sysops please see also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Ĵ ANGELIB 1.9b  6/1/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Unregistered Edition of my BC7 application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  ANGELIB contains around 60 high-level routines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able information window, a simple "Ok" button, back-up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, a file selection window, and printer font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support is included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registered Edition now has a full LIB file (for use i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files) and instructions on creating a QLB file.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object (OBJ) modules which can be used to mak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. Source code licens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on-disk is provided in TWO FORMATS:  ASC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Perfect 5.1.  If the user has WordPerfect (or 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) the documentation can be properly formatted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, taking advantage of special fonts and in many cases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Ĵ Registration and Pric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commercial release is availab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w registrations include the latest version with docu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for your printer (see ORDER.FRM or docs) for $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ypeset and bound manuals are sold separately ($8 each)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es and reduce the cost to users who do not need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or prefer to print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ulletin Board Sysops please read SYSOP.DOC for special de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S OUTSIDE CONTINENTAL USA MUST ADD SHIPPING &amp; HANDL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s and specification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orders to  Angel Babudro, "Organic Computer Wizard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8 Mulberr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inton, NY  USA   13323-1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315) 853-6942 Mon-Fri 9-5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Ĵ Distribution of this Unregistered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e following conditions which apply to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ll original programme, related files, addendu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files, and this notice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You must obtain written permission prior to distribution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ny "bundled" softwar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programme must be given away free of charge.  You may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disk and/or distribution provided that it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$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Leave the programme and documentation intact.  If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needs to be changed 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ANGELIB is licensed for use and evaluation for an unlimit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at any disk which incorporates any part of it ca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otice, "Portions (c) 1992 Angel Babudr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