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-------------------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COSMOS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Planetarium Simulato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User Guid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by Gene W. Lee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Copyright 1988,1989,1991,1992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Internet: lee@convex.com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Document Revision 16.05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Printed December 29, 1992 6:18 PM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-------------------------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 Display Description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nith Display Description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y Map  Display Description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bital (zenith) Display Description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bital (ecliptic) Display Description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piter's Moons Display Description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Size Display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Position Display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Distance Display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Rise Times Display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Mode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Mode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Screen Descriptions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Menus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Setup Menu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 Setup Menu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et Setup Menu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 Setup Menu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ils Setup Selection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Direction Setup Selection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nith View Angle Setup Menu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y Window Setup Menu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Setup Selection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store Setup Selection                         18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used by COSMOS                              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FILE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ETFIL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MOS.MNU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MOS.DOC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MOS.EXE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VGA256.BGI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Notes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Call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MOS Environment Variable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MT / Local Time /Daylight Savings Time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ase    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titude and Azimuth                           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 Astronomical Units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ulas used by the program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elopment System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Accuracy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tronomical Experiments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veats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story of Enhancements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 of License        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Notice        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                      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SMOS  is a program which provides astronomical simulation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 way  as seen in a planetarium. COSMOS will show  the  p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ent  and future skies as viewed from anywhere on  Earth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 will display the position (with real time  updating)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nets and comets in orbit around our Sun as well as 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e  specific  data  about celestial bodies.  COSMOS  will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moons of Jupiter as they orbit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 options  allow the user to select the date and  tim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w, the direction of view, the viewer's latitude and  long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 Earth, and much more.  Using the display updating 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SMOS  can display a complete day's movement of the heavens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monstrate the retrograde motion of the plan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SMOS  will  run  on any DOS based system (DOS  version  2.0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eater)  which has SuperVGA, VGA, EGA, CGA or Hercules 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 hard disk.  Note that although the program will run in 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, the display quality is poor because of the lack of  re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 and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SMOS will run with or without a math co-processor, however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 be  very slow without one because of  the  intense  fl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 arithmetic invol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 version number displayed on the first screen  end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(Limited),'  this  version of COSMOS is being distributed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ed Demonstration version.  Its only limitations are tha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work  for a limited date range and that it  includes  f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s/objects  in the data base.  The Full Function versio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between the years 1700 and 2500.  The full func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includes over 11,000 stars and messi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ull Function version can be requested by sending a 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ation using the form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rizon Displa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Horizon display attempts to show the sky as seen from  Ea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looking in a specified direction at a specific time of 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eft side of the display is what would be seen over you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er as is the right side over your right shoulder.  The 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display shows what you would see directly over your  h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of the transformation from 3-dimensions to  2-dimen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istortion increases as  you approach the edges of the  ar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way to think of what the display is representing is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are  sitting in the middle of the planetarium.  You  se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nt  of  you half of the dome.  The difference is that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netarium  your field of view would not be large enough to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mplete  half dome all at one time. With  the  progra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half dome is compressed onto the fla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oon  is drawn in its approximate phase with  the  New  M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esented   with an empty circle. The drawing of the  pha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oon is rounded to the nearest quarter (New, First  Quar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f, Third Quarter, Full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using menu selections you can control the brightness/siz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 stars/objects, direction of view, select Real Time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a User Defined time, change the update rate of the displ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ch m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 that the time and date displayed at the top of 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esent  Local Time and assume that the system clock is set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light  savings time when applicable (see technical  not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details on daylight savings time).   When 'Leave Trails'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ned  on the time/date displayed on the left is the start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time/date on the right is the current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NTROL KEYS for this display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 : Pause the updating of this display an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in PICK mode (See Pick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ape: Exit Pause/Pi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: Pick Star (while in Pick Mode). Any key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s p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 : Toggles whether objects leave a trail as they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 : Toggles between Local Time and Side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: Outline the Constellations (In Pick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 : Dump current screen to an IBM compati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Best results are obtained in EGA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/right arrows: scroll display view to the left/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hanges view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nith Displa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Zenith display attempts to show the sky as seen  from  Ear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looking  directly over head at a given time of day  fro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location on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op of the displayed circle represents the compass 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North, the bottom of the screen is South, Right is to the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the  left  side of the circle is toward  the  East  horiz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ep in mind that distortion increases as  you approach the e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circle, especially for wide View Ang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Zenith View Angle specifies the lowest altitude an objec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at and still be plotted on the display.  For example, if 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entered, then all object whose altitude is currently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rizon  will be plotted.  If 89 is entered, only  objects 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altitude is greater than 89 degrees will be display.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objects within one degree of vertical to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oon  is drawn in its approximate phase with  the  New  M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esented   with an empty circle. The drawing of the  pha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oon is rounded to the nearest quarter (New, First  Quar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f, Third Quarter, Full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using menu selections you can control the brightness/siz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tars, direction of view, select Real Time display or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ed  time,  change the update rate of the  display  and 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 that the time and date displayed at the top of 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esent  Local Time and assume that the system clock is set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light  savings time when applicable (see technical  not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details on daylight savings time).   When 'Leave Trails'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ned  on the time/date displayed on the left is the start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time/date on the right is the current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NTROL KEYS for this display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 : Pause the updating of this display an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in PICK mode (See Pick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ape : Exit Pause/Pi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: Pick Star while in Pick Mode. Any key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s p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 : Toggles whether objects leave a trail as they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 : Toggles between Local Time and Side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: Outline the Constellations (In Pick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 : Dump current screen to an IBM compati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Best results are obtained in EGA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y Map  Displa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display is used to create a Sky Map located at given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cension/  Declination  coordinates.   All  objects  with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undaries  of the window are displayed.  This display is 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'zooming'  in  on a region of the sky the same  way  a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escope  would be able to zoom in on a particular area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k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initial center and width of the display are determine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values entered into the menu. The width is interpret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ount  of  right  ascension covered from the left  sid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  to the right.  The amount of declination cover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is calculated automatically to give the correct  sca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caling factor also takes into account the aspect  ratio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 viewing  the  sky map, the center of the  display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fted  in Right Ascension using the left/ right arrow key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shifted in Declination using the up/ down arrow key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 width can also be increased or decreased using the '-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+'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star brightness/size is controlled as describ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rizon  and Zenith displays and the time/date are  display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for the Horizon and Zenith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ROL KEYS for this displa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/ Right Arrows : Pan Display Window Left /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/ Down Arrows : Pan Display Window Up /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: Zooms in on the Cent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: Zooms out from Cent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: Toggle Between Current View and Full-Sky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: Pause the Updating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Enter Pi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: Select Object at Cursor (Pick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 : Toggles whether objects leave a trail as they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: Toggles between Local Time and Side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: Finds object matching user entered name (Object F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: Outline the Constellations (In Pick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: Print Current Display to Pri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: Exi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bital (zenith) Displa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attempts to show the position of the planets  and comet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 orbit  the Sun.  The view is from above the  plan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lar  system  with planets moving counter clockwise  arou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using the control keys you can zoom in toward the Sun or 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way  from it.  The 't' key toggles whether the planets  le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il  as  they  move. The control keys will also  allow 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ze mo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 that the time and date displayed at the top of  the  scr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s  Local Time and assumes system clock is set  to   d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ght savings time when applicable (see technical notes for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ails on daylight savings time).  When 'Leave Trails' is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time/date displayed on the left is the start time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/date on the right is the current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NTROL KEYS for this display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 : Pause the updating of this display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: Select Object at Cursor (Pick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 : Toggles whether planets leave a trail as they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: Zooms in on the Su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: Zooms out from the Su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 : Zooms out from the Sun (x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: Restore Default Zoo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 : Dump current screen to an IBM compati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Best results are obtained in EGA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bital (ecliptic) Displa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cliptic Orbital Display attempts to show the pos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nets  and  comets as they orbit the Sun.  The  perspectiv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view is the ecliptic plane of the solar system. It is vie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ge-on  as seen from a position at the bottom of the  scree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rbital (zenith)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using the control keys you can zoom in toward the Sun or 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way  from it.  The 't' key toggles whether the planets  le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il  as  they  move. The control keys will also  allow 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ze the motion of the plan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in all displays, the Escape key exits from the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 that the time and date displayed at the top of  the  scr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esents Local Time and assumes system clock is set to day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s  time when applicable (see technical notes for  more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ils  on daylight savings time).  When 'Leave Trails' is 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time/date displayed on the left is the start time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/date on the right is the current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NTROL KEYS for this display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 : Pause the updating of this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 : Toggles whether planets leave a trail as they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: Zooms in on the Su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: Zooms out from the Su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 : Zooms out from the Sun (x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: Restore Default Zoo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 : Dump current screen to an IBM compati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Best results are obtained in EGA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Jupiter's Moons Display Descrip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Jupiter  Moon Display shows the position of the  four 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ons of Jupiter as they orbit the planet.  The view  per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gins  as  you  would see Jupiter and  its  moons  when 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 a telescope.  Using the UP/DOWN arrow keys the  per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ve can be changed. Pressing the UP arrow key moves the per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ve  of  the  observer up from the plane of  the  moon's  or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ward  the North Pole of Jupiter.  Pressing the Down  arrow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s the observers perspective back down to the plane of  mo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e upper left corner of the screen is displayed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ulated  width  of the screen in Million  Kilometers. 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per right corner of the screen is the observers angle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ne  of the moon's orbit.  When the Tilt is zero,  the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ulates  the  view an observer would have from earth. 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lt is increased, the view changes to the view an observer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looking down on Jupiter from its North P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using the control keys you can zoom in toward Jupiter or 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way  from  it.  The 't' key toggles whether the  moons  le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il as they m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in all displays, the Escape key exits from the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 that the time and date displayed at the top of  the  scr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esents Local Time and assumes system clock is set to day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s  time when applicable (see technical notes for  more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ils  on daylight savings time).  When 'Leave Trails' is 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time/date displayed on the left is the start time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/date on the right is the current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NTROL KEYS for this display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 : Toggles whether moons leave a trail as they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 : Toggles display of the orbital paths of the mo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: Zooms in on Jupi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: Zooms out from Jupi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p : Move view perspective up towards Jupi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rth 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: Move view perspective down towards the 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oon's or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 : Zooms out from Jupiter (x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: Restore Default Zoo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 : Dump current screen to an IBM compati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Best results are obtained in EGA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et Siz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ize display allows the user to visualize the differenc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between any two planets, the Sun, Moon and other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isplay  draws the two bodies to relative  scaled  siz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bels  them  at  the bottom of the display. Above  each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dies  is  their diameter in Miles.  The  figures  which 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ween  the two bodies show the ratio of the size of the 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mall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e ratio of size is written in Red, then the size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ence was beyond the resolu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Esc key will exit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fer to Update Mode description of the Setup Tim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et Posi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creen provides numerical information about the planets, S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Moon's position as viewed from Ear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ight Ascension and Declination for each body are given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its Altitude and Azimu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time  a key is pressed (excluding the Escape  key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A' key) or the Left mouse button is pressed, the display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according to the Update Mode and the fields are  re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ed and re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 the  'A' key or the Right Mouse button will  ca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o continuously update until another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the Esc key or pressing the mouse Left and Right 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xit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fer to Update Mode description of the Setup Tim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et Distanc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creen provides numerical information about the distanc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nets from the Earth and S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displays the distance from the Earth to each of  the  Plan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the distance from each of the Planets to the Sun.  The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nce is measured in Astronomical Units (AUs) and in Million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s are equal to 149.6 Million Kilometers or 92.96 Million M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time  a key is pressed (excluding the Escape  key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A' key) or the Left mouse button is pressed, the display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according to the Update Mode and the fields are  re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ed and re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 the  'A' key or the Right Mouse button will  ca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o continuously update until another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the Esc key or pressing the mouse Left and Right 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xit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fer to Update Mode description of the Setup Tim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et Rise Tim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creen provides numerical information about the rise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of the planets, Moon and S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display shows the rise and set time of each of the  plan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un and the Moon.  The Total Rise column gives the amoun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the body is above the horiz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hase and Apparent Magnitude of each of the bodies are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time  a key is pressed (excluding the Escape  key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A' key) or the Left mouse button is pressed, the display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according to the Update Mode and the fields are  re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ed and re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 the  'A' key or the Right Mouse button will  ca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o continuously update until another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the Esc key or pressing the mouse Left and Right 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xit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fer to Update Mode description of the Setup Tim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in the HORIZON, ZENITH, SKY MAP or ORBITAL (zenith)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,  the user has the option of picking an object on the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  to  identify it.  The object to be identified  is 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a graphics cursor.  If the cursor is positioned with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pture range of an object, and the Retrn key is press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k on to that object and display information about it.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 is not within the capture range of an object,  the  A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de/Azimuth  and  Right Ascension/Declination  of  the 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ed is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 Pick Mode, the user has the option of outlining th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ellations (Asterisms) by pressing the 'o' key.  These  out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 be  left on during the 'Picking' process. To  turn  of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lines simply press the 'o'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TO USE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in a display which supports Pick Mode, press the 'p'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 Pick  mode.  After all objects on the  display 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dated to reflect the displayed time, Pick Mode will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  the  cursor around the screen by pressing the  arrow  ke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finer cursor movement press the SHIFT or NUM LOCK key 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an arrow key.  When the cursor is pointing at  the 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ject,  press  the  Retrn key to select it.  If  the  curso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in  the capture range of an object the cursor will  fir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ositioned  to point at the object.  A pop up window will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ar which will provide details about the object. 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 type  being  viewed, the following  information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Altitude and Azimuth (See Technical notes fo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Right Ascension and Decl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Distance from Sun and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Phas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Apparent Magnitud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Constellation the object is part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Meaning of Constell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e. Orion, "THE HU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Nam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Spectral Typ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Object Type (Planet,Comet,Star,Double Star,Nebula,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Microsoft  Compatible  Mouse can also be used  in  pick 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viewing one of the displays that supports pick mode, 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g  the left mouse button will enter pick mode, just as the  'p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in pick mode, the mouse can be used to position the 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ame way that the arrow keys do.  When the pointer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ed  to the desired object, the left button of 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to select the object just as the Retrn key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the right button of the mouse while in picked mod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hing currently selected, will exit pick mode the same way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cape key w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 the center mouse button in pick mode will  toggl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ation drawing just as the 'o' key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the Left and Right mouse buttons together, while no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mode, will exit the display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  Mode will allow the user to select an object by name. I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ching name is found among the planets, comets, stars or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jects,  the matching object will be displayed.  Pick Mod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 be entered with the cursor preset to point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ed  object.   This  feature is available  on  the  Horiz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nith and Sky Map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use this feature, select the Horizon, Zenith or Sky Map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  from the main menu.  A press of the 'f' key will displa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p-up  menu. The name of the object to be located is entered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ursor.  The entered name may contain letters,  numbe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d-cards  (discussed next).  Pressing return accepts the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and the search begins.  As objects are being search,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input name are display whenever found.  The user is 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ther  this is the object they were looking for.  If  not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rch  continues.  If the object found is correct,  the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undaries  will be adjusted if necessary to display the  obj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 this point, Pick Mode will automatically be entered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sor  will appear pointing at the selected object.   Pick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work the same as previously described at this point.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ky  Map display, the display can always be adjusted  to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atched  object.  On the Horizon and Zenith  displays,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 direction (or view angle) will only be adjusted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is above the horiz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d-cards  are  the  '*' and the '?' characters.   They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d  anywhere in the search string when the exact name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n.   The '*' will match any amount of characters and the  '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match any single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y  we are looking for the star Betelgeuse in Orion  but 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 quite  sure how to spell it.  Just enter bet*.   Any 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its name starting with 'bet' followed by any other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s  will  be a match. Another example is,  you're  looking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ier  object M40-something.  Enter the search string  of  m4?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will  match any three character string with the  first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being 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Scree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section describes the purpose and function of each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scree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verall layout consists of a main screen which has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different displays on the upper 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ong  the bottom of the menu are the sub-menu selections. 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se allows the default parameters of COSMOS to be 'Tuned'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your specif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lor of the COSMOS menu screens may be altered to sui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vidual  taste.  The default screen color starts out  as 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 can be changed per execution by using the '-C' program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(see program call options for more detail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efault  of  Blue can also be changed.   Anytime  the  '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up'  selection  is  made, the screen color  currently  in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omes  the  new default color.  Remember,  the  default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 is used anytime the '-C' call option is not pres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main menu is basically made up of two parts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t  allows the user to select a display  to  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se  graphic and table displays are listed 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fer  to  description of each display typ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vious se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select one of the following display types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s the corresponding key to the display you 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view.  Provided that all user entered 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m  the  setup  menus are valid,  a  display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pp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 a  mouse is active, a block cursor  will 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in the Display Selection boundaries.   Pos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g the block cursor near the display to b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 then press the left button. This will ha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effect and pressing the selection ke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    Display                      Se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     _______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Horizon Display                 pg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Zenith Display                  pg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Sky Map Display                 pg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Solar Orbit Display             pg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Jupiter's Moons Display         pg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  Relative Sizes Display          pg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Distance Data                   pg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   Rise/Set Data                   pg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    Position Data                   pg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   Information for Display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c 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up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second part of the main menu is the Setup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nu selections.  These are found on the bottom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nes  of the main menu.  Using these  setup  men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SMOS can be configured simulate differe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activate one of the setup menus, use the tab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row  keys  to cause the desired  sub-menu  box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link.   Pressing  return will then cause a  pop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to appear where new parameters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 a mouse is installed, pressing the right 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 simulate the TAB key being pressed. 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left/right button combination will simul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key being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change the values in a setup menu, begin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Tab key to position the cursor to the fiel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changed. Enter the new value and press th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ey.   The back space key may be used  during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ry.  When all fields are changed as desire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sc key is pressed to return to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a mouse is installed, the left and right 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used instead of the Tab and Esc keys 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 a field in the setup menu was being entered 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Return key has not yet been pressed, the Esc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 treat the field as though the Return  key 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pressed before exiting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'Trails' and 'View Direction' setup 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  not have sub-menus. Instead they  toggle/adv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value with each press of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 menu is used to define the time for whic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  is drawn and to define how much  time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ecutive display is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DATE  MODE- If System Clock (0) mode  is 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n  the system's clock is used to derive the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each consecutive display and the value of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te  is ignored. The value of User Defined tim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s  other than 'System Clock' use the  User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ned  Time  described  below.   Incrementing 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secutive  display  is done by adding  the 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te to the displayed time according to the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 Sidereal Day is one revolution of the Earth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ference to the stars ( instead of the Sun).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pproximately equal to 23 hours and 56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 Lunar  Day is one revolution of  the  Earth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ference  to the Moon (instead of the Sun).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ximately equal to 1 day and 5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DATE  RATE defines how much time is added to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secutive display. It is used whenever the '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lock' Update Mode is NOT selected. See Update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NTH, DAY, YEAR, HOUR, MIN, SEC are used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Defined Time. See Upd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 NOTE  *:   User  defined  time  is  specified  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cal  Time  including Daylight  Savings  Time  wh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pplic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 menu  is used to configure how stars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ed  when viewing the Horizon, Zenith and  S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p displays.  Stars can be turned on or off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able magnitude limits can 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  STARS  selects  whether or  not  sta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 on the Horizon, Zenith and Sky Map 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ays (Note: our Sun is not considered to be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 of stars but is treated more like a plan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LARGE STARS, If set, brighter stars will be 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rger than dimmer stars and comets will be dra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 cross.   Although this  selection  creates  st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ch  are not true to size, it may be  helpful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n-EGA/VGA  monitors which can not  show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 intensities. It may also be useful for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re  readable printouts on the print  devic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UTOFF  values used for determining intensiti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values used to determine plotting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RST  CUTOFF, Stars with magnitudes  between  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finity  and  the First Cutoff are displayed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 intensity white or larges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COND  CUTOFF,  stars with magnitudes  betwe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rst cutoff and the second cutoff are display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edium intensity white or a mediu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RD  CUTOFF,  stars with  magnitudes  betwe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cond cutoff and the third cutoff are display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low intensity white or a small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s  with magnitudes dimmer than the third  cut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 not display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 SuperVGA  mode, the above  is  basically 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rue.   The exception is that star  intensiti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ed in 55 different shades of white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ly 3.  The intensity of each displayed star/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et in accordance with its brightness as  pro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onal  to its magnitude.  For brightness, onl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  of cutoff3 is important.  The brightest 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ade is assigned to the magnitude of the  brigh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  loaded from the star file.  The dimmest  sh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 assigned to stars with magnitudes equal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 of cutoff3.  The remaining shades are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sed  on  the star's magnitude in respect  to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nge.   For  enlarging  stars/objects,  all 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toff values work as they do in EGA/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se  cutoff  values allow the user  to  limi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s  displayed, to the stars that can actuall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en due to the amount of ambient city lights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y are lo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et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menu is used to select which bodies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 the displays and which bodies will be lis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tables. Select 'Yes' to enable the  displa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ach body and 'No' to disabl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es,  Carl Sagan, I know, the Sun, Moon  and  Com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 not really planets, but this is where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ion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 menu allows the user to define where the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cated  on the planet Earth.  This  informa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 used in the Orbital or sky map Displays.  N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used on the Planet Distance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NGITUDE  is  the observer's  longitude  on  Ear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value is used in the Horizon and  Zenith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s and Positions Table. West of the Prime  Mer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an is positive and East is nega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Mpls, Mn. is approximately +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bus, Ohio is approx.  +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TITUDE is the observer's latitude on Earth.  N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he Equator is positive and South is nega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Mpls, Mn. is approximately +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bus, Ohio is approx.  +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ME ZONE describes the difference between Greenw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me and local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xample : Central Time is a +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astern Time is a +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Zealand is in 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rails Setup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VE TRAIL selects whether the bodies on the 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cal  displays  leave a trail behind  them  as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ve.   This is useful for examining the paths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iew Direction Setup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IEW DIRECTION is used to select which direc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 looking when using the Horizon Display.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on  is the same as it's measured using a  magn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ass.  The full 360 degree circle is broken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ight  directions;  North, North East,  East,  So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st, South, South West, West, and North 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Zenith View Angl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ZENITH  VIEW ANGLE defines the lowest Altitud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  object can currently be at, and still appear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Zenith  display.  The smaller  the  valu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arrower  the imaginary cone of view above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.  A value of zero provides a fish eye vie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oking  up, including the whole horizon arou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ge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y Map Window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values entered here define the  location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ch  the  Sky Map will be centered  and  how 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ight  Ascension will be included between  the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right edges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ENTER  (RA)  defines the value of  right  asc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 sky map display will begin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ENTER  (DEC) defines the value of  the  decl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 sky map display will begin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DTH  (RA)  defines the amount of  right  asc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 will be displayed between the left  and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ge of the sky ma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ve Setup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VE  MENU SETUP will save the current stat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nu selections and defin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:  The  saved menu configuration is read  in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 startup from COSMOS.MNU. This  will 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 to set items such as your  longitude,  lat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time zone, then have them come up as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very time you ru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ample,  Go  through all the menus setting  up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ameters  the  way  they apply  to  your 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tuation. Then select the Save Menu Setup op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ving  the flashing-option cursor to the Save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up box followed by pressing the Retrn key.  A p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 window will appear confirming the save.  From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 the menus will be setup this way every tim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t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may also choose to save other  menu 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ons under different names.  When restoring a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up,  you may enter the name of any of  the 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ore Setup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TORE  MENU SETUP will reread the COSMOS.MNU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 reload the default menu setup  parameter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starts up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restoring a menu setup, you may also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 of any of the saved configurations.   The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ault  file name will be the name of the last 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used by COS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section  describes the files used by  COSMOS.  It  expl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usage and where applicable, thei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 file  contains the star data used  by  COSM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SMOS will read as many of the stars from  STAR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 will fit into the available memory on your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m.   The  chime tone will sound if the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s  read in was limited due to lack of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mory.  This file is in binary format and 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ollowing information, which can be seen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 is PICKED in Pi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? Right Ascension of the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? Declination of the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 Magnitude (apparent)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 Which constellation the object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 The nam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 Spectral Typ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 Objec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e. - Star, Double Star, Nebul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ET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file contains the orbital elements for perio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ets.  The file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1: Comet Type (p-periodic , n-non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-commen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 for Periodic Comet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2: Perihelion 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3: Perihelion longitude (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4: Longitude of ascending node (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5: Period (ye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6: Semi-major axis of orbit (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7: Eccentricity ( only values &lt; 0.98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8: Inclination of orbit (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9: Name of comet (no spaces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n 20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 for Non-Period (Parabolic) Comet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2: Perihelion Epo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3: Perihelion Distance (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4: Argument of Perihelion (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5: Longitude of ascending node (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6: Inclination (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7: Name of comet (no spaces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n 20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y line with an asterisk (*) in the first colum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eated as a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NOTE: ALL fields must be filled in for the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r  comet type. Currently, minimal verifica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ed on the 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SMOS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 is the file used to save the current setup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menus. Refer to its definition under  the 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up section of the Setup-Menu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very time COSMOS is started, this file is read 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 exists)  and  the menu  default  paramete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aded  from it.  This file is also read to 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default menu parameters on the  'Restore  Menu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SMO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document in a format suitable for printing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 draf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SMOS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executabl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VGA256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 file is the graphics driver used for  Super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des.  It is needed only if these modes are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fter  moving  to the directory which  contain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SMOS.exe, starfile. and optional COSMOS.MNU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rogram should be called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SMOS {-option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current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 -Do not pause during tit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 -Do not correct for Daylight Savings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 For Countries which do not use D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 -Use European Daylight Savings Time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  -Use  Australian  Daylight  Savings 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 -Force VGA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40x480, 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# -Force SuperVGA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- (640x400, 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- (640x480, 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 - (800x600, 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- (1024x768, 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NOTE ** (see CAVEATS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es on SuperVGA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 -Force EGA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40x350, 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 -Force EGA MONO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40x350, 2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-Force CGA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320x200, 4 colors, palet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 -Force Monochrome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40x200, 2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 -Force Hercules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20x348, 2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# -Limit the stars loaded into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hose whos magnitude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n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# -Limit the Maximum number of star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STARFILE to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# - Use the color # for menu scree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-Blue  2-Green  3-Cyan  4-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-Violet  6-Brown  0-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 -Do Not invert the Foreground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ors on sub-menu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# - Number of passes over the pap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ing ( default is O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# - Selects alternative Symbols/Col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lar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- (default) original COSMO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- swaps colors of Sun and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- naked eye visu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SMOS -d -C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 Would use European DST cor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uld use Green for the Menu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SMOS -v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 Would turn off DST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force the program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detected graphics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 VGA graphics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NOTE ***:  OPTION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SMO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 there  is an environment variable  named  COS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,  the program will use its value as the pat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cess the files used by the program and you will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nger  have to change to your COSMOS directory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SMOS program to find 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an example, add the line SET COSMOS=C:\COSMO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 autoexec.bat  file  (assuming  the 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:\COSMOS  contains the COSMOS program and all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lated  files). Reboot your system. Now  chang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y other directory, say the root directory.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OSMOS program (c:\COSMOS\COSMOS).  COSMO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ill be able to find its working files even 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not in the COSM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MT Time / Local Time /Daylight Saving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SMOS  thinks in terms of Greenwich Mean Time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erfaces with the user in their Local Time. COSMO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s  the  value  you  set  in  TIME ZONE  (se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ion Menu) to make this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 system clock should always be set to the 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ct  local  time.  This includes  daylight  sav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me if applicable.  If daylight savings tim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tituted where you are located or you do not 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set your system's clock in daylight saving 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SMOS can be called with the 'n' option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truct the program not to make any cor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ylight  savings time and will expect the cloc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et to Local Standar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:  Daylight Savings Time is assumed to begi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IRST Sunday in April and end on the LAST Sun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 October  (U.S. DST). European DST  (see  the  '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call option) is assumed to begin on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nday  in March and end on the LAST Sunday in 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mber.   Australian DST (see the 'A'  program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tion)  is assumed to begin on the last  Sunday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ober and end on the First Sunday in M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hase of a body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sing the Moon phases as an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or 360 degrees is the New M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0 degrees is the first half  (Waxing ha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0 degrees is the full M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90 degrees is the last half  (Waning hal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pplies to all other solar system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itude and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titude  and  Azimuth describe  the  elevat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ass direction an object is from the ob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titude  is measured in degrees above the  horiz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.0  is  on the horizon and 90.0 is straight  up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zenith. A negative altitude implies that the 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below the horiz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zimuth  is measured in degrees from North.  0.0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rth,  90.0  is East, 180.0 is South and  270.0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 Astronomical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tronomical Units are a measure of length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oughly  equal  to the radius of the  Earth's  or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ound the Sun at its farthest 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AU = 149.6 Million kilo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ulas us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ormulas used by this program were deri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book 'Practical astronomy with your  calculato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ritten  by Duffet Smith, Peter. Published by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yndicate of the University of Cambridge 1979, 198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 program was written using Turbo-C++ 1.01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nisys IT with an EGA/VGA display and a 8028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accuracy of the positions calculated and plo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ry  by a couple of minutes of arc at  most.   T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produce plots that are well within the nee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 amateur astronomer. COSMOS, however,  should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 used for the purpose of Interstellar  Navi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you may get l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tronomical Exper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se  are just some of the ways you can use  COS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watch the heavens move.  Many more are  pos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's up to your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 Watch a complete day go by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see the Sun, Moon and the planets  traver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y while you watch it a simpl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see this motion set the Update Mode to "In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 minutes" and set the Update Rate to four or f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urn  off the stars to increase the  display 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ed.  Look at the southern horizon and  watc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s go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? Watch the stars circle the North Star as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rth rotates through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North  Star is approximately aligned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arth's  axis  of rotation. If  you  photograp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rthern  sky  with long exposures you  will  ge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icture  with the stars forming  concentric  cir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ound the North 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create  this picture using COSMOS,  set  up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orizon  display  to view the northern  sky  fro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rthern  latitude. Turn  on  "Bodies Leave Trail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  the Update Mode to "Increment Minutes"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date Rate to about 5.  As you watch each fram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play progress the concentric circles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? Watch the Sun's height in the sky at noon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rough out the 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 the  Earth  travels around the  Sun,  the 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tween  an  observer  on  the  Earth  and  the  S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s.   On the Winter Solstice the Sun is low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ky at noon and on the Summer Solstice it re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s its high 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see this you can use the program to displa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sition  of  the Sun every day at  noon.   S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Bodies Leave Trails" to YES. Set the Update M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crement  Day and set the Update Rate to one. 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f  the display of stars.  Displaying the  south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rizon  you  will see the Sun Rise  as  Summer 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aches  and  then began to fall as Fall  leads 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? Watch the movement of the Sun during a Su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ay above the Arctic Cir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t  latitudes above the Arctic Circle the  Su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 set on the longest day of the year, June 21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create this 24 hour day, set the viewer's lat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a value between 66.5 and 90.0. Set the  tim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  to  be  June 21 of any year.  This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complished by setting the Update Mode to In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inutes and the Update Rate to about five.  Turn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display of stars to increase the update  sp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 you watch the Suns movement during one full 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 will notice that the sun did not rise  and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t  rather that it followed a path of equal 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ound  the horizon.  If you display Planetary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from  the  main  menu) you  will  notice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se/Set time for the Sun is "Never S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 Watch the retrograde motion of the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retrograde motion of the planets refers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ay  they  wander through  the  constellation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ight  to  night.  In fact, the  word  planet 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de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see this motion, set the Update Mode to  "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nt Sidereal Day" and set the Update rate to tw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ree.   This mode updates the display by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mount  of time it takes the stars to return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me  position  in the sky each  consecutive  n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urning  off  the  display of the Moon  and  Su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commended for this experiment.  If you set "Bo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ave  Trails"  the planets will  draw  their 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rough  the  stars  as they  move.   A 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te/Location setup for this display is;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uthern  horizon from North America at Midnight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ptember 1. With Stars displayed it can take up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fteen  minutes (with math co-processor) to get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eresting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nce this program was written on an EGA/VGA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displays were optimized to look best in EGA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GA  modes.  Although the program does  run  in 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de,  the display is of lower quality (due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w resolution) and is limited in usefulness if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tail i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nce  SuperVGA modes tend to  be  non-standardiz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npredictable  results can occur if a SuperVGA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 selected which is not supported by the 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apter.   For the same reason, SuperVGA  mod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ver selected automatically; they must be forc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rogram is very math intensive and needs a  mat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-processor  to  run  effectively,  especially 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ystems  with slow clock speeds.  The  program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un without math co-processor support. However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 becomes  limited in  its  display  upda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e to the long calculation times of the math e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on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 you have a math co-processor and are  inter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seeing just how slow this program will run 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it,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fore  executing COSMOS (at the DOS  prompt),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set 87=n".  The program, when run, will detec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  and  use floating  point  emulation 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ead of the math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w  that you have seen what a good investmen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th  co-processor is, you can enable it by 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SMOS and typing "set 87=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:  The " (Quotes) were not supposed to be  ty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 of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73                   5-9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rst Public Rele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74                   5-25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w Memory Model allows all stars in STARFILE to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blem  with  program stating  "Rename  program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SMOS.exe" when DOS switch char is changed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ttempted  fix for intermittent math error  on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ystems was ma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75                   6-1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 uses expanded star file which now 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 names/descriptions and also has more s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76                   6-11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 menu  selection to reread  the  default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up from file MENU.S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77                   6-14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two coding errors which caused floating  poi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h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78                   6-20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 of Star Pick functions (UN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79                   6-22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d  format of STARFILE to binary  file.   St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in 1/4 the old 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80                   6-24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error in program that incorrectly rounded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nitude cutoff values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81                   6-25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constellation highlighting feature when a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Picked (See horizon display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 new menu option causes old menu.sav  fil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ome invalid.  Execute Menu Save op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d the color of Neptune so that it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Jup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82                   6-26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rst  version to have Pick cursor working. 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pe needs mor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83                   6-29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thod  for highlighting constellations changed;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nger  use  menu  option to  determine  wheth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ighlight.  Instructions on how to use Pick Mod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given interactively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84                   7-2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 now uses and displays  constellation 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ead of IAU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85                   7-3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 problem that stars which are already  plo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 the horizon display are erased  because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  tries to plot on top of it. Fixed  problem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ick display where it left out the negative sig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gative decl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86                    8-7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bined  Program Logo screen and the  star 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into one Log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87                    8-14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 'Up' field to Planetary Data  Display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eld contains an up-arrow if the body is abo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rizon at the display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88                    8-18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rst TEST version released with print out op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oriz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89                    8-29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de changes to the horizon printout routine.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90                    9-6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d  time  printout on Horizon display  to 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t  time and current time when 'leave trails'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.  This  then shows how long it took to  ma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i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5.91                    9-9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e same change as 5.90 to the Orbi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6.00                    9-10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  to compiler now allows program to  be 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ing Huge memory model.  This allowe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 'Display Help' function back in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d more work on Horizon display printou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screen dump function to the Orbi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corporated  .BGI and .CHR files into the 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no longer needed to be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update increment of 'Lunar Day' to time 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6.01                    9-12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'Planet Distances'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6.02                    9-13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d 'Planet Distances' display to show 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planets from Sun and from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6.03                    9-15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distance measurement of Miles on the  'Plan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ances'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6.04                     9-16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memory allocation problem on systems with 256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 memory.  Added messages to confirm  writ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ing of the menu sa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6.05                    9-17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lit out Planetary data display into three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s. 1-Planet Positions 2-Planet distanc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-Planet rise/set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6.06                    9-18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check in display printout routine to che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being of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6.07                    9-21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SMOS now displays the update mode and rate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tom of the horiz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6.08                    9-23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tal-Rise-Time  column  added  to  the   Rise-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6.09                    10-1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ursor  (in pick mode) now wraps around  instea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pping at the screen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6.10                    10-22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hanced program to use COSMOS environment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Program Call section of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6.11                    11-1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 Monochrome (640x200) mode as a valid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6.12                    11-6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potential problem with program selecting  no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ed advanced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6.13                    11-29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 problem  of not plotting  N.East  stars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ing N.West on the horiz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 program  so it is now possible to  PICK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ick mode) the North St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6.14                    11-30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support for European Daylight Saving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7.00                    12-06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 display to show the size  difference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ets (see Size Display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7.01                    12-07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graded compiler for program to Turbo-C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7.02                    12-12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 problem  with program crashing  when  dum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to printer in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7.03                    12-13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a rare bug in displaying the setting tim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dies when latitude is AT the Arctic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7.04                    12-17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 Reset-Zoom function to Orbit Display.  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on the Hel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7.05                    12-22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support for Hercules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7.06                    12-23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SMOS now displays the update mode and rate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tom of the Orbi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7.07                    12-24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hanced PICK Mode to allow a Planet, the Sun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on t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7.08                    12-26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 Planet  Magnitude information  to  the  Ris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s display and the Pick Mode pop-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7.09                    12-28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s  made  to better support  Hercules 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7.10                    12-30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 problem with selecting the Moon in Pick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Horiz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7.11                    1-3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d program to list all valid options if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tarted with an invali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7.12                    1-7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 a bug that would not allow -10,-11 or -12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entered into the TIME ZONE field on the 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7.13                    1-10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moved  check  that would not let user  enter 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de  when  no stars had been  plotted.  Rela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in version 7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7.14                    1-23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error that caused intermittent program cr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e to floating point math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8.00                    2/7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Zenith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8.01                    2/8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Zenith View Angle control from the main 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NU.SAV  file  must be  recreated.   MENU.SAV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 from previous version can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8.02                    2/8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  to  Zenith display to catch  PICKS  being 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side the display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8.03                    2/9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d  layout of Zenith display to make it 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re  as the sky would if looking up.  Labeled 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East sides of Zenith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8.04                    3/8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file  fixed to label Cancer  constellation 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tly.  No actual changes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8.05                    3/17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 automatic updating feature to the  data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s -Rise Time display, Distance displa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8.06                    4/28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scroll functionality to the HORIZ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8.07                    4/30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the Ecliptic Orbi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8.08                    7/04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 program  to  force 80 column  mode  for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s.  Starfile  enhanced to include  nam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 %75 of the stars and messi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8.09                  7/20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mproved accuracy of display on small bodies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  Display screen.  Added Auriga-Beta and  Be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use to the size-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 8.10                   7/22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 displaying of large numbers to include com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ncreas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 8.11                   7/23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hanced  graphics initialization to improve  sp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the -l# command line option, which will 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minimum  magnitude  of stars  loaded 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from the STAR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8.12                    7/23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hanced  the program to handle the  Ega 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mode.  See command line option "-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8.13                    7/24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hanced   environment  variable  check  so   COS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vironment no longer needs to end with a backsla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See  COSMOS Environment Variable section  for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9.01                    7/26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sky map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9.02                    7/27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hanced  sky map display to allow pick  mode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9.03                    7/3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timized drawing of the sky map display to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 speed on panning and zo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9.04                    7/3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option to allow user to specify that the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rger stars drawn to emulate brighter stars. (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 Setup Menu section for details ).  Thi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s  that the old menu.sav be deleted  and  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enerated.  Add  check in program to watch  for 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ncompatible) menu.sav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9.05                    7/3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menu inputs for Centering the sky map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 a given coordinate.  COSMOS is now archiv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ivery and installation program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9.06                    8/3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ed  program error in highlighting  constel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 stars on sky map display during pi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9.07                    8/4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rrected the scaling of the declination on the  s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9.08                    8/6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error occurring on sky map display whe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dth  value caused window to span the 0h/24h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cension  point.  Enhanced sky map to fill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viewed coordinate in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0.00                   8/19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nally, what everyone has been asking for, New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0.01                   8/2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some range checking errors created by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0.02                   8/30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other planetary moons to the Siz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0.03                   8/30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size display, size ratio is now written in R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Relative size difference is beyond the  re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0.04                   9/3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d  Restore-Menu function to reset  Update-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back to 'Use System Cloc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0.05                   9/6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e minor changes to the appearance of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0.06                   9/7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 problem  which prevented user  from 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s  between 00h 00m and -01h 00m for the 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lination value on the sky map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0.07                   9/8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d the size defined for Pluto on Size 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hanced  a weak point in memory management 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0.08                   9/23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 error in routine that puts commas into 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s which are printed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1.01                   9/30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Mouse control for Microsoft Compatible mi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 displays and orbital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1.02                         10/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 mouse  control  on data  displays  to 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reen  and exit display. Added audible signal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1.03                         10/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program call option '-C' which allows us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lect  the color of the menu screens.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  of  menu screen color was also adde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.SAV file which will require deletion and re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ion of the MENU.SAV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1.04                   10/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the ability to select a display type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in menu via the mouse.  Added mouse control to 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viewing th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1.05                   10/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versed  Left and Right Mouse button usage to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eft button the 'main'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1.06                   10/2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mproved  routines which read mouse  button  p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now use the LEFT &amp; RIGHT mouse button 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 as an effective third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1.07                   10/6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 problem  introduce when mouse  interface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in 11.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1.08                   10/7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extra mouse control for three butto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1.09                   10/8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 mouse support to access setup menus  on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screen. (See Menu Description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1.10                   10/8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Setup Menus, the Left mouse button can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Tab key and the Right button can be used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1.11                   10/9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 a  problem with right scroll  function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use  buttons.  Added 't' function key on all 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s to toggle 'leave trails' mode on/off. (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way that the orbital displays have work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1.12                   10/12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 problem with scrolling left/right on  Horiz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 (with mouse) after selecting up/down mod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y ma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1.13                   10/25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problem with toggling Trails On/Off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t' key on the sta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1.14                   10/29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d  'm' key press on sky map display to  re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window parameters on second press of '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1.15                   11/0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 a problem with the implementation of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2.00                   11/5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'outline' feature to draw in the conste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terisms  on  star displays.   This  feature 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le  the display is paused in Pick  Mode. 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ld highlight stars option in pick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2.01                   11/10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 more asterisms to the  constellation 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2.02                   11/1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 'Meaning'  of constellation name,  ie.  Or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THE  HUNTER", to the object description during 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2.03                   11/19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smetic chang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2.04                   12/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more stars to starfile. Starfile now a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4.0.   Enhanced  COSMOS to enable it  to  load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s from starfile into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2.05                   12/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 program  call option '-x#' to allow  us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mit  the  number of stars COSMOS  will  loa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2.06                   01/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rrected problem with drawing horizon outline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was in a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2.07                   01/6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SMOS  now watch for the Ctrl-Break Key  and  ex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promptly and clea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2.08                   01/19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Bug in the C-compiler caused COSMOS to  int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ntly  hang  the  computer  while  displaying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se/Set screen.  This only happened when a math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cessor  was  NOT present.  The problem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ircumvented artificially for now and is wai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x to the complier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2.09                   01/26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d COSMOS to default to 640x200 monochrom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tead  of  320x200 4 color mode when  only  a 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raphics card is detected.  The -c option wil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ce the 320x200 4 color mod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2.10                   03/2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de  changes  to help improve the accuracy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n's rise and set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2.11                   04/18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Pick Mode to the Orbital (Zenith)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00                   04/19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the ability to display Periodic Comets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bital  Displays.   Added  Pick  Mode  the  Orb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zenith)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01                   04/2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Parabolic Comets (non-periodic) to the Orb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02                   04/2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rrected  problem  with showing height  of  plan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  the ecliptic on the Orbital  (ecliptic)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03                   04/2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the values of Right Ascension and  Decl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the data in the Pick Mode pop-up window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bital (zenith)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04                   04/2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 Comets  to the Horizon, Zenith and  Map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05                   04/27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the ability to turn off the display of com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06                   04/27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Phase and Approximate Magnitud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k Mode pop-up windows when selecting a co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08                   05/1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the -M and -C0 program startup options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 allow Monochrome Graphics users more  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09                   05/26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roved accuracy of comet magnitud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10                   05/3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 an  object has been 'picked'  and  the  pop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formation window is being displayed, pres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l' key dumps the screen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11                   06/1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 Daylight Savings Time adjustment for  Au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12                   06/17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rrected  a problem which caused areas of the  '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mpt  Background Color' to show up on  the  Pla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(Position, Rise/Set, Distance)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13                   08/0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 problem  which  prevented  Pluto  from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bled on the PLANET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14                   08/0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 the -P command line option for  Printer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15                   08/1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hanced  'Enlarged  Stars' setting  to 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ets by drawing them as a cross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16                   09/2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 the ability to display Sidereal time as 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 local time on the Horizon, Zenith and  Map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17                   10/06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picking 'open space' on the Horizon, Zeni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p displays, the Right Ascension and Decl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point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18                   10/1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SMOS  is now aware that Daylight Savings Time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instituted until 19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3.19                   11/1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toggling between Sidereal time and Local 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play is upda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4.00                   12/1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   Find   Mode   on   Map    Display.   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s,planets,comets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4.01                   12/12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 problem with character echo in graphics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d by Version 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4.02                   12/1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problem with Find Mode in locating Com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4.03                   12/18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l Changes, using Turbo C++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4.04                   12/22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SMOS  now uses OVERLAYS to allow more stars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aded  into memory by swapping out portions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.   Added  the -X option to  control  u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anded and Extended memory overlay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4.05                   12/2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the 'Program Information' window as an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4.06                   12/3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the FIND function to the Zenit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4.07                   01/0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the FIND function to the Horiz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4.08                   01/1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smetic Fix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4.09                   01/26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 problem that intermittently  caused  fl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 math errors when "picking"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4.11                   02/10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rrected  problem which displayed incorrect  Ra/D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s  when an open area was Picked on the sky 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4.12                   03/2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SMOS  is  now  aware of number of  the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ttons on 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SMOS is now complied using Borland C++ V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cosmetic problems caused by new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4.13                   04/1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d COSMOS so that it does not do direct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/O.  This will allow it to be more compatibl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such as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4.14                   04/14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SMOS is now Desqview Aware.  If you use  Desq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SMOS will recognize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4.15                   05/2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 an error which caused COSMOS  to  in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 bodily positions on dates before 19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4.16                   05/2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rs  can  now  save multiple  menu  setups.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ving  and  restoring menu setups,  an  alter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  name  may be entered.  The file  nam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fault menu setup has been changed from MENU.SAV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SMOS.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4.17                   05/2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comment may be specified when saving menu  setu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comment is saved along with the setup 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s in the specified setup save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5.02                   08/1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support for SuperVGA modes as describ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V# option. This allows stars to be displayed in  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ensities of white to simulate actual magnitu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5.03                   09/0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dentification  of  CPU and  Co-Processor  type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5.04                   10/2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d  program  to  prefer  Expanded  memory 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tended memory when both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5.05                   1/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hanced  internal selection of star intensiti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perVGA  modes for better viewability.   COSMO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 compiled using Borland C++ version 3.0  to 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ce execu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5.06                   1/1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moved internal check of CPU type (added i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5.03)  due  to  intermittent  problems  creat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ghtly none compatib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5.07                   5/1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 alternative Symbols and Colors for the  So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dies.  See the -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5.08                   8/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problem with rise/set time for latitudes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rctic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6.01                   8/1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ed  new display which shows the moons of  Jup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 they  orbit the planet, as seen  from  an  ea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d tele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6.02                   8/2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 default zoom factor on Jupiter  Moons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ay.  Now, the zoom factor that was in effect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display was exited, will be in effect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is re-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6.03                   8/3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the Jupiter Moon display, the UP/DOWN key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d to change the view from the plane of the mo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bit to viewing the moons from above Jup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6.04                   8/2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bug which caused data screens to scroll in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16.05                   12/2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Jupiter moon display now shows the orbital path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ons.  This toggles on and off using '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s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 the licensee of the Full Function  Version  (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lude limited version) of this program, you may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on one computer.  If you are an indiv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al  (but not a company or an institution),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  the program on any other computer(s) 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wn  personally.   Companies and  Institutions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gister  one  copy per computer or  obtain  a 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e version number displayed on the first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ds  with  '(Limited),' this version of  COSMO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ng  distributed as a Limited  Demonstration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on.   Its only limitations are that it  will 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a limited date range and that it includes  f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s/objects  in the data base.  The Full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will work between the years 1700 and 2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ull function version also includes over  11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s and messi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ll Function version can be requested by  s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g a support donation using the form at the en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mitations  on  distribution and  use  includ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  responsibility  for the operation of  COSMO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sumed  or  implied  by its author.   The  us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SMOS  uses  the program at their  own  risk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uthor assumes no responsibly for damages caus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program and its documentation may not be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uted if any changes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copyright  notice and statement  of  author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not be modified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l copies of the Full-Function (Unlimited)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be registered and may 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MITED versions of COSMOS may be distributed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minal fee not to exceed $5.00(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 the following form to purchase the Full-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Unlimited) version of COS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it to:                   Gene W. Lee          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309 Peggy Lane               16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Plano, Tex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75074-356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s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 COSMOS Disk (Full-Function Version).... @ $31.50 ea. $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cludes program and manual 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 COSMOS Upgrade to Latest Version ( Indicate Ser.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Diskette is returned with Request Form)  $17.50 $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New Diskette is Desired)                 $19.00 $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 Floppy Format: 5.25" or 3.5" ( Add $1.50 for 3.5" )  $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 Non-USA shipping ( Add $5.00 )                       $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exas residents  add 8.25% sales tax)      Tax  $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Total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yment by:   ( ) Check drawn on US Bank  ( )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Phone:   (___) _________________ Eve:   (___)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* IMPORTANT *** ORDERS OUTSIDE THE US: Use check or Money Order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n US BANK in US DOLLARS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ry, no C.O.D. orders will be accepted.   (s3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ING: YOU MAY NOT USE COSMOS WITHIN YOUR ORGANIZATION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URCHASE OR LICENSE ARRANGEMEN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RNING: The author assumes no responsibility for damages ca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m-Type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Type _______________________________________  Speed ____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Memory _______  Monitor Type ____________   Math Chip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, 33, 35, 36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, 4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ed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s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, 22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lished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ance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, 8, 9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cy, 23, 31, 35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, 30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, 22, 32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, 14, 26, 27, 28, 29, 30, 31, 32, 33, 34, 35, 36, 37, 38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ed, 11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ment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, 14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d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ed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ion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, 1, 5, 6, 11, 15, 30, 31, 34, 36, 37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, 8, 12, 16, 26, 28, 33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ed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, 21, 38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itude, 3, 8, 9, 10, 17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ateur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bient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, 4, 9, 11, 15, 17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le, 3, 7, 11, 17, 24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les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ime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arent, 9, 10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, 8, 10, 11, 12, 13, 16, 17, 18, 24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ance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ble, 2, 3, 5, 6, 7, 14, 18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s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ach, 2,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, 2, 3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ly, 14, 16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ril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, 2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d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tic, 25, 29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, 4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thmetic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NGEMENT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, 4, 7, 10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s, 2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ficially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ending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ension, 4, 8, 9, 10, 17, 18, 32, 36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ed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ing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ect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ed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, 22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s, 5, 6, 7, 40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ing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erisk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erisms, 10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ronomer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ronomical, 1, 8, 23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ronomy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on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ed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s, 2, 3, 5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, 19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ble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riga-Beta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a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alian, 20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, 40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ship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4, 11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re, 37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is, 19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zimuth, 8, 9, 10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' key, 8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, 5, 6, 7, 13, 14, 28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, 21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lash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, 1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, 15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, 12,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, 12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an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, 13, 17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s, 7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ind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, 1, 10, 11, 13, 28, 30, 36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ngs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, 2, 3, 5, 6, 7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el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elgeuse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, 30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ity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nk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, 12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ies Leave Trails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ily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aries, 4, 11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er, 15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ness, 2, 3, 4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n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, 8, 9, 10, 11, 12, 13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, 11, 13, 33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, 1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, 4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, 26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or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, 12, 20, 22, 29, 33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, 20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bridge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, 1, 2, 3, 4, 5, 6, 7, 10, 11, 12, 13, 14, 15, 17, 18, 22, 2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, 26, 30, 33, 38, 39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cer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ure, 9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l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ch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, 8, 9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, 26, 30, 32, 35, 36, 37, 38, 39, 40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VEATS, 20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estial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, 4, 11, 17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ed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ing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ral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GA, 1, 21, 25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, 2, 3, 13, 22, 24, 28, 30, 31,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, 7, 12, 13, 26, 27, 28, 30, 32, 34, 35, 38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, 2, 7, 24, 28, 30, 32, 34, 35, 37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, 11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, 28, 30, 31, 32, 39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me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, 26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, 2, 3, 17, 24, 25, 29, 30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s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mvented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ly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, 2, 3, 5, 6, 7, 14, 22, 26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wise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' Update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de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ing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, 12, 21, 27, 33, 35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, 1, 20, 21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bus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, 9, 19, 29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d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t, 10, 19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TFIL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ts, 1, 5, 6, 11, 15, 16, 19, 35, 36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31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s, 31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, 19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ies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ss, 3, 17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, 2, 3, 5, 6, 7, 10, 33, 38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, 28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, 28, 29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, 1, 2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ied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ier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, 35, 40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ntric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e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s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,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ing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cutive, 14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s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ella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ellation, 10, 11, 18, 27, 30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ellations, 2, 3, 4, 10, 25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, 18, 19, 20, 22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s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ously, 8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, 2, 3, 4, 5, 6, 7, 30, 33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ed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s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s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, 1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, 22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, 4, 11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, 32, 34, 36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, 21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 and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s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metic, 34, 37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SMOS, 1, 12, 13, 17, 18, 19, 20, 21, 22, 24, 26, 28, 29, 31, 3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4, 35, 37, 38, 40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ies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ple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vered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-processor, 1, 25, 26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, 38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es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ing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, 4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, 30, 32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, 15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Break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, 2, 3, 4, 5, 6, 7, 14, 17, 19, 20, 28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, 3, 10, 12, 17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, 4, 5, 9, 10, 11, 12, 13, 18, 27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an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compiler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, 40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, 1, 13, 18, 19, 25, 27, 28, 31, 33, 36, 39,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, 1, 2, 3, 4, 5, 6, 7, 25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s, 20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, 2, 3, 14, 24, 25, 28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light, 2, 3, 5, 6, 7, 14, 20, 22, 29, 36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's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, 14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, 17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ember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ination, 4, 8, 9, 10, 17, 18, 32, 36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inations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eased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, 5, 6, 7, 12, 17, 18, 19, 21, 26, 35, 38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, 14, 16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, 2, 3, 14, 22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s, 14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, 10, 14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gree, 3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grees, 3, 19, 22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on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very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trate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tration, 1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ive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ived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, 4, 11, 14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s, 11, 16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, 2, 3, 4, 5, 6, 7, 8, 9, 12, 19, 29, 33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, 11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ion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, 10, 13, 26, 35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, 2, 3, 5, 6, 7, 10, 12, 27, 31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ed, 21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, 15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ing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, 4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meter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, 2, 8, 16, 29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, 12, 13, 15, 18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ensions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mer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mest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, 1, 2, 3, 11, 14, 16, 17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,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20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, 15, 16, 31, 36, 37, 39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ussed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, 1, 2, 3, 4, 5, 6, 7, 8, 9, 10, 11, 12, 13, 14, 15, 16, 1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, 21, 23, 24, 25, 26, 27, 28, 29, 30, 31, 32, 33, 34, 35, 3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7, 38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, 1, 2, 3, 4, 5, 6, 7, 9, 10, 11, 14, 15, 17, 25, 27, 3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7, 38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, 24, 29, 31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s, 4, 6, 7, 8, 10, 11, 12, 14, 16, 25, 27, 28, 29, 31, 3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3, 34, 35, 36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, 8, 10, 13, 19, 28, 31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s, 16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inguish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ortion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, 1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, 1, 20, 29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e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ation, 1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T, 20, 21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s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th, 1, 2, 3, 7, 8, 10, 14, 16, 24, 28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th's, 23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t, 3, 16, 17, 23, 29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tern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centricity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liptic, 6, 31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ge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ges, 2, 3, 17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ge-on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, 12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ive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ively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ht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s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vation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ion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, 16, 17, 26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, 1, 22, 31,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, 1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, 29, 30, 31, 32, 34, 36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ments, 26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larged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larging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, 2, 3, 4, 5, 10, 11, 13, 18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, 3, 4, 10, 11, 12, 13, 17, 30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, 22, 29, 31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och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, 8, 14, 15, 23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tor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d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26, 27, 29, 30, 32, 33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, 26, 27, 30, 32, 33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, 4, 8, 9, 13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, 2, 3, 6, 7, 8, 9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, 3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, 2, 3, 10, 19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ean, 20, 21, 22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s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, 17, 18, 19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one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ing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3, 11, 16, 18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ed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ing, 8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, 12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ed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, 37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, 4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thest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ult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er, 1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, 4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t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d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-Function, 40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ity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T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wich, 16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ce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ed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, 24, 25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cules, 1, 21, 29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, 27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ing, 27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rizon, 2, 3, 4, 9, 11, 13, 14, 15, 16, 17, 23, 24, 25, 27, 2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9, 30, 31, 34, 36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, 14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TER, 10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an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cation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d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y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, 10, 19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ation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, 15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ination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sities, 15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it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ittently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tellar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e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rt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piter, 1, 7, 27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piter's, 7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, 2, 3, 5, 6, 7, 8, 9, 10, 11, 12, 13, 14, 18, 33, 34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ed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ck, 1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e,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, 2, 31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, 8, 15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st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itude, 1, 16, 17, 24, 25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, 40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s, 1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ng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, 3, 9, 16, 17, 22, 25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itude, 1, 16, 17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nar, 14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, 12, 26, 28, 30, 32, 35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netic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nitude, 9, 10, 14, 15, 18, 21, 27, 30, 31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nitudes, 15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, 11, 12, 13, 14, 25, 30, 32, 33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, 22, 28, 30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ment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, 18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, 4, 9, 11, 13, 14, 15, 16, 17, 31, 32, 34, 36, 37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d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s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, 4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, 1, 25, 26, 27, 30, 35, 37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, 3, 10, 11, 12, 13, 15, 18, 24, 38, 40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ing, 10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sure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sured, 8, 17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surement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um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18, 26, 28, 32, 34, 37, 38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, 2, 3, 4, 8, 9, 11, 12, 13, 14, 15, 16, 17, 18, 19, 21, 2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, 26, 27, 28, 30, 31, 32, 33, 36, 37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, 12, 13, 18, 19, 32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id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ier, 1, 11, 31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hz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e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, 10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dle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night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es, 8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lion, 7, 8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lions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al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s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, 14, 23, 24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U, 17, 18, 19, 20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, 1, 2, 3, 4, 5, 6, 7, 8, 9, 10, 11, 14, 15, 18, 20, 21, 2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, 26, 27, 28, 29, 30, 31, 32, 33, 34, 35, 36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, 26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, 9, 20, 25, 26, 29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s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, 21, 29, 30, 31, 34, 35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n, 2, 3, 7, 8, 9, 14, 16, 21, 22, 23, 24, 25, 30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ns, 1, 7, 13, 32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ion, 1, 5, 6, 24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, 8, 9, 10, 11, 12, 13, 33, 34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ked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4, 10, 11, 18, 19, 34, 37, 38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, 18, 26, 27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rrower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igation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est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bula, 10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, 20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, 24, 26, 27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ptune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, 25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, 2, 3, 12, 13, 16, 22, 26, 27, 32, 38, 39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ght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minal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EGA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Period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periodic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standardized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USA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on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, 3, 7, 16, 17, 23, 24, 25,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ern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, 1, 2, 3, 4, 5, 6, 7, 8, 14, 15, 17, 19, 20, 21, 22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, 2, 3, 5, 6, 7, 10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, 25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-nonperiodic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 3, 4, 5, 9, 10, 11, 15, 17, 18, 19, 23, 34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, 1, 2, 3, 4, 10, 11, 15, 31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erver, 7, 23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ervers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erver's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ed, 2, 3, 5, 6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, 26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ing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ober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io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, 27, 31, 32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, 1, 2, 3, 8, 10, 12, 13, 14, 21, 24, 25, 27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, 37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ed, 25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, 9, 10, 12, 18, 19, 22, 27, 30, 31, 33, 34, 35, 36, 37, 3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, 1, 12, 20, 21, 30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bit, 1, 5, 6, 7, 13, 19, 23, 28, 29, 31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bital, 5, 6, 9, 16, 19, 33, 34, 35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bits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ly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on, 10, 11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line, 2, 3, 4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lines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lining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all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S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ning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bolic, 19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, 1, 12, 13, 18, 19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, 10, 12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s,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s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, 22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, 16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, 2, 3, 4, 5, 6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d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ggy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, 12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helion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ic, 19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ly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pective, 6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, 2, 3, 9, 10, 22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s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tograph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, 2, 3, 4, 5, 9, 10, 11, 18, 27, 29, 30, 31, 32, 34, 35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ed, 10, 18, 27, 36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ing, 9, 10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S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, 5, 6, 7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, 1, 7, 8, 9, 10, 15, 16, 25, 28, 30, 36, 37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arium,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ary, 25, 27, 28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, 1, 5, 6, 8, 9, 11, 16, 24, 25, 28, 29, 36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o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, 36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s, 15, 16, 31, 36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s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ted, 3, 23, 27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ting, 15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to, 32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, 1, 10, 11, 23, 24, 26, 30, 32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ing, 10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e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or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, 10, 13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-up, 11, 30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s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, 1, 5, 6, 7, 8, 10, 12, 13, 24, 25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ed, 9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s, 16, 23, 28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ve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, 24,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ctical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, 1, 12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t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, 2, 3, 10, 11, 12, 13, 14, 23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, 8, 9, 13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s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, 7, 8, 9, 10, 11, 12, 13, 18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ed, 32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, 12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, 2, 3, 5, 6, 7, 20, 28, 29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outs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aches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, 38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ly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or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-periodic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e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, 17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us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, 2, 3, 14, 24, 25, 28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, 4, 8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, 17, 18, 19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ability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able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, 27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culated, 8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re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reate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reated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ly, 30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, 8, 21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splayed, 8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, 8, 9, 12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s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on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,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, 22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, 8, 13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s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oad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ing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t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, 30, 34, 39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sitioned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ation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ed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ing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s, 3, 5, 6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, 1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read, 18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-Zoom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s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, 1, 8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, 40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ly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, 5, 6, 7, 18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-Menu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ing, 18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, 2, 3, 5, 6, 7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me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n, 9, 10, 18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ograde, 1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, 11, 13, 14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d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vision, 1, 26, 27, 28, 29, 30, 31, 32, 33, 34, 35, 36, 37, 3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olution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entered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se, 9, 13, 24, 25, 28, 30, 31, 35, 36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se-Times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gan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, 1, 4, 10, 11, 12, 15, 17, 25, 26, 28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, 26, 27, 30, 31, 32, 33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, 17, 18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-file,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, 22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s, 2, 3, 5, 6, 7, 14, 20, 22, 29, 36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, 11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ed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ing, 4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, 1, 2, 3, 5, 6, 7, 8, 9, 10, 11, 12, 27, 28, 29, 31, 32, 3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5, 36, 38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, 11, 12, 21, 33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, 2, 31, 33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ng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, 11, 18, 19, 20, 29, 31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s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, 2, 3, 5, 6, 7, 10, 12, 13, 14, 20, 22, 24, 25, 27, 29, 31, 3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1, 2, 3, 6, 15, 18, 26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, 1, 2, 3, 4, 5, 10, 11, 12, 16, 17, 18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, 9, 10, 11, 12, 14, 26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, 29, 30, 34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, 12, 15, 16, 17, 18, 26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s, 2, 3, 11, 12, 13, 14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s, 15, 16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-major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, 40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tember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, 2, 3, 5, 6, 7, 9, 13, 14, 15, 17, 22, 24, 25, 26, 28, 35, 3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, 18, 25, 29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up, 8, 9, 12, 13, 14, 15, 16, 17, 18, 19, 25, 26, 28, 31, 3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s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-Menus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e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es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pe, 27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ed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, 20, 22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er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, 1, 2, 3, 5, 6, 8, 15, 28, 29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ing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, 2, 7, 9, 28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, 2, 3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real, 2, 3, 4, 14, 25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s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, 10,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e, 13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ed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es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ions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or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ting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, 2, 3, 4, 8, 15, 29, 31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s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-display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es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ky, 2, 3, 4, 9, 11, 13, 14, 15, 16, 17, 24, 25, 30, 31, 32, 3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ly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, 1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, 15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, 8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ith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ar, 5, 6, 13, 21, 23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stice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th, 3, 16, 17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thern, 24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, 13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n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, 1, 2, 12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, 2, 3, 14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al, 10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, 24, 25, 31, 38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s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, 20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, 2, 3, 4, 10, 11, 14, 15, 18, 19, 24, 26, 27, 29, 31, 33, 3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FILE, 18, 20, 21, 26, 27, 30, 31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s, 1, 2, 3, 11, 14, 15, 18, 21, 24, 25, 26, 27, 29, 30, 31, 3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4, 36, 37, 38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, 2, 3, 5, 6, 7, 18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, 19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, 12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, 17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's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ng,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, 3, 15, 17, 22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ping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ight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menus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, 1, 5, 6, 8, 9, 10, 14, 15, 16, 21, 23, 24, 25, 28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day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s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VGA, 1, 15, 20, 26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GA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ping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s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, 21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, 26, 28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-Type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, 13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s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te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, 2, 3, 5, 6, 7, 10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d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tly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t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, 1, 2, 3, 4, 5, 6, 7, 8, 9, 10, 14, 16, 17, 18, 19, 20, 2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, 27, 28, 29, 30, 31, 36, 37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ZONE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al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, 18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vely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, 4, 11, 14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ing, 34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ne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-Rise-Time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ards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l, 2, 3, 4, 5, 6, 7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ls, 2, 3, 5, 6, 7, 14, 16, 24, 25, 28, 33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ation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uted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l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ned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al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s, 8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ity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mited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redictable,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, 2, 3, 8, 9, 14, 24, 25, 28, 29, 31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Mode, 8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-Mode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, 7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-arrow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ness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, 36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, 38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cation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, 1, 15, 20, 21, 23, 25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ability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able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let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ual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ing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der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derer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ing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, 22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k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le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s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e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, 4, 7, 17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-cards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ed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, 14, 24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s, 1, 19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nith, 3, 4, 5, 6, 9, 11, 13, 14, 15, 16, 17, 23, 30, 35, 36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E, 16, 17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, 4, 5, 6, 7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ing, 4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