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rossFire Assembler, By Mark Parr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80386 information about 80386.A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gives details of the file "80386.A", especially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 "i80386" in the unregistered restricted version of Cross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refore you cannot examine the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documents the calls that are available in the library file "80386.A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s are generally hooks through to standard DOS/BIOS calls via PMOD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extender. Note: it is not essential to use all the faciliti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pick and choose whichever calls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more of a reference document than a complex "how to" type doc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calls generally are self explanatory, and most people should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e with just the description and the required/return registers.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nough then consult the source directly - it should makes things clear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queries use the mail address for Cross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File handling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\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&gt;   Outline of file handling,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handling calls are extended in that they buff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enable full  32bit use. Segment limits and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imits are eradicated. Go ahead just load that 1MB fil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ddamn please! (Okay Okay so maybe not anywhere). These op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conventional memory buffer to facilitate this - but use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 calls to split file ops into real mode manageable chunk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uld be) transparent so if you haven't programmed real mode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m and don't wor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&gt;   File handling - th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/ 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Loads data from file to memory with specified size and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CX</w:t>
        <w:tab/>
        <w:tab/>
        <w:t>size to read (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S:eSI</w:t>
        <w:tab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S:eDI</w:t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X</w:t>
        <w:tab/>
        <w:tab/>
        <w:t>error code, 0 [BEQ] no error, ~0 [BNE]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CX</w:t>
        <w:tab/>
        <w:tab/>
        <w:t>siz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Creates file from memory contents of specified size with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CX</w:t>
        <w:tab/>
        <w:tab/>
        <w:t>siz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S:eSI</w:t>
        <w:tab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S:eDI</w:t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X</w:t>
        <w:tab/>
        <w:tab/>
        <w:t>error code, 0 [BEQ] no error, ~0 [BNE]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CX</w:t>
        <w:tab/>
        <w:tab/>
        <w:t>size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S:eSI</w:t>
        <w:tab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X</w:t>
        <w:tab/>
        <w:tab/>
        <w:t>error code, 0 [BEQ] no error, ~0 [BNE]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create          ; attribute byte defaults to 0 (no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create2         ; specify attribute in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</w:t>
        <w:tab/>
        <w:tab/>
        <w:t>attributes (FILE_create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S:eSI</w:t>
        <w:tab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X</w:t>
        <w:tab/>
        <w:tab/>
        <w:t>error code, 0 [BEQ] no error, ~0 [BNE]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X</w:t>
        <w:tab/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open</w:t>
        <w:tab/>
        <w:tab/>
        <w:t>; attribute byte defaults to 0 (no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open2             ; specify attribute in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</w:t>
        <w:tab/>
        <w:tab/>
        <w:t>attributes (FILE_open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S:eSI</w:t>
        <w:tab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X</w:t>
        <w:tab/>
        <w:tab/>
        <w:t>error code, 0 [BEQ] no error, ~0 [BNE]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X</w:t>
        <w:tab/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S:eSI</w:t>
        <w:tab/>
        <w:t>sourc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S:eDI</w:t>
        <w:tab/>
        <w:t>destin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X</w:t>
        <w:tab/>
        <w:tab/>
        <w:t>error code, 0 [BEQ] no error, ~0 [BNE]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X</w:t>
        <w:tab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X</w:t>
        <w:tab/>
        <w:tab/>
        <w:t>error code, 0 [BEQ] no error, ~0 [BNE]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Read data from the file specified by 'hand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X</w:t>
        <w:tab/>
        <w:tab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CX</w:t>
        <w:tab/>
        <w:tab/>
        <w:t>siz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S:eDI</w:t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X</w:t>
        <w:tab/>
        <w:tab/>
        <w:t>error code, 0 [BEQ] no error, ~0 [BNE]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CX</w:t>
        <w:tab/>
        <w:tab/>
        <w:t>siz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S:eDI</w:t>
        <w:tab/>
        <w:t>ne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Write specified data to the file specified by 'hand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X</w:t>
        <w:tab/>
        <w:tab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CX</w:t>
        <w:tab/>
        <w:tab/>
        <w:t>siz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S:eDI</w:t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X</w:t>
        <w:tab/>
        <w:tab/>
        <w:t>error code, 0 [BEQ] no error, ~0 [BNE]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CX</w:t>
        <w:tab/>
        <w:tab/>
        <w:t>size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S:eDI</w:t>
        <w:tab/>
        <w:t>ne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IL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S:eSI</w:t>
        <w:tab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X</w:t>
        <w:tab/>
        <w:tab/>
        <w:t>error code, 0 [BEQ] no error, ~0 [BNE]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CX</w:t>
        <w:tab/>
        <w:tab/>
        <w:t>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OPEN_FIL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Gets file size from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X</w:t>
        <w:tab/>
        <w:tab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X</w:t>
        <w:tab/>
        <w:tab/>
        <w:t>error code, 0 [BEQ] no error, ~0 [BNE]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CX</w:t>
        <w:tab/>
        <w:tab/>
        <w:t>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\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&gt;</w:t>
        <w:tab/>
        <w:t>Dos file pointer 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FILE_POINTER     </w:t>
        <w:tab/>
        <w:t xml:space="preserve">       ;(relative from start, mode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ILE_POINTER_current       ;(relative from current, mode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ILE_POINTER_end           ;(relative from end, mode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ILE_POINTER_raw           ;(select mode with 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ILE_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</w:t>
        <w:tab/>
        <w:tab/>
        <w:t>mode (0=from start, 1=from current, 2=from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X</w:t>
        <w:tab/>
        <w:tab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CX</w:t>
        <w:tab/>
        <w:tab/>
        <w:t>file pointer (SET_FILE_POINT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X</w:t>
        <w:tab/>
        <w:tab/>
        <w:t>error code, 0 [BEQ] no error, ~0 [BNE]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CX</w:t>
        <w:tab/>
        <w:tab/>
        <w:t>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&gt; </w:t>
        <w:tab/>
        <w:t>Dos error mess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/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isplays text description of dos error passed in AX. String out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ed indirectly via [REPORT_ERROR_VEC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#4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report_error</w:t>
        <w:tab/>
        <w:tab/>
        <w:t>;displays 'too many open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to standard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INT calls (MSDOS/BIOS/BIOS EXTENSIONS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\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&gt;     Protected mode 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/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e to the nature of protected mode and the MSDOS 16bit/640k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needs to be a way to generate INTs' (they would be called TRAPS on 680x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otected mode. These calls are provided by calling the necessary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terface with the INTs themselves. This has to be done because DO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MODE OS (i.e. 16 bit) and we want to work in 32bit to bring about th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nefits that this gives (and get around all the pains of REAL MODE)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also need to translate addresses from 32bit segments to 16 bit seg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some of the more useful of these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Basic</w:t>
        <w:tab/>
        <w:t>int21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</w:t>
        <w:tab/>
        <w:t>#$2b,ah</w:t>
        <w:tab/>
        <w:tab/>
        <w:t>;function number (set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</w:t>
        <w:tab/>
        <w:t>#2000,cx</w:t>
        <w:tab/>
        <w:t>;year (should ruffle a few feath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</w:t>
        <w:tab/>
        <w:t>#$0101,dx</w:t>
        <w:tab/>
        <w:t>;day &amp; month (1st of the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int21           ;call MSDOS via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</w:t>
        <w:tab/>
        <w:t xml:space="preserve">al   </w:t>
        <w:tab/>
        <w:tab/>
        <w:t>;ttsi (test to see if) invalid 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.s</w:t>
        <w:tab/>
        <w:t xml:space="preserve">.ok         </w:t>
        <w:tab/>
        <w:t>;dat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valid date!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listed INTxx are for routines that pass onl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s - they may return in registers too, but they do no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 buffer pointers. For that use the appropriate cal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10h,10h ;function 17h (read block of color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passes ES:DX as a buffer to fill with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nstead of using the standard call INT10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NT10_EDX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ly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</w:t>
        <w:tab/>
        <w:t>21h,3ah</w:t>
        <w:tab/>
        <w:t xml:space="preserve">; (delete sub directory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quires a pointer DS:DX to a null terminated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would use INT21_EDX rather than just INT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33h,3h</w:t>
        <w:tab/>
        <w:t>; (get mouse position and button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use any buffers. Parameters are passed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arameters are returned in registers hence in thi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OK to use INT33 - infact using INT33_EDX etc could/wil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function calls directly like this, care mus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to ensure that the buffers reside in conventional memory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problem as your program is sitting where it was load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conventional memory. Therefore buffers that reside insid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OK. The problem will become apparent when the buffers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 (as opposed to conventional). A simple way round this i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contents to conventional before calls and copy the buff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fter (this is what this library file does for buffers).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this can be the PMODE buffer - the same 32k buffer that the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uses for its DOS calls. This can be used safely when anoth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progress as interrupts can be a bad idea. Writing ove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file operations is very bad news - file writing can be disastr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upplement the library by writing routines yourself that cop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. Obviously if you call a function like Read_file or Creat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problem, it's only when you start interfacing with DO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&gt; INT calls that are supported by 80386.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e main CrossFire Protected mod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33_eDX</w:t>
        <w:tab/>
        <w:tab/>
        <w:tab/>
        <w:t>;convert eDX to DS:DX, ES: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10_eDI            </w:t>
        <w:tab/>
        <w:tab/>
        <w:t>;convert eDI to DS:DI, ES: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10_eDX            </w:t>
        <w:tab/>
        <w:tab/>
        <w:t>;convert eDX to DS:DX, ES: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1_eDX</w:t>
        <w:tab/>
        <w:tab/>
        <w:tab/>
        <w:t>;convert eDX to DS:DX, ES:D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1_eSI</w:t>
        <w:tab/>
        <w:tab/>
        <w:tab/>
        <w:t>;convert eSI to DS:SI, ES: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\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&gt;  Critical Errors - the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routines are for DOS calls that can generate 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these are errors that dos displays a message for - RETRY, ABORT,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.. - these can become a problem in a graphical application -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matter. By using these calls it enables the user to be awar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al error that occured during the call.  The critical error vec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d so that it will not go to its normal obtrusive RETRY, ABORT,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. Any errors will be returned the caller in the form of an erro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in the normal way - except with bit 31 of eAX als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_INT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AL_INT21_eDX           ;convert eDX to DS:DX, ES:DX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_INT21_eSI           ;convert eSI to DS:SI, ES: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_INT21_DSeDX_ESeDI   ;convert eDX to DS:DX, EDI to ES: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n't the INT call you want, examine the source and add it yourself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parate include file preferably). It should be straight forward -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3-4 four lines, but please tell me about it. It can be added to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 all have the same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Library vector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uses jump vectors for some functionality. This i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patches for special cases. Patching the [EXIT_VECTOR]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n up special cases prior to exiting. The vectors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re default pointers described. NOTE: all vectors are long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_VECTOR</w:t>
        <w:tab/>
        <w:tab/>
        <w:t xml:space="preserve">; called prior to pmode exit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by default points to an RTS (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c_VECTOR</w:t>
        <w:tab/>
        <w:tab/>
        <w:t xml:space="preserve">; called when CTRL-C is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by default points to the common EXIT (prior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through EXIT_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NUM_VECTOR</w:t>
        <w:tab/>
        <w:tab/>
        <w:t>; PRINT routine called by number pri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default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VECTOR</w:t>
        <w:tab/>
        <w:tab/>
        <w:t>; called by OUTPUT, modified for changing over to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calls, etc. There is processing of CR, TA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OUT_VECTOR</w:t>
        <w:tab/>
        <w:tab/>
        <w:t>; called by RAWOUT, modified for changing over to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cal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EXTEND_VECTOR</w:t>
        <w:tab/>
        <w:t>; called from PRINT, if character '�' is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vector is called. Defaults to just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'�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ESCAPE_VECTOR</w:t>
        <w:tab/>
        <w:t>; called from PRINT, if the escape character (ASCII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is used this vector is called. Defaults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ignoring the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</w:t>
      </w:r>
      <w:r>
        <w:rPr/>
        <w:t>Exi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ab/>
        <w:tab/>
        <w:t>; exit, calling the EXIT_VECT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2                   ; direct exit, without calling the EXIT_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common exit routine. It is called by the CTRL-c_VECTOR (unles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hanged), if your program simply RTS's or you branch to it 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e recommended method of exiting. The EXIT_VECTOR can be used to tidy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vectors, before exiting. When the EXIT_VECTOR is called, the sel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IRQ suppor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\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&gt;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RQ support under PMODE is explained fully in that documen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e have discovered is that IRQ 5 causes some problems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RQ for Soundblaster PRO &amp; 16 etc... although IRQ genera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with these cards (unlike the original SB 1.0 &amp;  2.0 etc..)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sound code we were getting constant problems with IRQ 5 generating GPF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eneral protection faults) - as this is on the same interrupt. Unable to fath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any reasonable time - we introduced a fudge - NOT NICE but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s when IRQ 5 is necessary we have a flag which forces IRQ 5 to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GPF's. As said previously IRQs are not necessary for driving all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er SB cards,  even then the IRQ is usually set to IRQ 7 and who still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SB v2.00 anyway, anyone?  I doubt it! The problem is only really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need to use IRQ 5 and a true GPF occurs - because it won't if the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! Later versions of PMODE may fix this, but behave quite differen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(you just have a raw DPMI host - which is ok for some things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can fix this or shed some light on the matter then let me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\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&gt;    The IRQ 5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/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m_IRQ5_mode</w:t>
        <w:tab/>
        <w:t xml:space="preserve"> = byte sized flag defaults to 0 (no p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imply write any non zero value to hardwire IRQ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ove.b</w:t>
        <w:tab/>
        <w:t>#1,[@pm_IRQ5_mode]</w:t>
        <w:tab/>
        <w:t>; the deception beg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\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&gt;    IRQ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/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IRQ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RQ_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se calls use PMODE - refer to the docs for PMODE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L</w:t>
        <w:tab/>
        <w:t>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DX</w:t>
        <w:tab/>
        <w:t>IRQ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rites to IRQ mask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L</w:t>
        <w:tab/>
        <w:t>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IRQ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ads the IRQ mask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L</w:t>
        <w:tab/>
        <w:t>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ex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Zero flag &amp; AL   AL=0 [BEQ] disabled, AL&lt;&gt;0 [BNE]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Memory Suppor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&gt;   </w:t>
        <w:tab/>
        <w:t>Enqui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/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TEST_LAR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function tests to see which block of memory has most memor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W memory (conventional) or HIGH memory (memory above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Zero flag indicates state =[BNE] largest block 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ab/>
        <w:t xml:space="preserve">  =[BEQ] largest block i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r </w:t>
        <w:tab/>
        <w:t>memory_test_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</w:t>
        <w:tab/>
        <w:t>.high_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FREE_LAR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function returns the size of the largest bloc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mory.  (checks against both LOW &amp; HIGH memory p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AX</w:t>
        <w:tab/>
        <w:t>size of largest fre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FREE_SMALL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function returns the size of the smallest bloc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mory.  (checks against both LOW &amp; HIGH memory p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AX</w:t>
        <w:tab/>
        <w:t>size of smallest fre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FREE_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 the total memory that i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 xml:space="preserve">eAX </w:t>
        <w:tab/>
        <w:t>Total free memory (both LOW &amp;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&gt; </w:t>
        <w:tab/>
        <w:tab/>
        <w:t>Reser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emory routines are an attempt to provide fully efficien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 memory allocation (but without segmentation). The routines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round if necessary - and consequently can be slow on slow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when copying huge memory blocks. They were written for use in a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that I am writing, this can dynamically allocate screens and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problems of seg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t is not necessary to use these routines, by default all memory belo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ogram (within the memory limitation that you specify with PMOD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as per large flat memory. The routines are just an o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ing that memory. Decide whether you need total control over al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- or whether you need it dynamically managed. It is not possible to 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so pick one or the other (or write your own mmu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serve memory functions use the following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X</w:t>
        <w:tab/>
        <w:t>size of block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BX</w:t>
        <w:tab/>
        <w:t>store address *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CX</w:t>
        <w:tab/>
        <w:t>routine address =0 if none *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DX</w:t>
        <w:tab/>
        <w:t>parameters      *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DI</w:t>
        <w:tab/>
        <w:t>address of block (=0 if enough not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BEQ]</w:t>
        <w:tab/>
        <w:t>memory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BNE]</w:t>
        <w:tab/>
        <w:t>memory not reserved [BMI]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1 store address:- rather than get back the address of memory and then st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, you pass the address of this store. This enables the memory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memory block and keep your program aware of its location by kee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up-to-date. This makes it necessary to pick up the address of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from the store if a call to any of the memory RESERVE/RETURN/RESIZ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d in the meantime - in other words don't rely on using a register,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fferent a store to keep hold of the address of any particular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. Though this is usually only the case with RETURN/RESIZE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, please stick to this convention as it may cause problems with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2M,eAX</w:t>
        <w:tab/>
        <w:tab/>
        <w:t>; we want 2me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graphics,eBX</w:t>
        <w:tab/>
        <w:t>; address of store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0,eCX</w:t>
        <w:tab/>
        <w:tab/>
        <w:t>; no routin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reserve_memory</w:t>
        <w:tab/>
        <w:t>; give me i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</w:t>
        <w:tab/>
        <w:t>.failed1</w:t>
        <w:tab/>
        <w:t>; not enoug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move.l</w:t>
        <w:tab/>
        <w:t xml:space="preserve">[graphics],eSI </w:t>
        <w:tab/>
        <w:t>; could copy edi to esi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load_graphics   ; illustrates the poin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.b</w:t>
        <w:tab/>
        <w:t>[eS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500k,eAX</w:t>
        <w:tab/>
        <w:t>; we want 500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data,eBX</w:t>
        <w:tab/>
        <w:t>; address of store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0,eCX</w:t>
        <w:tab/>
        <w:tab/>
        <w:t xml:space="preserve">; no routine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reserve_memory</w:t>
        <w:tab/>
        <w:t>; give me i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</w:t>
        <w:tab/>
        <w:t>.failed2</w:t>
        <w:tab/>
        <w:t>; not enoug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ove.l</w:t>
        <w:tab/>
        <w:t>20[eSI],eA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   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may fail as eSI though still pointing to the location of the 'graphics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mory block as it was, it may not be now. The block could have be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the previous RESERVE call. Therefore the safer way would be to pick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up from the store again thus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[graphics],eSI</w:t>
        <w:tab/>
        <w:t>; now it is guaranteed to b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20[eSI],eAX</w:t>
        <w:tab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</w:t>
        <w:tab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  <w:tab/>
        <w:t>ds.l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  <w:tab/>
        <w:tab/>
        <w:t>ds.l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2 routine address:- this is the address of a routine to relocate dat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memory block or to update related stores. This is used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hat has pointers within that need to be relocated again if the bl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by the memory code. If you have long (Dword) offsets within a set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even code) one thing to do is relocate these offsets to hard addr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 the address where the data is sitting. This can have the advant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critical code of not having to relocate on the fly. Unfortunatel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code comes along and moves the block - without your knowledge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belly-up. Obviously this can only happen during a RESERVE/RETURN/R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, but it is nice to have the data automatically kept intact, he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your routine is made with following register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X</w:t>
        <w:tab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BX</w:t>
        <w:tab/>
        <w:t>stor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CX</w:t>
        <w:tab/>
        <w:t>head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DX</w:t>
        <w:tab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SI</w:t>
        <w:tab/>
        <w:t>ol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DI</w:t>
        <w:tab/>
        <w:t>ne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a simple task for you to write a routine to re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items in your data using this information. Note: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structure will have been already updated at this 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header structure (included for sake of completen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 xml:space="preserve">       offset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memory_HEADER_ID </w:t>
        <w:tab/>
        <w:tab/>
        <w:t>[00]</w:t>
        <w:tab/>
        <w:t xml:space="preserve">='MEM!'  </w:t>
        <w:tab/>
        <w:t>..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memory_HEADER_SIZE</w:t>
        <w:tab/>
        <w:tab/>
        <w:t>[04]</w:t>
        <w:tab/>
        <w:t>=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memory_HEADER_STORE</w:t>
        <w:tab/>
        <w:tab/>
        <w:t>[08]</w:t>
        <w:tab/>
        <w:t>= address of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memory_HEADER_ROUTINE</w:t>
        <w:tab/>
        <w:tab/>
        <w:t>[12]</w:t>
        <w:tab/>
        <w:t>= rout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memory_HEADER_PARAMETERS</w:t>
        <w:tab/>
        <w:t>[16]</w:t>
        <w:tab/>
        <w:t>= parameters  *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*3 parameters. This is provided simply for you to pass a parameter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gets called by (*2) the memo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\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&gt; AND FINALLY THE RESERVE CALL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ember the common 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X</w:t>
        <w:tab/>
        <w:t>size of block to reserve (on specific request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BX</w:t>
        <w:tab/>
        <w:t xml:space="preserve">stor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CX</w:t>
        <w:tab/>
        <w:t>routine address =0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DX</w:t>
        <w:tab/>
        <w:t xml:space="preserve">paramete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X</w:t>
        <w:tab/>
        <w:t>size of block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DI</w:t>
        <w:tab/>
        <w:t>address of block (=0 if enough not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BEQ]</w:t>
        <w:tab/>
        <w:t>memory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BNE]</w:t>
        <w:tab/>
        <w:t>memory not reserved [BMI]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_FROM_SMALL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serve memory from smallest pool of free memory (LOW or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_MEMORY          </w:t>
        <w:tab/>
        <w:t xml:space="preserve">    �  same call (differen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_FROM_LARGES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serve memory from largest pool of free memory (LOW or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_SMALLEST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serve the smallest block of memory irrespective of HIGH 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_LARGEST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serve the largest block of memory irrespective of HIGH 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_ALL_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serve all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_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serve from LOW memory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_ALL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serves all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serve from HIGH memory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&gt;         Return / Resize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/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X</w:t>
        <w:tab/>
        <w:t>new size [resize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DI</w:t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BEQ]</w:t>
        <w:tab/>
        <w:t>memory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BNE]</w:t>
        <w:tab/>
        <w:t>error (new size invalid, not found) [BMI]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\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&gt;         16-bit segment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/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_LOW_16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an be called from code in a 16-bit real mode segmen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y mouse initialization code runs in a 16-bit real mode segmen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allocate from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X</w:t>
        <w:tab/>
        <w:t>size of block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BX</w:t>
        <w:tab/>
        <w:t>store address [MUST be in low memory!!!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CX</w:t>
        <w:tab/>
        <w:t>routine address [a protected mode 32-bit rout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DX</w:t>
        <w:tab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S</w:t>
        <w:tab/>
        <w:t>segment of block (=0 if memory not allo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</w:t>
        <w:tab/>
        <w:t>address of block (=0 if memory not allo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X</w:t>
        <w:tab/>
        <w:t>32 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BEQ]</w:t>
        <w:tab/>
        <w:t>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BNE]</w:t>
        <w:tab/>
        <w:t>memory no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Output routin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</w:t>
      </w:r>
    </w:p>
    <w:p>
      <w:pPr>
        <w:pStyle w:val="PreformattedText"/>
        <w:bidi w:val="0"/>
        <w:spacing w:before="0" w:after="0"/>
        <w:jc w:val="left"/>
        <w:rPr/>
      </w:pPr>
      <w:r>
        <w:rPr/>
        <w:t>[ &gt;         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utput is via an appropriate vector. This is to enab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outines to be added while keeping common output procedur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output vectors - OUTPUT_VECTOR - for standard text outpu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OUT_VECTOR for ROMBIOS/escape codes. STANDARD_OUTPUT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OUTPUT_VECTOR - it uses MSDOS device handles whi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stored a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_OUTPUT_HANDLE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is is set to 1, other standard MSDOS handle design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 here to redirect output. Just remember to keep track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or you will wonder where your output has g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#4,[STANDARD_OUTPUT_HANDLE]</w:t>
        <w:tab/>
        <w:t>;redirect to standard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SDOS handle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- Standard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- Standard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- Standard Err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- Standard Auxiliar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- Standard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 basic string output routine via OUTPUT_VECTOR 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default is to STANDARD_OUTPUT (the standard MSDOS redirectabl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nlike PRINT it does no specialised control sequen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is also character at a time based and therefore fairl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S:eSI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is is an extended routine for string output again via OUTPUT_V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handles special escape codes for embedding substrings, numb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tc.... SEE APPENDIX: Print System equates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S:eSI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BX,eCX,eDX,eBP,eDI,DS,ES,FS,GS are not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can be used to pass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ternal routines (call / '�' / 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_titles,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here DOS_VERSION_major.l etc.. are pointers to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B</w:t>
        <w:tab/>
        <w:t>'CrossFire, by Mark Parry, 06/02/96. vX.X, ',@DATE$,',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@TIME$,'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_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PMODE DOS extender v2.1232, by TRAN (aka Thomas Pytel)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_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DOS ',_DECb,DOS_VERSION_major.l,'.',_DECb,DOS_VERSION_minor.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 :- ',_SUBPR,PMODE_description.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, low memory ',_DECl,_LOW_memory_free.l,' byte',_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, high memory ',_DECl,_HIGH_memory_free.l,' byte',_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.',_CR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</w:t>
      </w:r>
    </w:p>
    <w:p>
      <w:pPr>
        <w:pStyle w:val="PreformattedText"/>
        <w:bidi w:val="0"/>
        <w:spacing w:before="0" w:after="0"/>
        <w:jc w:val="left"/>
        <w:rPr/>
      </w:pPr>
      <w:r>
        <w:rPr/>
        <w:t>[ &gt;</w:t>
        <w:tab/>
        <w:t>explation of PRINT extension / escap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EXTEND_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ctor is called if the character '�' is contained in your string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enable the use of simple escape codes, where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quotes, use 27, and then ope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ESCAPE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ctor is called if the escape character '�' is contained in your string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enable the use of simple escape codes, where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quotes, use 27, and then ope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PEV,[PRINT_EXTEND_VEC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4,[ERROR_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-50,eCX</w:t>
        <w:tab/>
        <w:tab/>
        <w:t>error (DISK 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.STRING,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RING</w:t>
        <w:tab/>
        <w:t>DB</w:t>
        <w:tab/>
        <w:t>'�1 text.. �2 ..data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will display: </w:t>
        <w:tab/>
        <w:t>4 text.. disk full ..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BX,eCX,eDX,eBP,eDI,DS,ES,FS,GS are not modified from the call to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can be used to pass parameters to external routines (call / '�' / 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SI points the the character after '�' or escape, and it i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ify eSI to point after any following parameters/characters. PR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tinue from where you set e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V</w:t>
        <w:tab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.B</w:t>
        <w:tab/>
        <w:t>#'1',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.S</w:t>
        <w:tab/>
        <w:t>.PE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.B</w:t>
        <w:tab/>
        <w:t>#'2',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.S</w:t>
        <w:tab/>
        <w:t>.PE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nknown code, display '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.L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B</w:t>
        <w:tab/>
        <w:t>#'�',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EV1</w:t>
        <w:tab/>
        <w:t>MOVE.L</w:t>
        <w:tab/>
        <w:t>[ERROR_CODE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</w:t>
        <w:tab/>
        <w:t>DEC_L</w:t>
        <w:tab/>
        <w:tab/>
        <w:tab/>
        <w:t>output decimal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EV2</w:t>
        <w:tab/>
        <w:t>MOVE.L</w:t>
        <w:tab/>
        <w:t>eC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</w:t>
        <w:tab/>
        <w:t>REPOR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CX is an error code that was passed to the PRI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</w:t>
      </w:r>
    </w:p>
    <w:p>
      <w:pPr>
        <w:pStyle w:val="PreformattedText"/>
        <w:bidi w:val="0"/>
        <w:spacing w:before="0" w:after="0"/>
        <w:jc w:val="left"/>
        <w:rPr/>
      </w:pPr>
      <w:r>
        <w:rPr/>
        <w:t>[ &gt;         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ursor positioning commands (these only work after respected ROM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e has been initialised - see ROM_INI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X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</w:t>
        <w:tab/>
        <w:t>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H</w:t>
        <w:tab/>
        <w:t>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</w:t>
        <w:tab/>
        <w:t>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H</w:t>
        <w:tab/>
        <w:t>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XY (this does work via STANDARD_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</w:t>
        <w:tab/>
        <w:t>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H</w:t>
        <w:tab/>
        <w:t>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&gt;          Quick Output Call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/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output routines are directed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y are provided for qu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`,`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UT`:`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`;`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`/`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`$`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`=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CR               </w:t>
        <w:tab/>
        <w:t>;CR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PC        </w:t>
        <w:tab/>
        <w:tab/>
        <w:t>;space (' ') chr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ELL</w:t>
        <w:tab/>
        <w:tab/>
        <w:tab/>
        <w:t>; chr07 (bell sound) always calls STANDARD_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are only if ROM bios routine initialized, see ROM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ursor (csr)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rU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s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rSVE    </w:t>
        <w:tab/>
        <w:tab/>
        <w:t>; 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rRST                </w:t>
        <w:tab/>
        <w:t>; restor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haracter to screen, with special processing the follo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equates that are defined in file "80386.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R (13)</w:t>
        <w:tab/>
        <w:t>adds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TAB</w:t>
        <w:tab/>
        <w:tab/>
        <w:t>spaces to next tab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GETXY</w:t>
        <w:tab/>
        <w:tab/>
        <w:t>returns the current cursor position AL=X, AH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are only if ROM bios routine initialized, see ROM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HOME</w:t>
        <w:tab/>
        <w:tab/>
        <w:t>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LS</w:t>
        <w:tab/>
        <w:tab/>
        <w:t>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XY</w:t>
        <w:tab/>
        <w:tab/>
        <w:t>set the cursor to position X=BL, Y=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srON</w:t>
        <w:tab/>
        <w:tab/>
        <w:t>turns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srOFF</w:t>
        <w:tab/>
        <w:tab/>
        <w:t>turns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srUP</w:t>
        <w:tab/>
        <w:tab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srDN</w:t>
        <w:tab/>
        <w:tab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srLF</w:t>
        <w:tab/>
        <w:tab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srRT</w:t>
        <w:tab/>
        <w:tab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srSVE</w:t>
        <w:tab/>
        <w:tab/>
        <w:t>sav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srRST</w:t>
        <w:tab/>
        <w:tab/>
        <w:t>restore saved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harcater to screen, with no special processing of character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_BIOS and STANDARD_OUTPUT will do its own proc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routine will call RAWOUT if it is not one the the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\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&gt;  Formatted numb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/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routines call indirect (via jump vector) OUTNUM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which defaults to PR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routines OUTDEC, OUTHEX, OUTBIN, OUTsDEC, OUTsHEX allow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parameters to control the output. The routines without the '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efix are hard coded for paricular sizes - byte, word or long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X</w:t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L</w:t>
        <w:tab/>
        <w:t>number of digits</w:t>
        <w:tab/>
        <w:t>� OUTDEC, OUTHEX, OUT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H</w:t>
        <w:tab/>
        <w:t>lead digit</w:t>
        <w:tab/>
        <w:tab/>
        <w:t>� OUTsDEC, OUTs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EC</w:t>
        <w:tab/>
        <w:tab/>
        <w:tab/>
        <w:t>unsigned dec (with control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DEC</w:t>
        <w:tab/>
        <w:tab/>
        <w:tab/>
        <w:t>signed dec   (with control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X</w:t>
        <w:tab/>
        <w:t xml:space="preserve">  </w:t>
        <w:tab/>
        <w:tab/>
        <w:t>unsigned hex (with control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HEX</w:t>
        <w:tab/>
        <w:t xml:space="preserve">  </w:t>
        <w:tab/>
        <w:tab/>
        <w:t>signed hex   (with control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IN</w:t>
        <w:tab/>
        <w:t xml:space="preserve">  </w:t>
        <w:tab/>
        <w:tab/>
        <w:t>unsigned bin (with control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Lead character may be set for hard coded by wri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to LEAD_DIGIT e.g. Move.b</w:t>
        <w:tab/>
        <w:t>#'0',[LEAD_DIGIT] ;set lead character to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ead digit defaults to 0 (no lead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_B</w:t>
        <w:tab/>
        <w:tab/>
        <w:tab/>
        <w:t>unsigned dec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W</w:t>
        <w:tab/>
        <w:tab/>
        <w:tab/>
        <w:t>unsigned dec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L</w:t>
        <w:tab/>
        <w:tab/>
        <w:tab/>
        <w:t>unsigned dec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DEC_B</w:t>
        <w:tab/>
        <w:tab/>
        <w:tab/>
        <w:t>signed dec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EC_W</w:t>
        <w:tab/>
        <w:tab/>
        <w:tab/>
        <w:t>signed dec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EC_L</w:t>
        <w:tab/>
        <w:tab/>
        <w:tab/>
        <w:t>signed dec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_B</w:t>
        <w:tab/>
        <w:t xml:space="preserve">  </w:t>
        <w:tab/>
        <w:tab/>
        <w:t>unsigned hex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_W</w:t>
        <w:tab/>
        <w:t xml:space="preserve">  </w:t>
        <w:tab/>
        <w:tab/>
        <w:t>unsigned hex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_L</w:t>
        <w:tab/>
        <w:t xml:space="preserve">  </w:t>
        <w:tab/>
        <w:tab/>
        <w:t>unsigned hex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X_B</w:t>
        <w:tab/>
        <w:t xml:space="preserve">  </w:t>
        <w:tab/>
        <w:tab/>
        <w:t>signed hex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X_W</w:t>
        <w:tab/>
        <w:t xml:space="preserve">  </w:t>
        <w:tab/>
        <w:tab/>
        <w:t>signed hex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X_L</w:t>
        <w:tab/>
        <w:t xml:space="preserve">  </w:t>
        <w:tab/>
        <w:tab/>
        <w:t>signed hex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IN_B</w:t>
        <w:tab/>
        <w:t xml:space="preserve">  </w:t>
        <w:tab/>
        <w:tab/>
        <w:t>unsigned bin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W</w:t>
        <w:tab/>
        <w:t xml:space="preserve">  </w:t>
        <w:tab/>
        <w:tab/>
        <w:t>unsigned bin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L</w:t>
        <w:tab/>
        <w:t xml:space="preserve">  </w:t>
        <w:tab/>
        <w:tab/>
        <w:t>unsigned bin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Keyboard Inpu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chos the keypress in eAX to output, processing the cursor keys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move the cursor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nput from keyboard - returns 0 in bottom word (AX) if no ke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s through jump vector [KEY_VECTOR] - defaults to STANDARD_KEY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 with STANDARD_OUTPUT is redir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Jumps through ctrl-c vector [CTRLc_VECTOR] if ctrl-c or ctrl-break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X</w:t>
        <w:tab/>
        <w:t>key ; bottom word=key code (0=no key) ; top word=shif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BEQ]</w:t>
        <w:tab/>
        <w:t>no key, 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BNE] key, AX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wait</w:t>
        <w:tab/>
        <w:t>bsr</w:t>
        <w:tab/>
        <w:t xml:space="preserve">key  </w:t>
        <w:tab/>
        <w:tab/>
        <w:t xml:space="preserve">;waits for key (with ctrl-c enabl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</w:t>
        <w:tab/>
        <w:t>.wait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e as KEY, but doesn't call ctrl-c vector if ctrl-c or ctrl-break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X</w:t>
        <w:tab/>
        <w:t>key ; bottom word=key code (0=no key) ; top word=shif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BEQ]</w:t>
        <w:tab/>
        <w:t>no key, 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BNE] key, AX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ait for KEY With Cursor (ctrl-c intercept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ursor will only be displayed if ROM bios routine initialized, see ROM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X</w:t>
        <w:tab/>
        <w:t>key ; bottom word=key code (0=no key) ; top word=shif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lear Keyboard type ahead buffer (ctrl-c intercept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reads all availabl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CLR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lear Keyboard type ahead buffer (ctrl-c intercept not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reads all availabl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dless loop with keys ECHOed to KEYOUT (ctrl-c intercept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trl-c will call the CTRLc_VECTOR - defaults to EXIT (program will term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Rom Bios call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outines (STANDARD_OUTPUT, STANDARD_RAWOUT and STANDARD_KEY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from the command line. The ROM BIOS calls can not, and allow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(cursor control, clearing screen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NPUT_VECTOR is redirected to rom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subsequent calls to keyboard input routines will fall through to rom_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routines initialise the respective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ia the respetive ROMBIOS assuming the relevant card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_VECTOR is redirected to the rom_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AWOUT_VECTOR is redirected to the rom_RAW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_INIT_00</w:t>
        <w:tab/>
        <w:tab/>
        <w:t>40x25, 16 color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_INIT_01</w:t>
        <w:tab/>
        <w:tab/>
        <w:t>40x25, 16 color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_INIT_02</w:t>
        <w:tab/>
        <w:tab/>
        <w:t>80x25, 16 color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_INIT_03</w:t>
        <w:tab/>
        <w:tab/>
        <w:t>80x25, 16 color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_INIT_04</w:t>
        <w:tab/>
        <w:tab/>
        <w:t>40x25, 4 colors, graphics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_INIT_05</w:t>
        <w:tab/>
        <w:tab/>
        <w:t>40x25, 4 colors, graphics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_INIT_06</w:t>
        <w:tab/>
        <w:tab/>
        <w:t>80x25, 2 colors, graphics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_INIT_07    </w:t>
        <w:tab/>
        <w:tab/>
        <w:t>80x25, 2 colors,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_INIT_0D</w:t>
        <w:tab/>
        <w:tab/>
        <w:t>40x25, 16 colors, graphics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_INIT_0E</w:t>
        <w:tab/>
        <w:tab/>
        <w:t>80x25, 16 colors, graphics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_INIT_0F</w:t>
        <w:tab/>
        <w:tab/>
        <w:t>80x25, 4 colors, graphics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_INIT_10</w:t>
        <w:tab/>
        <w:tab/>
        <w:t>80x25, 4/16 colors, graphics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_INIT_11</w:t>
        <w:tab/>
        <w:tab/>
        <w:t>80x30, 2 colors, graphics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_INIT_12</w:t>
        <w:tab/>
        <w:tab/>
        <w:t>80x30, 16 colors, graphics 648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_INIT_13</w:t>
        <w:tab/>
        <w:tab/>
        <w:t>40x25, 256 colors, graphics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_init_54</w:t>
        <w:tab/>
        <w:tab/>
        <w:t>132 by 43, 16 colors,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Internal Stores And Label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     </w:t>
        <w:tab/>
        <w:tab/>
        <w:tab/>
        <w:t>byte store, contain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</w:t>
        <w:tab/>
        <w:tab/>
        <w:tab/>
        <w:t>long store, contai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</w:t>
        <w:tab/>
        <w:tab/>
        <w:tab/>
        <w:t>long store, contain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</w:t>
        <w:tab/>
        <w:tab/>
        <w:tab/>
        <w:t>RT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F</w:t>
        <w:tab/>
        <w:tab/>
        <w:tab/>
        <w:t>RETF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_BUFFER</w:t>
        <w:tab/>
        <w:tab/>
        <w:t>32k buffer, used by file hand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_DESCRIPTION</w:t>
        <w:tab/>
        <w:tab/>
        <w:t>string "RAW", "XMS", "VCPI" or "DPMI"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_PADDED_DESCRIPTION</w:t>
        <w:tab/>
        <w:t>string "RAW ", "XMS ", "VCPI" or "DPM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padded to 4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VERSION_MAJOR</w:t>
        <w:tab/>
        <w:tab/>
        <w:t>byte store of DOS version (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VERSION_MINOR</w:t>
        <w:tab/>
        <w:tab/>
        <w:t>byte store of DOS version (min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Miscelleanous Function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X</w:t>
        <w:tab/>
        <w:t>tick count</w:t>
        <w:tab/>
        <w:t>18.3 coun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L</w:t>
        <w:tab/>
        <w:t>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</w:t>
        <w:tab/>
        <w:t>hour (24-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L</w:t>
        <w:tab/>
        <w:t>100th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H</w:t>
        <w:tab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X</w:t>
        <w:tab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L</w:t>
        <w:tab/>
        <w:t>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H</w:t>
        <w:tab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</w:t>
        <w:tab/>
        <w:t>day (0=sunday, 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H</w:t>
        <w:tab/>
        <w:t>$2A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_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_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sure character in respective register i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ts the selectors (DS,ES,FS and GS) to their defaul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S, ES, FS are aliased to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S is aliased to absolut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Appendix: PRINT routine control cod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s can be embedded in strings that are passed to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UBPR     +4</w:t>
        <w:tab/>
        <w:t>; subprint, a long follows, pointing to the subst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substring is processed, along with all escape cod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and then it continues with the rest of the curr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STRING    +4 </w:t>
        <w:tab/>
        <w:t>; print string, a long follows, pointing to the st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string is printed, all escape codes are ignored, an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continues with the rest of the curr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ALL</w:t>
        <w:tab/>
        <w:t xml:space="preserve">   +4</w:t>
        <w:tab/>
        <w:t>; call routine, a long follows, pointing to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awout</w:t>
        <w:tab/>
        <w:t xml:space="preserve">   +1</w:t>
        <w:tab/>
        <w:t>; outputs the following byte, without processing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OUTDEC</w:t>
        <w:tab/>
        <w:t xml:space="preserve">   +6</w:t>
        <w:tab/>
        <w:t>; output decimal number, two bytes follow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digits and the leading digit, and then a long follows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to the store contain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OUTHEX</w:t>
        <w:tab/>
        <w:t xml:space="preserve">   +6</w:t>
        <w:tab/>
        <w:t>; output hexadecimal number, two bytes follow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digits and the leading digit, and then a long follows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to the store contain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ECb</w:t>
        <w:tab/>
        <w:t xml:space="preserve">   +4   ; outputs a byte, word or long decimal number, from a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DECw</w:t>
        <w:tab/>
        <w:t xml:space="preserve">   +4</w:t>
        <w:tab/>
        <w:t>; that the following long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DECl</w:t>
        <w:tab/>
        <w:t xml:space="preserve">   +4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EXb</w:t>
        <w:tab/>
        <w:t xml:space="preserve">   +4   ; outputs a byte, word or long hexadecimal number, from a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HEXw</w:t>
        <w:tab/>
        <w:t xml:space="preserve">   +4</w:t>
        <w:tab/>
        <w:t>; that the following long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HEXl</w:t>
        <w:tab/>
        <w:t xml:space="preserve">   +4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lural_es</w:t>
        <w:tab/>
        <w:t>; displays 'es' if the last number displayed was n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_plural</w:t>
        <w:tab/>
        <w:tab/>
        <w:t>; displays 's' if the last number displayed was n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the last number could have been display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control codes (as in this section) or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formatted number out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xtend</w:t>
        <w:tab/>
        <w:tab/>
        <w:t>; see the PRINT_EXTEND_VECTO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escape</w:t>
        <w:tab/>
        <w:tab/>
        <w:t>; see the PRINT_ESCAPE_VECTO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are only if ROM bios routine initialized, see ROM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XY</w:t>
        <w:tab/>
        <w:t xml:space="preserve">   +2</w:t>
        <w:tab/>
        <w:t>; set cursor position, two bytes follows for X an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csrUP       </w:t>
        <w:tab/>
        <w:t>; cusr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_csrDN</w:t>
        <w:tab/>
        <w:tab/>
        <w:t>;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_csrRT</w:t>
        <w:tab/>
        <w:tab/>
        <w:t>;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_csrLF</w:t>
        <w:tab/>
        <w:tab/>
        <w:t>;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csrSVE     </w:t>
        <w:tab/>
        <w:t>; 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csrRST         ; restor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cs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cs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ls</w:t>
        <w:tab/>
        <w:tab/>
        <w:t>;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home</w:t>
        <w:tab/>
        <w:tab/>
        <w:t>; move the cursor home (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cknowledgments, Disclaim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MODE DOS extender is by TRAN, aka Thomas Py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copyright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CrossFire package. Feel free to modify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use, but if you distribute it, please distribute the whol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ackage (do NOT distribute the registered version). Add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but try to keep them in the 'EXTRA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 the information contained in this file i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user takes full liability for any damage caused by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software, documentation and information in the CrossFire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