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N EXAMPLE OF CONVERTING A PROGRAM WRITTEN FOR MASM INTO ONE WRITTEN FOR A86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ric Isaac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ntly a user sent me the file SETUP.ASM, a program written to assem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Microsoft's MASM assembler.  He wanted to know why A86 wouldn't assem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, and why he should choose A86 over MASM, in view of the fact that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ndreds of programs out there written for MASM.  This paper is a respon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question.  In it, I show the minimum alterations necessary to produc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86 source file that assembles to an equivalent functioning program.  I go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re, to show how the language extension features of A86 can le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the program simpler and clearer.  Finally, I do an extensive rework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, rewriting portions of code, renaming variables and procedu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dding more comments.  By carefully studying the source program at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ge of the transformation process, you'll learn not onl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s between A86 and MASM, but about how to transform an ord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y-language program into a well-written 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.  CONVE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that the user sent me is in the file SETUP.ASM.  To make a 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 from this source file using MASM, you must assemble it with MAS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 the resulting OBJ file using LINK (ignoring the 1 error message that 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gives you when you use MASM to create a COM file), feed the resu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 file to EXE2BIN, and finally rename the resulting BIN file to SETUP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file is 3129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ttempt to assemble SETUP.ASM using A86 version 3.04, you'll get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.  The first three are all of the same type-- an attempt to MOV a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 general register, where the symbol is a segment name defin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 AT directive.  I corrected this by replacing the SEGMENT AT direct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ll three are together at the top of the program) with EQU directi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ted to the AT-value.  Similarly, the single symbol defined within 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GMENTS was converted to a definition via EQ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error is the END BEGIN at the end of the program.  Since A86 tr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s equivalent to MAIN EQU BEGIN, and since the program already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 MAIN defined elsewhere, this was a multiple definition.  I corr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imply by deleting the END BEGIN line, since A86 doesn't need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modifications took me five minutes to find and make, and I had a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86 accepted.  But the program didn't work.  A glance at th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revealed that interrupt drivers were involved, in which the DS, 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S registers didn't have the same values as the CS register.  So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accesses needed explicit CS override bytes coded for them, since A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 act on ASSUME directives.  I scanned through the code and found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s where CS overrides were needed.  Diagnosing and solving this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about twenty minutes; so I had a working A86 program within a half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guess this to be worse than average, since most assembly-language 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don't use multiple-segments the way interrupt driver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 have made enhancements so that starting with Version 3.05, my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ssemble SETUP.ASM without modification.  I added interpre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 AT to be an EQU of the segment name to the AT value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into STRUC mode for assembly of declarations within 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3.05 also completely ignores the END directive in non-OBJ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 for the minimal changes I have described is the file S1.8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A86 S1.8 makes an S1.COM file directly, that is func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valent to the SETUP.COM file produced by MASM, LINK, EXE2BIN, and R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1.COM file is 3105 bytes long, which is 24 bytes shorter than SETUP.CO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fference comes from 19 unnecessary segment-override bytes produ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M, plus 5 LEA instructions coded in situations where an equivalent MO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 would have been more efficient.  A86 automatically gener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fficient MOV instruction, and MASM doe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.   INTRODUCING A86 LANGUAGE FEATURES THAT DON'T CHANG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urse, I could have stopped with step 1.  But I wanted to expl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ilities for improving the program, so I continued.  The next step w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A86 language features, to make the program clearer.  The first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ransformation was to eliminate all unnecessary red-tape directiv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place all the place-marker symbols with A86 local labels (L0 through L9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mbols were easy to find, since the author of the program follow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able MASM practice of ending place-marker symbols with digits. 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cal names are only two characters long, it becomes reasonable to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by only two spaces, leaving room for longer comments.  Next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places to incorporate A86 language features into individual in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s: multiple operands to PUSH POP INC DEC, conditional returns, MO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reg,segreg, and IF cond stmt.  The resulting program, S2.8, produc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ly identical 3105-byte COM file to S1.8, but the source code appear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onsiderably changed for the bet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.  MAKING MINOR CODE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I started making changes to improve the code itself.  Among the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 renamed many variables and procedures, to make the program easi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llow.  Same of the renaming was simple unabbreviation: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IDEO2MEM to VIDEO_TO_MEM, and PAGE_NO to PAGE_NUMBER.  Other rena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volved making a completely different, clearer choice of name: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SETUP_STATUS to WINDOW_ACTIVE?, and MAIN to OUR_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I combined that three original SEGMENT ATs and the variables they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o three DD constants, to be loaded into pointers with LDS or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ructions, followed by indirect memory instructions to ac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 rearranged the main interactive loop to make the flow of control clea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exit-code executed when the ESC key is pressed is separa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n flow, and clearly labelled ESC_SEEN.  The rest of the main loop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olidated and arranged to clearly show its loop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I performed code optimizations based on 86 instruction set featur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author didn't take advantage of.  For example,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P L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s replaced by a simple REP MOVSW instruction.  The preceding C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ruction was moved to the start of interrupt processing, redu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cedure WRITELN to the single REP MOVSW line.  So I eliminated WRITEL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replaced the instances of CALL WRITELN with REP MOVSW.  I coul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eated MEM2MEM similarly, except that MEM2MEM is never called so 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minated outright.  Finally,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 BX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AL,DISPLAY_TABLE[B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replaced by MOV AL,DISPLAY_TABLE[BX-2]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coding changes, I converted all non-comment code to 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s, to complete the conversion of the program to my formatting conven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ing program, S3.8, assembles to a 3065-byte COM file, 40 byte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previous version due to the optimiz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.  MAKING MAJOR CODE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nal revision of the program I made major code optimiz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 completely overhauled the usage of memory variables.  Some variab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ch as ATTRIBUTE1, were eliminated, their values kept in register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bles VIDEO and DISPLAY_TABLE were replaced by the more directly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_VALUE and VIDEO_S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I redesigned the parameterization of VIDEO_TO_MEM and MEM_TO_VIDEO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ines the size and location of the pop-up window.  It had previously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run-time parameterization, always called with the same values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roduced a set of EQUs for the parameters, defining the window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sembly time.  VIDEO_OFFSET was transformed from a run-time proced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 assembly-time expression EQUate.  All constant references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size were recast in terms of the parameter-symbols.  Asser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ecking was also introduced to insure that the declaration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 contains the proper number of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he program was rearranged to save space.  The buffer used for sto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ents of the screen beneath the pop-up window was moved to the st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ogram, so that the 256-byte PSP buffer could be a part of the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ffer.  The initialization code and window source code was move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so, to save space.  The buffer containing the constructed window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s moved to beyond the area of the COM file, reducing the size of the 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by 1064 bytes in one 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The array CODE_TABLE was converted from fixed-length records to de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-length records, saving more program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The pushing of all registers except AX was deferred until after the hot-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eck, to reduce keystroke computational overhead time when the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More changes were made to improve program readability.  The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de was broken up into procedures, for clarity.  The keycode values FU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SHIFT_F were declared and used, to make the key-scanning code easi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llow.  The program itself was renamed to the more descriptive EPSON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an explanatory paragraph was added to the top of the source cod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-level comments wer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ing final source program is S4.8, which assembles to a COM fi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1237 bytes, less than 40% of the original program size.  I retain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copyright notice, although it might be argued that I transform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nough to call it my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