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ZIP CommentMaster Command Summa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 </w:t>
      </w:r>
      <w:r>
        <w:rPr/>
        <w:t>Main Program Commands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Enter                   View ZIP/EXE fi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1                      Help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2                      Configur C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3                      Change Driv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4                      Call PKZIPFIX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5                      Change Director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6                      Re-scan Driv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7                      Comment Searc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8                      Main Comment Searc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9                      Add Default Comme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10                     Edit Default Comm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trl+L                  List To Fil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trl+T                  Tag/Untag All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Esc/Alt+X               Quit To DO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 </w:t>
      </w:r>
      <w:r>
        <w:rPr/>
        <w:t>ZIP Viewer Commands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Enter          Edit file commen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5             Save all comments to ZIP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6             Toggle comment only displa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7             Enter ZIP file comment edit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10/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trl+Enter     View file with brows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trl+P         Print ZIP dir - no comment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lt+P          Print ZIP dir - with com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Esc            Exit viewer without sav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 </w:t>
      </w:r>
      <w:r>
        <w:rPr/>
        <w:t>Line Editor Commands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LeftArrow             Cursor lef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RightArrow            Cursor righ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trl+LeftArrow        Word lef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trl+RightArrow       Word Righ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Home                  Line begi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End                   Line en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Del                   Del char at curs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BackSpace             Left and dele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trl+Y                Delete entire l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trl+End              Delete from curs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trl+Home             Delete to curs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trl+T                Delete wor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trl+P+Ctrl+ch        Add Ctrl+ch charac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trl+R                Restore line cont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Enter                 Store and get nex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Esc                   Exit without sav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DownArrow             Edit next file comm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UpArrow               Edit prev file comm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</w:t>
      </w:r>
      <w:r>
        <w:rPr/>
        <w:t>Full Screen Main Comment Editor Commands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 </w:t>
      </w:r>
      <w:r>
        <w:rPr/>
        <w:t>Special Commands 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F4                     Insert date/time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F5                     Load Defalut Comment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F9                     Reload ZIP Comment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F10                    Clear editor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  </w:t>
      </w:r>
      <w:r>
        <w:rPr/>
        <w:t>Cursor Movement 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Ctrl+LeftA             Word left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Ctrl+RightA            Word right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Home                   Line begin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End                    Line end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PgUp                   Up one page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PgDn                   Down one page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Ctrl+Home              Top of screen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Ctrl+End               End of screen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Ctrl+PgUp              Top of file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Ctrl+PgDn              End of file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Ctrl+J+n               Jump to line #n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 </w:t>
      </w:r>
      <w:r>
        <w:rPr/>
        <w:t>Insertion/Deletion 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Ctrl+Y                 Delele line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Ctrl+Q+Y               Delete rest of line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Ctrl+T                 Delete word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Ctrl+N                 Insert new line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Ctrl+P+Ctrl+char       Enter Ctrl char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 </w:t>
      </w:r>
      <w:r>
        <w:rPr/>
        <w:t>File Commands 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F2/Ctrl+K+S            Save file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F3                     New file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F5                     Load default comment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Esc/Ctrl+K+Q           Quit editor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Ctrl+D                 Save and get new fil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Ctrl+K+N               Save to renamed fil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Ctrl+K+X               Save to file and exit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 </w:t>
      </w:r>
      <w:r>
        <w:rPr/>
        <w:t>Block Commands 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F7/Ctrl+K+B            Mark block begin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F8/Ctrl+K+K            Mark block end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Ctrl+K+T               Block word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Ctrl+Q+B               Jmp to block begin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Ctrl+Q+K               Jmp to block end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Ctrl+K+H               Block toggle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Ctrl+K+C               Copy block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Ctrl+K+V               Move block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Ctrl+K+Y               Del Block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Ctrl+K+I               Indent block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Ctrl+K+U               Unindent block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Ctrl+O+T               Toggle case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Ctrl+O+U               Block to upper case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Ctrl+O+V               Block to lower case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Ctrl+K+R               File to block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Ctrl+K+W               Block to file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Ctrl+K+P               Print block (LPT1)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 </w:t>
      </w:r>
      <w:r>
        <w:rPr/>
        <w:t>Find and Replace Commands 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Ctrl+Q+F               Search for text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Ctrl+Q+A               Search and replace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Ctrl+L                 Continue searching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 </w:t>
      </w:r>
      <w:r>
        <w:rPr/>
        <w:t>Text Markers 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Ctrl+K+n               Set mark #n (0..9)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Ctrl+Q+n               Jump to mark #n (0..9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Ctrl+K+M               Toggle marks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Ctrl+Q+P               Jump to prev position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 </w:t>
      </w:r>
      <w:r>
        <w:rPr/>
        <w:t>Text Reformatting 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Ctrl+B                 Reformat paragraph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Ctrl+O+C               Center line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Ctrl+O+I               Toggle autoindent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Ctrl+O+W               Toggle word wrap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Ctrl+O+F               Toggle fixed tabs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Ctrl+O+T               Set tab size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Ctrl+O+R               Set right margin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Ctrl+O+B               Set indent size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 </w:t>
      </w:r>
      <w:r>
        <w:rPr/>
        <w:t>Other 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Ctrl+Q+L               Restore current lin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Left mouse button      Move cursor to mous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all rights 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0 Camino K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Diego, CA 92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