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SHELL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1991 by P.A. Geelen,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ES.EXE and this document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by the author. It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y not be sold under any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and other programs at ABBS, 03240-62502/6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SEES  [wildcarded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S is an interactive program for viewing the contents of ZIP, ARC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(LHA too), LBR, ZOO, DWC, HYP and ARJ archives.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ertain files and extract them, optionally 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S will first give you an alphabetically sorted file selec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he (ZIP-, ARC- etc.) arch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xtract. (If you didn't specify a filename at the command line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round using the arrow keys, PgUp, PgDn, HOME and EN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ll move the cursor to a file starting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n a directory name will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trl-D, you can switch to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n an archive will select th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rchive is selected, you get a file-selection window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. At the start, all fil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round using the arrow keys, PgUp, PgDn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/deselect files using the INS-key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selects all files, "-" deselects all files. ESC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ill cause the program to start extrac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archive. If you want, you can extract them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e F9 in 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SEE 2.4. I'm afraid it is rather simpl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itself is concerned: it will just use existing de-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 call. It will NOT locate these de-archivers: it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, and assumes that they are stored in directories wit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The commands that are executed for different 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: PKUNZIP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: ARJ e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 : HYPER -x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: PKXARC -x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: PKXARC -x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: LHA e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: DWC x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R : LUE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: ZOO -e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I'll arrange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