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GEM(R)/3 Driver Pack #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README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March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divided into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Hewlett Packard HPGL (and Compatibles) Plotter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Houston Instruments DM/PL Plotter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1. USING THE HEWLETT PACKARD HPGL (AND COMPATIBLES) PLO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HPGL Driver supports a configuration file to allow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when the driver cannot communicate with the plo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. It may also be used to customize the plott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 with certain pen and media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configuration file MUST be named VDHPX.CNF and resi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EMAPPS\GEMSY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configuration file will usually be used to slow the pl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when making transparencies. For this purpose, the veloc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(see below) is provided. Follow the manufactur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mendation for the pens and media you wil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plotter should be set up for 9600 baud, 8 data bits, 1 stop 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o parity. Refer to the plotter documentation to see how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ere are plotters which do not support the HPGL "OI"command bu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 the driver to identify the HP plotter model by other mea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plotter does not support the HPGL OI function, you may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nfiguration file the HP plotter model number that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es your plo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en using OUTPUT.APP, changing the paper size has no effect unt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start command is given. Also, changing paper size in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output list is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mmands available for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l(nnnn)   - This identifies the plotter model to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IS ALSO THE ONLY CONFIG FILE PARAME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AKES PRECEDENCE OVER INFORMATION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HE PLOTTER. Using this parameter has the e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of suppressing an identifier inquiry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plotter from the driver. This is done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ome plotters do not support the HPGL O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command. Acceptable model numb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7440</w:t>
        <w:tab/>
        <w:t>7470</w:t>
        <w:tab/>
        <w:t>7475</w:t>
        <w:tab/>
        <w:t>75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7570</w:t>
        <w:tab/>
        <w:t>7580</w:t>
        <w:tab/>
        <w:t>7585</w:t>
        <w:tab/>
        <w:t>75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umpens(n)    - Informs the driver of the number of pen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made available. The number of pens use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determined by the model number specifie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fault is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nwidth(x)   - Specifies pen width in tenths of a milli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he default is 0.3m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locity(v)   - Specifies pen velocity in centimeters/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he default is dependent on the mode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lo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man()</w:t>
        <w:tab/>
        <w:t xml:space="preserve">      - No parameters. Its presence in the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file tells the driver that the plotter sup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Hewlett Packard's roman (character set 7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tension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it(". . .") - Specifies a string of HPGL commands to be 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o the plotter after it has been initializ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he double quotes are mandatory. In addition,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he string MUST NOT contain any double quot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trol characters, however,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nal(". . .") - This is similar to the init command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it is sent to the plotter when the plo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ssion is being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2. USING THE HOUSTON INSTRUMENTS DM/PL PLO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DM/PL Driver supports a configuration file to allow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when the driver cannot communicate with the plo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. It may also be used to customize the plott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 with certain pen and media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configuration file MUST be named VDHIX.CNF and resi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EMAPPS\GEMSY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configuration file will usually be used to slow the pl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when making transparencies. For this purpose, the veloc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is provided. Follow the manufacturer's recommend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ens and media you wil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plotter should be set up for 9600 baud, 8 data bits, 1 stop 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o parity. Refer to the plotter documentation to see how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When using this plotter with OUTPUT.APP, only one filenam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ntered in an output list at one time. Entering multipl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ean that the output for successive copies or files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positioned correctly on the plotter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following commands are available for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l(nn)     - Identifies the plotter model to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cceptable values are 29, 41, 42, 51, 52, 61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6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umpens(n)    - Informs the driver of the number of pe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be made available to the applicatio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fault is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nwidth(x)   - Specifies pen width in tenths of a milli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default is 0.3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locity(v)   - Specifies pen velocity in centimeters/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he default is dependent on the mode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lo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art(x)      - Specifies the chart size.  Use "s" for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nd "l" for large chart form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olution(n) - Specifies the resolution for the plott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rmally,  the default resolution is b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However, one can obtain some reduction in 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file size by specifying a coarser resol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Use the following values for n to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Value   Resolution(m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</w:t>
        <w:tab/>
        <w:t>1 =  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2 =  .0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3 =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4 = 0.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default is 0.025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it(". . .") - Specifies a string of DM/PL commands to be 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o the plotter after it has been initializ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he double quotes are mandatory. In addition,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he string MUST NOT contain any double quot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owever, control character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nal(". . .") - This is similar to the init command. It is 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o the plotter when the plotting sess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ing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 of README.DOC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