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D-86 Sample 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ollowing sample session,  the user interactively debugs a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Remarks in brackets explain the steps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ype source file of program to tes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type sample.a86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This program reads an ASCII file, breaking it up into "token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which are displayed on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fcb</w:t>
        <w:tab/>
        <w:tab/>
        <w:t>equ</w:t>
        <w:tab/>
        <w:t>5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r</w:t>
        <w:tab/>
        <w:tab/>
        <w:t>equ</w:t>
        <w:tab/>
        <w:t>0dh</w:t>
      </w:r>
    </w:p>
    <w:p>
      <w:pPr>
        <w:pStyle w:val="PreformattedText"/>
        <w:bidi w:val="0"/>
        <w:spacing w:before="0" w:after="0"/>
        <w:jc w:val="left"/>
        <w:rPr/>
      </w:pPr>
      <w:r>
        <w:rPr/>
        <w:t>lf</w:t>
        <w:tab/>
        <w:tab/>
        <w:t>equ</w:t>
        <w:tab/>
        <w:t>0a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</w:t>
        <w:tab/>
        <w:tab/>
        <w:t>equ</w:t>
        <w:tab/>
        <w:t>09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_file</w:t>
        <w:tab/>
        <w:t>equ</w:t>
        <w:tab/>
        <w:t>1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dx,fc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ah,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2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</w:t>
        <w:tab/>
        <w:t>al,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z</w:t>
        <w:tab/>
        <w:t>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_loo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collect_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</w:t>
        <w:tab/>
        <w:t>token,end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z</w:t>
        <w:tab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print_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s</w:t>
        <w:tab/>
        <w:t>main_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:</w:t>
        <w:tab/>
        <w:t>mov</w:t>
        <w:tab/>
        <w:t>dx,offset n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prin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</w:t>
        <w:tab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toke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get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check_d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z</w:t>
        <w:tab/>
        <w:t>col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bx,token_l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token[bx],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</w:t>
        <w:tab/>
        <w:t>token_l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s</w:t>
        <w:tab/>
        <w:t>collect_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1:</w:t>
        <w:tab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_deli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</w:t>
        <w:tab/>
        <w:t>al,c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z</w:t>
        <w:tab/>
        <w:t>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</w:t>
        <w:tab/>
        <w:t>al,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z</w:t>
        <w:tab/>
        <w:t>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</w:t>
        <w:tab/>
        <w:t>al,t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z</w:t>
        <w:tab/>
        <w:t>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</w:t>
        <w:tab/>
        <w:t>al,' '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t:</w:t>
        <w:tab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</w:t>
        <w:tab/>
        <w:t>buffptr, buff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c</w:t>
        <w:tab/>
        <w:t>get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dx,offset bu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setd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dx,fc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read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buffptr,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1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bx,buffp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al,buff[b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</w:t>
        <w:tab/>
        <w:t>buffp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_toke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cx,token_l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cxz</w:t>
        <w:tab/>
        <w:t>pr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</w:t>
        <w:tab/>
        <w:t>bx,b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1:</w:t>
        <w:tab/>
        <w:t>mov</w:t>
        <w:tab/>
        <w:t>dl,token[b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</w:t>
        <w:tab/>
        <w:t>c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</w:t>
        <w:tab/>
        <w:t>b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con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</w:t>
        <w:tab/>
        <w:t>b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</w:t>
        <w:tab/>
        <w:t>c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</w:t>
        <w:tab/>
        <w:t>b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</w:t>
        <w:tab/>
        <w:t>c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p</w:t>
        <w:tab/>
        <w:t>pr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dl,c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con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dl,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con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2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out:</w:t>
        <w:tab/>
        <w:t>mov</w:t>
        <w:tab/>
        <w:t>ah,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2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m:</w:t>
        <w:tab/>
        <w:t>mov</w:t>
        <w:tab/>
        <w:t>ah,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2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e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ah,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2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dta:</w:t>
        <w:tab/>
        <w:t>mov</w:t>
        <w:tab/>
        <w:t>ah,2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2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file</w:t>
        <w:tab/>
        <w:tab/>
        <w:t>db</w:t>
        <w:tab/>
        <w:t>'NO FILE$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size</w:t>
        <w:tab/>
        <w:t>equ</w:t>
        <w:tab/>
        <w:t>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ptr</w:t>
        <w:tab/>
        <w:tab/>
        <w:t>dw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</w:t>
        <w:tab/>
        <w:tab/>
        <w:t>rb</w:t>
        <w:tab/>
        <w:t>buff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_token</w:t>
        <w:tab/>
        <w:t>equ</w:t>
        <w:tab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_len</w:t>
        <w:tab/>
        <w:t>rw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</w:t>
        <w:tab/>
        <w:tab/>
        <w:t>rb</w:t>
        <w:tab/>
        <w:t>max_to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ssemble the file using the $LO option, which puts local symbols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file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rasm86 sample $l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M-86 Relocating Assembler         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o. PPPP-OOOO-SSSSSS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2,1983     Digital Research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PA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PAS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B4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00A7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ASSEMBLY.  NUMBER OF ERRORS:   0.  USE FACTOR:  1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ink the object file to produce an executable (EXE) file and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(SYM) fil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link86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-86 Linkage Editor               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o. PPPP-OOOO-SSSSSS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2,1983     Digital Research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   000A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001B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FACTOR:  0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ST.TEX has test data for SAMPL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type test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s the time for all good men to come to the aid of their cou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ry running SAMPLE on TEST.TEX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sample test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qPF1RwqB[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QR@]BUlF91Rwq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{#"F1RwqB</w:t>
        <w:tab/>
        <w:t>Q0RH"]BUlG"!LH9"wN6"F"sd]CUl</w:t>
      </w:r>
    </w:p>
    <w:p>
      <w:pPr>
        <w:pStyle w:val="PreformattedText"/>
        <w:bidi w:val="0"/>
        <w:spacing w:before="0" w:after="0"/>
        <w:jc w:val="left"/>
        <w:rPr/>
      </w:pPr>
      <w:r>
        <w:rPr/>
        <w:t>^7Qcv</w:t>
        <w:tab/>
        <w:t>Hw&amp;t#"R</w:t>
        <w:tab/>
        <w:t>"!t9wa#</w:t>
      </w:r>
    </w:p>
    <w:p>
      <w:pPr>
        <w:pStyle w:val="PreformattedText"/>
        <w:bidi w:val="0"/>
        <w:spacing w:before="0" w:after="0"/>
        <w:jc w:val="left"/>
        <w:rPr/>
      </w:pPr>
      <w:r>
        <w:rPr/>
        <w:t>"!"@;:%v</w:t>
      </w:r>
    </w:p>
    <w:p>
      <w:pPr>
        <w:pStyle w:val="PreformattedText"/>
        <w:bidi w:val="0"/>
        <w:spacing w:before="0" w:after="0"/>
        <w:jc w:val="left"/>
        <w:rPr/>
      </w:pPr>
      <w:r>
        <w:rPr/>
        <w:t>!:%+"@wa#</w:t>
      </w:r>
    </w:p>
    <w:p>
      <w:pPr>
        <w:pStyle w:val="PreformattedText"/>
        <w:bidi w:val="0"/>
        <w:spacing w:before="0" w:after="0"/>
        <w:jc w:val="left"/>
        <w:rPr/>
      </w:pPr>
      <w:r>
        <w:rPr/>
        <w:t>"!"#I~u!V#66</w:t>
      </w:r>
    </w:p>
    <w:p>
      <w:pPr>
        <w:pStyle w:val="PreformattedText"/>
        <w:bidi w:val="0"/>
        <w:spacing w:before="0" w:after="0"/>
        <w:jc w:val="left"/>
        <w:rPr/>
      </w:pPr>
      <w:r>
        <w:rPr/>
        <w:t>"8(Ph}!"#V66</w:t>
      </w:r>
    </w:p>
    <w:p>
      <w:pPr>
        <w:pStyle w:val="PreformattedText"/>
        <w:bidi w:val="0"/>
        <w:spacing w:before="0" w:after="0"/>
        <w:jc w:val="left"/>
        <w:rPr/>
      </w:pPr>
      <w:r>
        <w:rPr/>
        <w:t>"8(Ph~]BUl0vh]BUl0vv-</w:t>
      </w:r>
    </w:p>
    <w:p>
      <w:pPr>
        <w:pStyle w:val="PreformattedText"/>
        <w:bidi w:val="0"/>
        <w:spacing w:before="0" w:after="0"/>
        <w:jc w:val="left"/>
        <w:rPr/>
      </w:pPr>
      <w:r>
        <w:rPr/>
        <w:t>^7Q7vh~~</w:t>
      </w:r>
    </w:p>
    <w:p>
      <w:pPr>
        <w:pStyle w:val="PreformattedText"/>
        <w:bidi w:val="0"/>
        <w:spacing w:before="0" w:after="0"/>
        <w:jc w:val="left"/>
        <w:rPr/>
      </w:pPr>
      <w:r>
        <w:rPr/>
        <w:t>^7Qc]BUv8k6jht""</w:t>
      </w:r>
    </w:p>
    <w:p>
      <w:pPr>
        <w:pStyle w:val="PreformattedText"/>
        <w:bidi w:val="0"/>
        <w:spacing w:before="0" w:after="0"/>
        <w:jc w:val="left"/>
        <w:rPr/>
      </w:pPr>
      <w:r>
        <w:rPr/>
        <w:t>"7</w:t>
      </w:r>
    </w:p>
    <w:p>
      <w:pPr>
        <w:pStyle w:val="PreformattedText"/>
        <w:bidi w:val="0"/>
        <w:spacing w:before="0" w:after="0"/>
        <w:jc w:val="left"/>
        <w:rPr/>
      </w:pPr>
      <w:r>
        <w:rPr/>
        <w:t>lP^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his does not look quite right.  Load the EXE and SYM files under SID-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(the appropriate file types are assumed)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sid86 sampl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-86 Symbolic Debugger             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o. PPPP-OOOO-SSSSSS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3          Digital Research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 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B5F:0000 0B5F:09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ist the symbols that SID-86 reads from SAMPLE.SYM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9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A END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D CR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A LF</w:t>
      </w:r>
    </w:p>
    <w:p>
      <w:pPr>
        <w:pStyle w:val="PreformattedText"/>
        <w:bidi w:val="0"/>
        <w:spacing w:before="0" w:after="0"/>
        <w:jc w:val="left"/>
        <w:rPr/>
      </w:pPr>
      <w:r>
        <w:rPr/>
        <w:t>005C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8 MAX_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0 MAIN_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00A2 READ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5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E 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6 PRINT_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0 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0 CHECK_D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F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9 COLLECT_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F GET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009D PRINTM</w:t>
      </w:r>
    </w:p>
    <w:p>
      <w:pPr>
        <w:pStyle w:val="PreformattedText"/>
        <w:bidi w:val="0"/>
        <w:spacing w:before="0" w:after="0"/>
        <w:jc w:val="left"/>
        <w:rPr/>
      </w:pPr>
      <w:r>
        <w:rPr/>
        <w:t>0098 CON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0097 PR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E PR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69 GET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F COL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A7 SETDTA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018A TOKEN_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0 N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A B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8 BUFF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018C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S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isassemble the beginning of the program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B9F:0000 NOP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B9F:0001 NOP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B9F:0002 NOP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B9F:0003 NOP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B9F:0004 NOP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B9F:0005 MOV    DX,005C .F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B9F:0008 MOV    AH,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B9F:000A INT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B9F:000C OR     AL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B9F:000E JNZ    0020 .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_LO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B9F:0010 CALL   0029 .COLLECT_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B9F:0013 CMP    BYTE [018C],1A .TO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art the program with a breakpoint at MAIN_LOOP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g,1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ERMINATE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#^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Oops!  Forgot to tell SAMPLE the name of the file to process.  Re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sid86 sampl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-86 Symbolic Debugger             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o. PPPP-OOOO-SSSSSS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3          Digital Research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 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B5F:0000 0B5F:09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t up the file name for SAMPLE to us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st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o with breakpoint at 10H (MAIN_LOOP)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g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0B9F:0010 .MAIN_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ot there this time!  List next instruction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_LO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B9F:0010 CALL   0029 .COLLECT_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B9F:0013 CMP    BYTE [018C],1A .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B9F:0018 JZ     001F .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B9F:001A CALL   0076 .PRINT_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B9F:001D JMPS   0010 .MAIN_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B9F:001F RET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B9F:0020 MOV    DX,0100 .N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B9F:0023 CALL   009D .PRIN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B9F:0026 JMP    001F .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TOK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B9F:0029 CALL   004F .GET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B9F:002C CALL   0040 .CHECK_D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B9F:002F JZ     003F .COL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race without call to see the results of COLLECT_TOKEN without worr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what happens at lower level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w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X   BX   CX   DX   SP   BP   SI   DI   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I--Z-P- 0F00 0BAA 0000 005C 037B 0000 0100 0100 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  0029 .COLLECT_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I--Z-P- 1420 0003 0000 005C 037B 0000 0100 0100 0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P    BYTE [018C],1A .TOKEN =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I-S-A-C 1420 0003 0000 005C 037B 0000 0100 0100 00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Z     001F .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0B9F:00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isplay the contents of the TOKEN array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.token,+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BAA:018C 00 00 00 00 00 00 00 00 00 00 00 00 00 00 00 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e TOKEN array is empty!  No wonder it does not work.  Relo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sample s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 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B5F:0000 0B5F:09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#itest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o up to MAIN_LOOP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g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0B9F:0010 .MAIN_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#l,+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_LO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B9F:0010 CALL   0029 .COLLECT_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B9F:0013 CMP    BYTE [018C],1A .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B9F:0018 JZ     001F .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his time trace through COLLECT_TOKEN routin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X   BX   CX   DX   SP   BP   SI   DI   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I--Z-P- 0F00 0BAA 0000 005C 037B 0000 0100 0100 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  0029 .COLLECT_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0B9F:0029 .COLLECT_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TOK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B9F:0029 CALL   004F .GET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B9F:002C CALL   0040 .CHECK_D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B9F:002F JZ     003F .CO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B9F:0031 MOV    BX,[018A] .TOKEN_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B9F:0035 MOV    018C[BX],AL .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B9F:0039 INC    WORD [018A] .TOKEN_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B9F:003D JMPS   0029 .COLLECT_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B9F:003F RE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_DELI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B9F:0040 CMP    AL,0D .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B9F:0042 JZ     004E .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B9F:0044 CMP    AL,0A .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B9F:0046 JZ     004E .C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race through GET_CHAR routin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X   BX   CX   DX   SP   BP   SI   DI   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I--Z-P- 0F00 0BAA 0000 005C 0379 0000 0100 0100 00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  004F .GET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*0B9F:004F .GET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B9F:004F CMP    WORD [0108],0080 .BUFF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B9F:0055 JB     0069 .GE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B9F:0057 MOV    DX,010A .B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B9F:005A CALL   00A7 .SETD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B9F:005D MOV    DX,005C .F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B9F:0060 CALL   00A2 .READ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B9F:0063 MOV    WORD [0108],0000 .BUFF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B9F:0069 MOV    BX,[0108] .BUFF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B9F:006D MOV    AL,010A[BX] .B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B9F:0071 INC    WORD [0108] .BUFF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B9F:0075 RE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TOK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B9F:0076 MOV    CX,[018A] .TOKEN_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X   BX   CX   DX   SP   BP   SI   DI   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I--Z-P- 0F00 0BAA 0000 005C 0377 0000 0100 0100 004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P    WORD [0108],0080 .BUFFPTR =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I-S---C 0F00 0BAA 0000 005C 0377 0000 0100 0100 00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B     0069 .GET1</w:t>
      </w:r>
    </w:p>
    <w:p>
      <w:pPr>
        <w:pStyle w:val="PreformattedText"/>
        <w:bidi w:val="0"/>
        <w:spacing w:before="0" w:after="0"/>
        <w:jc w:val="left"/>
        <w:rPr/>
      </w:pPr>
      <w:r>
        <w:rPr/>
        <w:t>*0B9F:0069 .GET1</w:t>
      </w:r>
    </w:p>
    <w:p>
      <w:pPr>
        <w:pStyle w:val="PreformattedText"/>
        <w:bidi w:val="0"/>
        <w:spacing w:before="0" w:after="0"/>
        <w:jc w:val="left"/>
        <w:rPr/>
      </w:pPr>
      <w:r>
        <w:rPr/>
        <w:t>#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B9F:0069 MOV    BX,[0108] .BUFF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B9F:006D MOV    AL,010A[BX] .B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B9F:0071 INC    WORD [0108] .BUFF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B9F:0075 RE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TOK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B9F:0076 MOV    CX,[018A] .TOKEN_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B9F:007A JCXZ   0097 .P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B9F:007C SUB    BX,B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B9F:007E MOV    DL,018C[BX] .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B9F:0082 PUSH  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B9F:0083 PUSH  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B9F:0084 CALL   0098 .CON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B9F:0087 POP    B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race through RET instruction to see what value is returned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X   BX   CX   DX   SP   BP   SI   DI   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I-S---C 0F00 0BAA 0000 005C 0377 0000 0100 0100 00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    BX,[0108] .BUFFPTR =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I-S---C 0F00 0000 0000 005C 0377 0000 0100 0100 006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    AL,010A[BX] .BUFF =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I-S---C 0F00 0000 0000 005C 0377 0000 0100 0100 00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    WORD [0108] .BUFFPTR =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I-----C 0F00 0000 0000 005C 0377 0000 0100 0100 00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0B9F:002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 zero is returned in AL.  This is no surprise because the code to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disk file was not executed.  BUFFPTR should be initializ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ze of the buffer, rather than 0.  Use the editor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^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edlin sample.a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sbuffptr    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6: buffptr         dw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*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6:*buffptr         dw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6:*buffptr         dw      0 buff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*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assemble and relink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rasm86 sample $l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M-86 Relocating Assembler         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o. PPPP-OOOO-SSSSSS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2,1983     Digital Research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PA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PAS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B4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00A7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ASSEMBLY.  NUMBER OF ERRORS:   0.  USE FACTOR:  1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link86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-86 Linkage Editor               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o. PPPP-OOOO-SSSSSS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2,1983     Digital Research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  000A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001B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FACTOR:  0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ry it again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sample test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qPF1RwqB[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QR@]BUlF91Rwq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{#"F1RwqB       Q0RH"]BUlG"!LH9"wN6"F"sd]CUl</w:t>
      </w:r>
    </w:p>
    <w:p>
      <w:pPr>
        <w:pStyle w:val="PreformattedText"/>
        <w:bidi w:val="0"/>
        <w:spacing w:before="0" w:after="0"/>
        <w:jc w:val="left"/>
        <w:rPr/>
      </w:pPr>
      <w:r>
        <w:rPr/>
        <w:t>^7Qcv^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till not quite perfect.  These "simple" programs are never as eas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look!  Invoke SID-86 again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sid86 sampl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-86 Symbolic Debugger             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o. PPPP-OOOO-SSSSSS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3          Digital Research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 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B5F:0000 0B5F:09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#itest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g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0B9F:0010 .MAIN_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ecute COLLECT_TOKEN to see what happen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w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X   BX   CX   DX   SP   BP   SI   DI   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I--Z-P- 0F00 0BAA 0000 005C 037B 0000 0100 0100 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  0029 .COLLECT_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I--Z-P- 1420 0003 0000 005C 037B 0000 0100 0100 0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P    BYTE [018C],1A .TOKEN =4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I------ 1420 0003 0000 005C 037B 0000 0100 0100 00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Z     001F .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0B9F:00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 what is in TOKEN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.token,+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BAA:018C 4E 6F 77 00 00 00 00 00 00 00 00 00 00 00 00 00 Now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ooks good this time.  Execute the PRINT_TOKEN routin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w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X   BX   CX   DX   SP   BP   SI   DI   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I------ 1420 0003 0000 005C 037B 0000 0100 0100 00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  0076 .PRINT_TOKENNow^C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QR@]BUlF91Rwq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{#"F1RwqB       Q0RH"]BUlG"!LH9"wN6"F"sd]CUl</w:t>
      </w:r>
    </w:p>
    <w:p>
      <w:pPr>
        <w:pStyle w:val="PreformattedText"/>
        <w:bidi w:val="0"/>
        <w:spacing w:before="0" w:after="0"/>
        <w:jc w:val="left"/>
        <w:rPr/>
      </w:pPr>
      <w:r>
        <w:rPr/>
        <w:t>^7Qcv^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RINT_TOKEN is not working correctly.  Reload the fil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sample s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 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B5F:0000 0B5F:09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#itest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un program with breakpoint at PRINT_TOKEN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g,.print_to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0B9F:0076 .PRINT_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_TOK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B9F:0076 MOV    CX,[018A] .TOKEN_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B9F:007A JCXZ   0097 .P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B9F:007C SUB    BX,B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B9F:007E MOV    DL,018C[BX] .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B9F:0082 PUSH  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B9F:0083 PUSH  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B9F:0084 CALL   0098 .CON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B9F:0087 POP   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B9F:0088 POP   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B9F:0089 INC   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B9F:008A DEC   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B9F:008B LOOP   007E .PR1</w:t>
      </w:r>
    </w:p>
    <w:p>
      <w:pPr>
        <w:pStyle w:val="PreformattedText"/>
        <w:bidi w:val="0"/>
        <w:spacing w:before="0" w:after="0"/>
        <w:jc w:val="left"/>
        <w:rPr/>
      </w:pPr>
      <w:r>
        <w:rPr/>
        <w:t>#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X   BX   CX   DX   SP   BP   SI   DI   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I------ 1420 0003 0000 005C 0379 0000 0100 0100 00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    CX,[018A] .TOKEN_LEN =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I------ 1420 0003 0003 005C 0379 0000 0100 0100 00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CXZ   0097 .PR2</w:t>
      </w:r>
    </w:p>
    <w:p>
      <w:pPr>
        <w:pStyle w:val="PreformattedText"/>
        <w:bidi w:val="0"/>
        <w:spacing w:before="0" w:after="0"/>
        <w:jc w:val="left"/>
        <w:rPr/>
      </w:pPr>
      <w:r>
        <w:rPr/>
        <w:t>*0B9F:007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OKEN length of 3 looks good.  Trace through end of loop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w#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X   BX   CX   DX   SP   BP   SI   DI   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I------ 1420 0003 0003 005C 0379 0000 0100 0100 007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    BX,B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1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I--Z-P- 1420 0000 0003 005C 0379 0000 0100 0100 007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    DL,018C[BX] .TOKEN =4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I--Z-P- 1420 0000 0003 004E 0379 0000 0100 0100 00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SH   C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I--Z-P- 1420 0000 0003 004E 0377 0000 0100 0100 00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SH   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I--Z-P- 1420 0000 0003 004E 0375 0000 0100 0100 00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  0098 .CONOUT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I--Z-P- 024E 0000 0003 004E 0375 0000 0100 0100 0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    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I--Z-P- 024E 0000 0003 004E 0377 0000 0100 0100 0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    C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I--Z-P- 024E 0000 0003 004E 0379 0000 0100 0100 00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    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I------ 024E 0001 0003 004E 0379 0000 0100 0100 008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    C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I------ 024E 0001 0002 004E 0379 0000 0100 0100 008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P   007E .PR1</w:t>
      </w:r>
    </w:p>
    <w:p>
      <w:pPr>
        <w:pStyle w:val="PreformattedText"/>
        <w:bidi w:val="0"/>
        <w:spacing w:before="0" w:after="0"/>
        <w:jc w:val="left"/>
        <w:rPr/>
      </w:pPr>
      <w:r>
        <w:rPr/>
        <w:t>*0B9F:007E .P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e first character was printed (on the line after ".CONOUT"). 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loop again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w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X   BX   CX   DX   SP   BP   SI   DI   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I------ 024E 0001 0001 004E 0379 0000 0100 0100 007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    DL,018C[BX] .TOKEN =6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I------ 024E 0001 0001 006F 0379 0000 0100 0100 00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SH   C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I------ 024E 0001 0001 006F 0377 0000 0100 0100 00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SH   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I------ 024E 0001 0001 006F 0375 0000 0100 0100 00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  0098 .CONO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I------ 026F 0001 0001 006F 0375 0000 0100 0100 0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    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I------ 026F 0001 0001 006F 0377 0000 0100 0100 0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    C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I------ 026F 0001 0001 006F 0379 0000 0100 0100 00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    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I------ 026F 0002 0001 006F 0379 0000 0100 0100 008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    C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I--Z-P- 026F 0002 0000 006F 0379 0000 0100 0100 008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P   007E .PR1</w:t>
      </w:r>
    </w:p>
    <w:p>
      <w:pPr>
        <w:pStyle w:val="PreformattedText"/>
        <w:bidi w:val="0"/>
        <w:spacing w:before="0" w:after="0"/>
        <w:jc w:val="left"/>
        <w:rPr/>
      </w:pPr>
      <w:r>
        <w:rPr/>
        <w:t>*0B9F:007E .P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he "o" was printed.  Do the loop once mor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w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X   BX   CX   DX   SP   BP   SI   DI   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I--Z-P- 026F 0002 FFFF 006F 0379 0000 0100 0100 007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    DL,018C[BX] .TOKEN =7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I--Z-P- 026F 0002 FFFF 0077 0379 0000 0100 0100 00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SH   C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I--Z-P- 026F 0002 FFFF 0077 0377 0000 0100 0100 00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SH   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I--Z-P- 026F 0002 FFFF 0077 0375 0000 0100 0100 00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  0098 .CONOUT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I--Z-P- 0277 0002 FFFF 0077 0375 0000 0100 0100 0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    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I--Z-P- 0277 0002 FFFF 0077 0377 0000 0100 0100 0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    C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I--Z-P- 0277 0002 FFFF 0077 0379 0000 0100 0100 00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    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I----P- 0277 0003 FFFF 0077 0379 0000 0100 0100 008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    C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I-S---- 0277 0003 FFFE 0077 0379 0000 0100 0100 008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P   007E  .PR1</w:t>
      </w:r>
    </w:p>
    <w:p>
      <w:pPr>
        <w:pStyle w:val="PreformattedText"/>
        <w:bidi w:val="0"/>
        <w:spacing w:before="0" w:after="0"/>
        <w:jc w:val="left"/>
        <w:rPr/>
      </w:pPr>
      <w:r>
        <w:rPr/>
        <w:t>*0B9F:007E .P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e "w" was printed, but now the count in CX should be 0, and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FFE. That is going to loop for a long time.  If you look at th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X seems to be decremented by 2 each time through the loop.  That "D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X" does not belong there because the LOOP instruction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ed CX. Reload the program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sample s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 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B5F:0000 0B5F:09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ist the area containing the extra instruction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8a,+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B9F:008A DEC    CX</w:t>
      </w:r>
    </w:p>
    <w:p>
      <w:pPr>
        <w:pStyle w:val="PreformattedText"/>
        <w:bidi w:val="0"/>
        <w:spacing w:before="0" w:after="0"/>
        <w:jc w:val="left"/>
        <w:rPr/>
      </w:pPr>
      <w:r>
        <w:rPr/>
        <w:t>0B9F:008B LOOP   007E .PR1</w:t>
      </w:r>
    </w:p>
    <w:p>
      <w:pPr>
        <w:pStyle w:val="PreformattedText"/>
        <w:bidi w:val="0"/>
        <w:spacing w:before="0" w:after="0"/>
        <w:jc w:val="left"/>
        <w:rPr/>
      </w:pPr>
      <w:r>
        <w:rPr/>
        <w:t>0B9F:008D MOV    DL,OD .CR</w:t>
      </w:r>
    </w:p>
    <w:p>
      <w:pPr>
        <w:pStyle w:val="PreformattedText"/>
        <w:bidi w:val="0"/>
        <w:spacing w:before="0" w:after="0"/>
        <w:jc w:val="left"/>
        <w:rPr/>
      </w:pPr>
      <w:r>
        <w:rPr/>
        <w:t>0B9F:008F CALL   0098 .CON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0B9F:0092 MOV    DL,0A .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Use the Assemble command to overwrite the instruction with a NOP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8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B9F:008A 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B9F:008B\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test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un it again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is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isth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isthetime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isthetimefo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isthetimeforall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isthetimeforallgood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isthetimeforallgood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isthetimeforallgoodmento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isthetimeforallgoodmentocom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isthetimeforallgoodmentocometo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isthetimeforallgoodmentocometothe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isthetimeforallgoodmentocometotheaidof^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ooking better, but still not right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sid8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-86 Symbolic Debugger             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o. PPPP-OOOO-SSSSSS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3          Digital Research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is time patch the program to avoid the edit, assemble, and link loo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Read command to bring in the file with its header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rsampl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 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4F:0000 0B4F:09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List the area to patch (add 60H paragraphs to where the file was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past the header)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b4f+60:8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BAF:008A DEC   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BAF:008B LOOP   007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BAF:008D MOV    DL,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BAF:008F CALL   00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BAF:0092 MOV    DL,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BAF:0094 CALL   0098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BAF:0097 RE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BAF:0098 MOV    AH,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BAF:009A INT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BAF:009C R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BAF:009D MOV    AH,0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BAF:009F INT  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ssemble the NOP instruction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8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BAF:008A 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BAF:008B\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Write the file back to disk (no start and end addresses are n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length of the file did not change)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wsampl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load the patched file and the symbol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sample s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B5F:0000 0B5F:09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#itest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et a pass point of MAIN_LOOP with a count of 2 because the first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out correc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.main_loop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art program.  Execution stops when pass count reaches 1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2 PASS 0B9F:0010 .MAIN_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I--Z-P- 0F00 0BAA 0000 005C 037B 0000 0100 0100 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    0029 .COLLECT_TOKEN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1 PASS 0B9F:0010 .MAIN_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I----P- 020A 0003 0000 000A 037B 0000 0100 0100 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    0029 .COLLECT_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0B9F:0029 .COLLECT_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TOK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B9F:0029 CALL   004F .GET_CHA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B9F:002C CALL   0040 .CHECK_D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B9F:002F JZ     0031 .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B9F:0031 MOV    BX,[018A] .TOKEN_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B9F:0035 MOV    018C[BX],AL .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B9F:0039 INC    WORD [018A] .TOKEN_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B9F:003D JMPS   0029 .COLLECT_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B9F:003F 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_DELI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B9F:0040 CMP    AL,0D .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B9F:0042 JZ     004E .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B9F:0044 CMP    AL,0A .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B9F:0046 JZ     004E .C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race without call to see what GET_CHAR and CHECK_DELIM return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w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X   BX   CX   DX   SP   BP   SI   DI   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I----P- 020A 0003 0000 000A 0379 0000 0100 0100 00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  004F .GET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I----PC 0269 0004 0000 000A 0379 0000 0100 0100 00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  0040 .CHECK_D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I------ 0269 0004 0000 000A 0379 0000 0100 0100 002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Z     003F .COL1</w:t>
      </w:r>
    </w:p>
    <w:p>
      <w:pPr>
        <w:pStyle w:val="PreformattedText"/>
        <w:bidi w:val="0"/>
        <w:spacing w:before="0" w:after="0"/>
        <w:jc w:val="left"/>
        <w:rPr/>
      </w:pPr>
      <w:r>
        <w:rPr/>
        <w:t>*0B9F:00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ET_CHAR returns a 69H.  To translate to ASCII, use the M command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h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69 #105 'i' .GE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hat looks good.  See what happens nex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B9F:0031 MOV    BX,[018A] .TOKEN_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B9F:0035 MOV    018C[BX],AL .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B9F:0039 INC    WORD [018A] .TOKEN_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B9F:003D JMPS   0029 .COLLECT_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B9F:003F 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_DELI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B9F:0040 CMP    AL,OD .CR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B9F:0042 JZ     004E .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B9F:0044 CMP    AL,OA .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B9F:0046 JZ     004E .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B9F:0048 CMP    AL,09 .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B9F:004A JZ     004E .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B9F:004C CMP    AL,20 .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race the code that puts the character into the TOKEN buffer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w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X   BX   CX   DX   SP   BP   SI   DI   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I------ 0269 0004 0000 000A 0379 0000 0100 0100 00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    BX,[018A] .TOKEN_LEN =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I------ 0269 0003 0000 000A 0379 0000 0100 0100 00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    018C[BX],AL .TOKEN =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I------ 0269 0003 0000 000A 0379 0000 0100 0100 00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    WORD [018A] .TOKEN_LEN =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I------ 0269 0003 0000 000A 0379 0000 0100 0100 00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MPS   0029 .COLLECT_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0B9F:0029 .COLLECT_TO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ha!  TOKEN_LEN is 3, instead of 0.  It seems that TOKEN_LE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ting reset for each new token.  Try changing TOKEN_LEN on the f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f our theory is correc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 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B5F:0000 0B5F:09FF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#itest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.main_loop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2 PASS 0B9F:0010 .MAIN_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I--Z-P- 0F00 0BAA 0000 005C 037B 0000 0100 0100 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   0029 .COLLECT_TOKE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1 PASS 0B9F:0010 .MAIN_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I----P- 020A 0003 0000 000A 037B 0000 0100 0100 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   0029 .COLLECT_TO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hange the value of TOKEN_LEN to 0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w.token_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BAA:018A 0003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BAA:018C 6F4E\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ress next token (pass point still set at MAIN_LOOP)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1 PASS 0B9F:0010 .MAIN_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I------ 020A 0002 0000 000A 037B 0000 0100 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   0029 .COLLECT_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0B9F:0029 .COLLECT_TO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It printed "is" correctly.  That must be the problem.  Pu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t the source level, reassemble, and relink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^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edlin sample.a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sdec    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5:         dec     cx</w:t>
      </w:r>
    </w:p>
    <w:p>
      <w:pPr>
        <w:pStyle w:val="PreformattedText"/>
        <w:bidi w:val="0"/>
        <w:spacing w:before="0" w:after="0"/>
        <w:jc w:val="left"/>
        <w:rPr/>
      </w:pPr>
      <w:r>
        <w:rPr/>
        <w:t>*75d</w:t>
      </w:r>
    </w:p>
    <w:p>
      <w:pPr>
        <w:pStyle w:val="PreformattedText"/>
        <w:bidi w:val="0"/>
        <w:spacing w:before="0" w:after="0"/>
        <w:jc w:val="left"/>
        <w:rPr/>
      </w:pPr>
      <w:r>
        <w:rPr/>
        <w:t>*1,20slo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: main_loop:</w:t>
      </w:r>
    </w:p>
    <w:p>
      <w:pPr>
        <w:pStyle w:val="PreformattedText"/>
        <w:bidi w:val="0"/>
        <w:spacing w:before="0" w:after="0"/>
        <w:jc w:val="left"/>
        <w:rPr/>
      </w:pPr>
      <w:r>
        <w:rPr/>
        <w:t>*18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:*        mov      token_len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:*^Z</w:t>
      </w:r>
    </w:p>
    <w:p>
      <w:pPr>
        <w:pStyle w:val="PreformattedText"/>
        <w:bidi w:val="0"/>
        <w:spacing w:before="0" w:after="0"/>
        <w:jc w:val="left"/>
        <w:rPr/>
      </w:pPr>
      <w:r>
        <w:rPr/>
        <w:t>*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rasm86 sample $1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M-86 Relocating Assembler         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o. PPPP-OOOO-SSSSSS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2,1983     Digital Research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PA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PAS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B4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00AC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ASSEMBLY.  NUMBER OF ERRORS:    0.   USE FACTOR:  1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link86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-86 Linkage Editor               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o. PPPP-OOOO-SSSSSS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2,1983     Digital Research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  000B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001B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FACTOR:  0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ne last try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sample test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Finally!  Just out of curiosity, use the pass point feature to 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okens in the fil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sid86 sampl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-86 Symbolic Debugger             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o. PPPP-OOOO-SSSSSS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3          Digital Research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 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B5F:0000 0B5F:09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#itest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et pass count of FFFF, so SID-86 counts each time MAIN_LOO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.main_loop,f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ecute program, suppressing pass point display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ERMINATE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isplay the pass point and its current pass coun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ED 0B9F:0010 .MAIN_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ubtract from FFFF to calculate number of times MAIN_LOOP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hffff-ff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12 #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here are 18 tokens in the fil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^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ist the final version of the program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type sample.a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This program reads an ASCII file, breaking it up into "token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which are displayed on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fcb             equ     5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r              equ     0dh</w:t>
      </w:r>
    </w:p>
    <w:p>
      <w:pPr>
        <w:pStyle w:val="PreformattedText"/>
        <w:bidi w:val="0"/>
        <w:spacing w:before="0" w:after="0"/>
        <w:jc w:val="left"/>
        <w:rPr/>
      </w:pPr>
      <w:r>
        <w:rPr/>
        <w:t>lf              equ     0a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            equ     09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_file        equ     1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dx,fc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ah,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2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</w:t>
        <w:tab/>
        <w:t>al,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z</w:t>
        <w:tab/>
        <w:t>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_loo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token_len,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collect_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</w:t>
        <w:tab/>
        <w:t>token,end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z</w:t>
        <w:tab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print_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s</w:t>
        <w:tab/>
        <w:t>main_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:</w:t>
        <w:tab/>
        <w:t>mov</w:t>
        <w:tab/>
        <w:t>dx,offset n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ll </w:t>
        <w:tab/>
        <w:t>prin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</w:t>
        <w:tab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toke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get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check_d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z</w:t>
        <w:tab/>
        <w:t>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bx,token_l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token[bx],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</w:t>
        <w:tab/>
        <w:t>token_l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s</w:t>
        <w:tab/>
        <w:t>collect_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i:</w:t>
        <w:tab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_deli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</w:t>
        <w:tab/>
        <w:t>al,c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z</w:t>
        <w:tab/>
        <w:t>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</w:t>
        <w:tab/>
        <w:t>al,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z</w:t>
        <w:tab/>
        <w:t>c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</w:t>
        <w:tab/>
        <w:t>al,t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z</w:t>
        <w:tab/>
        <w:t>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</w:t>
        <w:tab/>
        <w:t>al,' '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t:</w:t>
        <w:tab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</w:t>
        <w:tab/>
        <w:t>buffptr, buff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c</w:t>
        <w:tab/>
        <w:t>get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dx,offset bu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setd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dx,fc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read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buffptr,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1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bx,buffp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al,buff[b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</w:t>
        <w:tab/>
        <w:t>buffp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_toke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cx,token_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cxz</w:t>
        <w:tab/>
        <w:t>pr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</w:t>
        <w:tab/>
        <w:t>bx,b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1:</w:t>
        <w:tab/>
        <w:t>mov</w:t>
        <w:tab/>
        <w:t>dl,token[b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</w:t>
        <w:tab/>
        <w:t>c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</w:t>
        <w:tab/>
        <w:t>b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con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</w:t>
        <w:tab/>
        <w:t>b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</w:t>
        <w:tab/>
        <w:t>c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</w:t>
        <w:tab/>
        <w:t>b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p</w:t>
        <w:tab/>
        <w:t>pr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dl,c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con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dl,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con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2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out:</w:t>
        <w:tab/>
        <w:t>mov</w:t>
        <w:tab/>
        <w:t>ah,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2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m:</w:t>
        <w:tab/>
        <w:t>mov</w:t>
        <w:tab/>
        <w:t>ah,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2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e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ah,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2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dta:</w:t>
        <w:tab/>
        <w:t>mov</w:t>
        <w:tab/>
        <w:t>ah,2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2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file</w:t>
        <w:tab/>
        <w:tab/>
        <w:t>db</w:t>
        <w:tab/>
        <w:t>'NO FILE$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size</w:t>
        <w:tab/>
        <w:t>equ</w:t>
        <w:tab/>
        <w:t>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ptr</w:t>
        <w:tab/>
        <w:tab/>
        <w:t>dw</w:t>
        <w:tab/>
        <w:t>buff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</w:t>
        <w:tab/>
        <w:tab/>
        <w:t>rb</w:t>
        <w:tab/>
        <w:t>buff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_token</w:t>
        <w:tab/>
        <w:t>equ</w:t>
        <w:tab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_len</w:t>
        <w:tab/>
        <w:t>rw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</w:t>
        <w:tab/>
        <w:tab/>
        <w:t>rb</w:t>
        <w:tab/>
        <w:t>max_to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