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TCOM VIPER DEVELOPMENT ENVIRONMENT</w:t>
        <w:tab/>
        <w:tab/>
        <w:t>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            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per addresses the problem of managing all the files an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 programmer uses when developing a project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source files, include files, libraries, compiler(s), lin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rocessors etc. tha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per has a graphical interface that makes it easy to visu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up of a project.  A single Viper session shows a *project*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ject consists of a number of components (such as 2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1 library), these are each shown as a *target* sub-window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 window.  Each target window shows the files that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struct the target and is associated via its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*rule* that describes the construction mechanis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name with the extension .exe may be associated with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structing 16Bit Windows executables, or a filen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.lib may be associated with the rule for construct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.  Different projects can refer to the same target.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, the target is shared and can be manipulated via either 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hanges made through one effecting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per itself is a collection of programs that manage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tools that are used to create the target libr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.  It creates makefile(s) from th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descriptions and invokes WMAKE to construct the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.  Via a configuration file, Viper contains buil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ledge of the WATCOM compilers, editor and program brow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ir switches.  The open architecture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it is easy to add new tools and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A Quick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utorial will take you through creating and executing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program under MS Windows.  It will give you an understa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concepts of Viper and the steps involved in projec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start the Viper environment.  Under MS Windows,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ouble-clicking on the Viper icon in the program manag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efining a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project by selecting the *File/New project...*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sked for a project name, enter the name *\mydir\test.wpj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mydir is the desired root directory of the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ject description will be stored in this file, and Viper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he current-working-directory during your session.  Press *OK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Viper will ask for a target name.  Here, type *test.exe*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field to specify the name of your target program 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xt. choose the type of target from a list of target typ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per knows how to build.  Since you will wish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we are about to write, choose a target type that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your machine.  If you are running the MSWindows version of Vi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*16Bit Windows Executable*.  If you are running the OS2/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, choose *32Bit OS2/PM Executable*.  Then press *OK*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now see the *target sub-window* for the test.ex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: If the project were to contain more than one target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have to reside in a different director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dding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, add a source file to the list of items that make up tes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he menu item *Sources/New source...*, and ente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test.c*.  (Note: You can do this either by choosing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 or by positioning the mouse over the files list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icking the right mouse button.  Viper displays a *popup menu*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ch you can choose the desired action.)  When you have ente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file name, press *OK*.  The filename test.c now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st of items, followed by the characters (n/a).  This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does not yet exist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, edit/create the source file by selecting *test.c* (cli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left mouse button) and then choosing the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Sources/Edit text*. (Note: Editing can also be invo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uble-clicking on the filename.)  This action invokes the WAT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ditor to edit the file. Enter the following source for test.c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( i=0; i&lt;10; i++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intf( "Value is %d.\n",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: we have intentionally left off the semi-colon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 at the end of the printf stateme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the editor by choosing the menu item *File/Exit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Viper does not know that the editor has created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till shows it as (n/a).  You can make sure that Vip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ne with the state of all the disk files by choosi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 *Window/Refresh*.  This updates the source fil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Making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is is the only file in the target, you are now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 and link it.  Do this by selecting the *Targets/Make*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.  Viper will now construct a makefile based on its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rget and construction rules, and then invoke the WMAK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test.exe.  The output of this procedure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per Log window.  Since we made an intentional error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, errors are encountered during the make and the error message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shown in the log window.  You can edit the offending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electing the error message (left mouse button) and then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*Log/Edit log* menu item. (Note: Editing can also be inv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-clicking on the error message.) An explana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displayed by choosing the *Log/Help log* menu item.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rror using the editor, exit as before, and choose *Targets/Make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.  Repeat this procedure until you have an error-free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link and the program test.exe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Executing the targe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now ready to execute the program you have developed. 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choosing the *Targets/Run* menu item.  Viper will exec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te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you have written uses the default-Windows support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o the WATCOM C library.  As such, the output of you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n in a window.  To close this window, select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File/Exit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Debugging the targe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is is a simple program, you probably have no need to debu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WATCOM Debugger.  However, lets go though the step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know what to do on your own, more comple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bug a program, first it must be compiled to includ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  Viper maintains two sets of switches for each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project.  These are known as the *Development Switches*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Release Switches*.  Each target can be placed in develop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mode using the menu items *Targets/Setup target/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ment Switches* or *Targets/Setup target/Use Release Switches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Viper has placed your target in developmen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ging information to be included by the compilers and lin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voke the debugger, choose the *Targets/Debug* menu item.  V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invoke the debugger.  Step through the c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Run/Trace over* menu item until the message *Task completed*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untered.  Then choose *File/Exit* to terminate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verride any of the switches for the source compilers o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ers, select the appropriate target and/or source file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nu item *Sources/Setup source/Switches* or *Targets/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/Switches* respectively. A dialog window is display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s all the switches available for the compiler or 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the *&gt;&gt;* button until you are at the desired screen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witches the way you want them.  Page around the screen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nd when you are done, press *OK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Saving the project and terminating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w exit the Viper session by choosing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File/Exit*.  If you have not already saved your projec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ompted to do so.  Choose *Yes*, and the session wil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Review of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n this tutorial, you created a project called test.wpj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composed of one target called test.exe.  The targe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Bit Windows executable.  You used the WATCOM Editor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dit the source text in a file called test.c and the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linked it into an executable program using the WMAKE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TCOM C Compiler and the WATCOM Linker.  You executed i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 and under the control of the WATCOM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saved the project, Viper created the following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  Test.wpj describes the screen layout and refer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test.tgt.  Test.tgt describes the target executable 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ll switches required to link it.  It also describes test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witches required to compi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pressed the *Make* button, Viper create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rary makefiles (called *.mk and *.ma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Method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per deals with an entity called a 'project'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umber of 'targets'.  A project is represented on disk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ject descriptor file having the file extension of 'wpj'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arget is represented on disk by a target descriptor fil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extension of 'tgt'.  Each target descriptor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de in a different disk directory.  This directory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rget directory, and all compiler and linker execu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arget take plac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Note: You *cannot* safely edit either the .wpj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.tgt files with a text edito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ject descriptor file (.wpj) describes a project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s of all the target descriptor files that make up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s certain housekeeping information about the Vip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target descriptor file (.tgt) describes a targe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ject.  It contains the name and type of the targe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ference to a *Rule* defined in the Vip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iper.cfg) describing how to build it, and a list of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 used by the rule.  In addition, it contains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files used to construct the target program,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imilar rules for compiling them, and relevant switche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usekeeping data is also kept in the target descript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onstructing targets, Viper references a list of *Rules*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efined in a configuration file called viper.cfg.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s, each rule defines a command line used to do the co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 list of actions that can be performed on the targ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, make, run, debug) or on the files in the item list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, edit).  Additionally, rules refer to *Tools*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 switches settable by the programm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pe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a project and one or more targets is defined, Viper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akefile and invoke the WMAKE utility to construct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 These steps are described in the following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Make action is selected, Viper first construct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s usable by the WATCOM WMAKE utility program. 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 is created in the project directory and othe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s are created in each of the target directorie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per executes WMAKE in a batch program environmen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current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der MS Windows, Viper starts a DOS program dosserv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via batchbox.pif). It uses these to run the WMAKE ut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pture its output into the log window.  Under MS Windows,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WMAKE and all the compilers etc,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ke sure the setup has been done as described in appendix 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OS2/PM, Viper follows a similar strategy. 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serv.exe utility (which must be running)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MAKE utility and capture its output into the log window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/PM, OS2 versions of WMAKE and all the compilers etc,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ke sure the setup has been done as described in appendix 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Viper Development Environment (viper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program in the Viper suite of programs is vipe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used to define the .wpj and .tgt files, create make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 WMAKE and other tools, invoke the editor and brows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ed, and otherwise apply the tools described in the V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 (viper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iper.exe is invoked using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per [switches] [filename.wp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[switches] is zero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c filename</w:t>
        <w:tab/>
        <w:t>- this defines an alternat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be used in place of viper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b</w:t>
        <w:tab/>
        <w:tab/>
        <w:t>- this disables the batch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and is not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d</w:t>
        <w:tab/>
        <w:tab/>
        <w:t>- this is a debugging sw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periodically displays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information during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of vipe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ilename.wpj] is an optional project descript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Screen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main screen for viper.exe describes one projec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ject name displayed in the title bar of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can contain a number of sub-windows which resem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dows MDI interface and can be iconisized, cascaded, t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tc., using the close box and the *Window*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sub-window in the main screen represents a targ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ject, with the name of the target program or library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the title bar, relative to the project file director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n be only one target p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target sub-window contains a list of sourc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e required to construct the target program.  Thes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ative to the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menu lists called *Targets* and *Sources* oper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rrent target sub-window.  They can be invoked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r or activated with the right mouse button. Some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ems in these lists are present for all targets and sour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me exist only for certain file types.  These option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ems are called *Actions* and are defined as part of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sociated with the target and its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target sub-window can also contain buttons tha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ertain additional actions that can be performed on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y are also called *Actions* and are defi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Button* option as part of the rule associated with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Viper Log windows also appears as a sub-window. It cap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displays output lines from the various tool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vipe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Menu Bar and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Viper menu bar and menu items are listed here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plete descriptions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New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 proj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 too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a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*'a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New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nam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u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how mak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e auto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e developmen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e releas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*'a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k target for re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ach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'a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New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nam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up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how mak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*'a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k source for re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'a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Edi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p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ce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le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le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rang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windows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 for hel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 to us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ut Vi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ollowing paragraphs describe the menu item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ip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/New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creates a new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f there already is a project that has not been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will be asked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uses a dialog to let you specify the new projec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hanges the cwd to match the newly created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/Ope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opens/loads an existing project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f there already is a project that has not been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will be asked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uses a file-open dialog to let you specify the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lows browsing of disk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hanges the cwd to match the newly loaded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/Sav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saves a copy of the currently loaded projec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/Save proj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saves a copy of the currently loaded project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lowing you to give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uses a file-saveas dialog to let you specify the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lows browsing of disk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hanges the project name to match the newly saved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changes the cwd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/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- close the curren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f the current project has not been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will be asked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/Show too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- if not checked, displays the tool bar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/Atta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- prompts for a new configuration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ad tha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f the current project has not been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will be asked to sav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/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- allows you to enter arbitrary command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 placed in the makefile with the .befor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/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- allows you to enter arbitrary command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 placed in the makefile with the .after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/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exit the Vip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f there already is a project that has not been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will be asked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tions/'a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invoke actions defined for the project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re can be a number of such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rgets/New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create a new target 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uses a dialog to allow you to enter the new targe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rgets/Remov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remove a target from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rgets/Renam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give the target program a new name or correct a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i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rgets/Setup target/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set linker switches for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witches that you see are defined in viper.cf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related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rgets/Setup target/Show mak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isplay the actual command that will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makefile to make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rgets/Setup target/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- allows you to enter arbitrary command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 executed before the targe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rgets/Setup target/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- allows you to enter arbitrary command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 executed after the targe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rgets/Setup target/Use auto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oggles the autodepend setting.  If checked,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s the .autodepend feature of W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rgets/Setup target/Use developmen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- if checked, the development switch setting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rgets/Setup target/Use releas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- if checked, the release switch setting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rget/Setup target/'a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set switches for each action defined for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which has settable switches as defined in viper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re can be a number of such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rget/Mark target for re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change the timestamp of the target file back to Jan 1,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 as to force re-linking on the next Mak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rget/Attach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attach an existing .tgt file to thi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uses a dialog to allow you to 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arget descriptor file; allows browsing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rget/'a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invoke actions defined for the associated rul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not* specified as *Button*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re can be a number of such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urces/New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add a new source file to the list of files tha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p the current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 dialog is used to let you specify the file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browse option lets you browse the disk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urces/Remov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remove a source file from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urces/Renam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give the file item a new name or correct a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i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urces/Setup source/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set compiler switches for the current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witches that you see are defined in viper.cf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related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f the current file is a header (e.g., &gt;&gt;&gt; .c &lt;&lt;&l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switch settings apply to all the fil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urces/Setup source/Show mak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isplay the actual command that will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makefile to make the result file for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urces/Setup source/'a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set switches for each action defined for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which has settable switches as defined in viper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re can be a number of such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urces/Mark source for re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change the timestamp of the result file back to Jan 1,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 as to force re-compiling on the next Mak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urces/'action'(both source and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invoke actions defined for the ru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re can be a number of such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ncludes both the rule associated with the fil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he rule associated with the resul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/Edi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scan the currently selected log message fo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ccording to the scan patterns in viper.cfg) and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editor o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/Help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scna the currently selected log message for an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ccording to the scan patterns in viper.cfg) and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help processor on that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/Cance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cancel the process that is executing under th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o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dow/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scans disk directories to make sure informatio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file item lists is accurate. (e.g., r/w, r/o, 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dow/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changes the screen locations of the non-iconisiz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b-windows to a cascad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elocates iconisized sub-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dow/Tile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changes the screen locations of the non-iconisiz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b-windows to a horizontally t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elocates iconisized sub-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dow/Tile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changes the screen locations of the non-iconisiz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b-windows to a vertically t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elocates iconisized sub-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dow/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relocates iconisized target sub-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p/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(not available at this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p/Search for hel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(not available at this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p/How to us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(not available at this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p/About V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display a dialog describing the Version of V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you are currentl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Batch Viper (viperb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upplementary program in the Viper suite of programs is bvipe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run from the DOS command line and takes as input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wpj file or a list of existing</w:t>
        <w:tab/>
        <w:t>target descriptor (.tgt)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the same makefiles that</w:t>
        <w:tab/>
        <w:t>viper.exe creates when *Make*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.  It uses the same Viper configuration file (viper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 used by vip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viperb.exe, you can create makefiles from .tg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ch mode, and then invoke WMAKE to process them.  This is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develop applications using the Vip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, but have a need to build the target program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of automated, batch mod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viper.exe is invoked using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viper [*options] [*filename.tg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[options] is zero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p wpjfile</w:t>
        <w:tab/>
        <w:t>- loads wpjfile.wpj (project.wpj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 cfgfile</w:t>
        <w:tab/>
        <w:t>- loads cfgfile instead of viper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</w:t>
        <w:tab/>
        <w:tab/>
        <w:t>- generate makefiles using development switch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r</w:t>
        <w:tab/>
        <w:tab/>
        <w:t>- generate makefiles using release switch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ilename.tgt] is one or more target descripto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 used to create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example, to make the target program develop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utorial above, use the following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iperb -p \mydir\test.wp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make -f test.m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Viper and Batch Viper configuration file (viper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ppendix describes the syntax of the command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per configuration file (viper.cfg).  The example listing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presentative of those found in the actual viper.cfg fil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4 basic statements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n the file are a number of *Tool* statement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s, linkers, etc., and their associated sets of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used in subsequent *Rule* statements and must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before* any rule that referenc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n the file are a number of *Rule* statements that describ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th various file extensions are to be processed by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there is one *Project* statement that define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associated with the Vip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ere is one *MsgLog* statement that defines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to process the Viper Lo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escribing the statements below, the following conven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If a line begins with an asterisk (*), it can appear 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imes in the file.  If a symbol begins with a capital let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keyword and must appear as shown.  If a symbol begi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-case letter, it should be substituted with a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the associated description.  Such character string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nclosed in quotation marks if they contain spaces or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ool statement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Tool tooltag to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IncludeTool toolt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Family [f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CSwitch 0|1, mask, [swname], switch, [ON|OFF]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RGroup grou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{RSwitch 0|1, mask, [swname], switch, [ON|OFF]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VSwitch 0|1, mask, [swname], switch, connector, ONE|MULTI ,REQ [,value]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VSwitch 0|1, mask, [swname], switch, connector, ONE|MULTI [,ON|OFF, value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</w:t>
        <w:tab/>
        <w:t>- defines 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tag</w:t>
        <w:tab/>
        <w:t>- a tag name for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name</w:t>
        <w:tab/>
        <w:t>- a longer name for the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Tool</w:t>
        <w:tab/>
        <w:t>- names a tool to include as part of this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tag</w:t>
        <w:tab/>
        <w:t>- name of the included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ily</w:t>
        <w:tab/>
        <w:t>- defines a family of switches for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name</w:t>
        <w:tab/>
        <w:t>- the name for the family of switches; each family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as a separate screen in the *Setup* dialogs under Vi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witch</w:t>
        <w:tab/>
        <w:t>- defines a checkbox switch that can be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|1</w:t>
        <w:tab/>
        <w:tab/>
        <w:t>- controls whether the switch should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left or right side if the screen in the *Setup*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l 0 switches must preceed all 1 switches in a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</w:t>
        <w:tab/>
        <w:t>- this is a string of letters and/or question-marks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that are used to select the switch for use i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xt.  It is explained under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Project/Target* state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name</w:t>
        <w:tab/>
        <w:t>- a description of the switch.  It must be shor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fit on 1/2 of the *Setup* dialog.  If it is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witch cannot be reset by the user.  An omitted sw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used in conjunction with the mask fiel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-dependent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</w:t>
        <w:tab/>
        <w:t>- the actual switch value to be included o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|OFF</w:t>
        <w:tab/>
        <w:t>- sets the initial state of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roup</w:t>
        <w:tab/>
        <w:t>- defines the name given to the subsequent group of radio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witch</w:t>
        <w:tab/>
        <w:t>- defines a radio switch that can be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witch</w:t>
        <w:tab/>
        <w:t>- defines a switch that can be associated with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</w:t>
        <w:tab/>
        <w:t>- the default value to be supplied to the V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|MULTI</w:t>
        <w:tab/>
        <w:t>- specifies that the associated VSwitch can appe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than onc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|OFF</w:t>
        <w:tab/>
        <w:t>- sets the initial state of the switch.  When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VSwitch, it also implies that the switch can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and line without an associated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ule statement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Rule ruletag, rulename [,tooltag [,mask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[Source wildsrc*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[Target wildtgt*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utode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BrowseSwitch swi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Symbol symtag, wildsy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Command commandtext [,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Action actionname [,toolta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and comman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Hint hint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Butt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</w:t>
        <w:tab/>
        <w:t>- defines a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tag</w:t>
        <w:tab/>
        <w:t>- a tag name for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name</w:t>
        <w:tab/>
        <w:t>- a longer name for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tag</w:t>
        <w:tab/>
        <w:t>- the tooltag of a tool that will be us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the switches in the subsequent *Command*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</w:t>
        <w:tab/>
        <w:t>- this is a string of letters and/or question-marks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that are used to select the rule for use i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xt.  It is explained under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Project/Target* state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</w:t>
        <w:tab/>
        <w:t>- defines files used as input to this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src</w:t>
        <w:tab/>
        <w:t>- a wildcard filename (of the form *.yyy), where *yy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is the extension of the file that can b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o one with extenstion *xxx* (see above)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ands defined in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</w:t>
        <w:tab/>
        <w:t>- defines files produced by thos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tgt</w:t>
        <w:tab/>
        <w:t>- a wildcard filename (of the form *.xxx), where *xxx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is the extension of the file created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mands defined in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depend</w:t>
        <w:tab/>
        <w:t>- says that this rule creates files tha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.autodepend feature of the WATCOM WMAK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switch- says that this rule creates files tha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WATCOM Program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</w:t>
        <w:tab/>
        <w:t>- specified the switch whose presence will cause V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to generate control files for the WATCOM Program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</w:t>
        <w:tab/>
        <w:t>- defines a symbol that Viper will define a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file names for use in the subsequent *Command*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tag</w:t>
        <w:tab/>
        <w:t>- the name for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sym</w:t>
        <w:tab/>
        <w:t>- a wildcard filename (of the form *.zzz), where *zzz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is the extension of the files that are to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</w:t>
        <w:tab/>
        <w:t>- defines a command line to be part of this ru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makefile generated by Vi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text</w:t>
        <w:tab/>
        <w:t>- the actual text to be placed in the makefile ru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the text contains the following character sequenc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e expan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$@</w:t>
        <w:tab/>
        <w:tab/>
        <w:t>- ful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$*</w:t>
        <w:tab/>
        <w:tab/>
        <w:t>- full filename with n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$&amp;</w:t>
        <w:tab/>
        <w:tab/>
        <w:t>- filename with no path or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$.</w:t>
        <w:tab/>
        <w:tab/>
        <w:t>- filename with no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$:</w:t>
        <w:tab/>
        <w:tab/>
        <w:t>- only the path of the ful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$$</w:t>
        <w:tab/>
        <w:tab/>
        <w:t>- a $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$(%name)</w:t>
        <w:tab/>
        <w:t>- the value of an environment variable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$&lt;%name&gt;</w:t>
        <w:tab/>
        <w:t>- the value of an environment variable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$&lt;#tooltag&gt;</w:t>
        <w:tab/>
        <w:t>- a string of switches from the named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ab/>
        <w:t xml:space="preserve">  that match the *maskdef* of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arget type. (see *Project/Tar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$&lt;mask&gt;</w:t>
        <w:tab/>
        <w:t>- a string of switches that match *mask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$&lt;symtag[!][=][,][;][+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ab/>
        <w:t>- a list of filenam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*symtag* as defined in a previous *Symbol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tatement.  If (!) is specified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f the symbol is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xpansion.  If (=) is included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f the symbol (if included)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n equal sign.  If either (,) or (;) or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re included, the filename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re separated by that character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y are separated by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</w:t>
        <w:tab/>
        <w:t>- defines an action associated with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name</w:t>
        <w:tab/>
        <w:t>- the name of the action.  This becomes the nam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any menu item or button generated by Vi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tag</w:t>
        <w:tab/>
        <w:t>- the tooltag of a tool that will be us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the switches in the subsequent *Command*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</w:t>
        <w:tab/>
        <w:t>- a command to be executed if this action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text</w:t>
        <w:tab/>
        <w:t>- the actual text to be executed. If the tex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any of the characters shown for the *Rule/Command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ition, they are treated in the way describ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the text begins with the sequence !Editor, it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ia DDE to the WATCOM Editor. If it begins with !B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is passed via DDE to the Viper Message Log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 run as a batch program. If it begins with !Brow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ssed via DDE to the WATCOM Program Browser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gins with !Make, Viper first creates a make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reats the command as if it began with !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</w:t>
        <w:tab/>
        <w:t>- specified hint text associated with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text</w:t>
        <w:tab/>
        <w:t>- the actual text displayed as hint text by Vip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this action is highlighted.  Only shown if *Button*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</w:t>
        <w:tab/>
        <w:t>- says that this action is the default action in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It will be invoked if the user double-clicks o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em that is associated with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</w:t>
        <w:tab/>
        <w:t>- says that this action should be shown as a button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than as a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Project statement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Act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Target wildtyp, maskdef, tar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 edito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wse brows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ch batchname [batchname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 (must match WMAKE ru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</w:t>
        <w:tab/>
        <w:t>- defines the start of the project section in vipe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</w:t>
        <w:tab/>
        <w:t>- defines an action as described under the *Rule*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These actions will appear under the *Actions*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Vip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</w:t>
        <w:tab/>
        <w:t>- defines a target that Viper knows how to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typ</w:t>
        <w:tab/>
        <w:t>- a wildcard filename (of the form *.xxx), where *xxx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is the extension of a target file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arget file is defined during a Viper session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lects the type of that target from a list of *Target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es whose *wildtyp* matches the filename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def</w:t>
        <w:tab/>
        <w:t>- this is a string of characters (*not* including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rks (?)) that is associated with a target typ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stributed, viper.cfg uses three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ing, where the first represent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atform, the second represents a hardware platfo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third represents a module type.  Th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Tool* and *Rule* masks are set up to reflect this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en a user defines a target file, it becom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 one of these *Target*s, and therefore has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arget *maskdef*.  Whenever Viper generates choo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Rule*, generates a *Command* line, or processes *Tool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witches, it restricts its choices to those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target file *maskdef*.  If a mask character is (?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rresponding character in the maskdef is s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tch; if not, the two characters must match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</w:t>
        <w:tab/>
        <w:t>- specifies a default text editor for the Vip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name</w:t>
        <w:tab/>
        <w:t>- the name of the session text editor.  If the name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with the character (!), Viper assumes it is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conforms to the WATCOM Editor DDE conven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reats it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</w:t>
        <w:tab/>
        <w:t>- specifies a default program browser for the Vip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name</w:t>
        <w:tab/>
        <w:t>- the name of the session program bropwser. 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begins with the character (!), Viper assumes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rowser that conforms to the WATCOM Program Browser D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ventions and treats it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</w:t>
        <w:tab/>
        <w:t>- specifies the name of the Message Log program that V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is to use to execute batch makes and othe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name</w:t>
        <w:tab/>
        <w:t>- the actual name of the Viper Log Program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under MS Windows, this should be msglo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name2</w:t>
        <w:tab/>
        <w:t>- the actual name of the Viper Log Program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under Win/OS2, this should be msglog2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MsgLog statement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Help ext, hel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Scan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Log</w:t>
        <w:tab/>
        <w:t>- defines the start of the message log section of vipe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</w:t>
        <w:tab/>
        <w:t>- defines a help file and associates it with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</w:t>
        <w:tab/>
        <w:tab/>
        <w:t xml:space="preserve">- a file extension of the form .c or 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(include the peri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file</w:t>
        <w:tab/>
        <w:t>- the name of a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</w:t>
        <w:tab/>
        <w:t>- defines a scan pattern used by the message log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to parse filenames, error codes, line and colum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rom the output of the compilers and link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</w:t>
        <w:tab/>
        <w:t>- &lt;pattern1&gt; [&lt;patter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When required, Viper scans each successiv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ement looking for a pattern that matches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lected line in the Viper log window.  A match resul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extraction of a *filename* and possible a *linenumber*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offsetnumber*, and/or *errornumber*. These are then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invoke the session editor or help manager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match is found if *pattern1* matches the curren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pattern2*, if present, matches a previous line, gi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filename*. The syntax of a pattern is a simp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ing that includes %f to extract a filename, %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tract a line number, %o to extract an offset number, %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extract an error number, and %* to match any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racters.  Patterns must begin and end with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rackets (&lt;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list of the tools described in viper.cf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C(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PP(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FC(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BR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D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MG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S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DDES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APW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DIS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PR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etup under OS2/WinO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ecute Viper under WinOS2, you simply install it a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ull Screen WinOS2.  Make sure that all the Viper compon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able via the PATH environment variable for your WinO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you can invoke Make and other batch operation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have started the program batserv.exe in an OS2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OM recommends that you start this program a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/Startup and just leave 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etup under Windows/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ecute Viper under MS Windows, you simply install it a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Program manager. Make sure that all the Viper compon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able via the PATH environment variable DOS box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you can invoke Make and other batch operation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WDEBUG.386 installed as a device in your SYSTEM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a Novell network, check that you hav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 drivers (&gt;=3.26) in Windows/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etup under OS2/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ecute Viper under OS2/PM, you simply execute it from the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or install it as a program</w:t>
        <w:tab/>
        <w:t xml:space="preserve">on the desktop. 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ll the Viper components are accessable via the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for your OS2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you can invoke Make and other batch operation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have started the program batserv.exe in an OS2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OM recommends that you start this program a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/Startup and just leave 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