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.DOC                                                        DEFRAG 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compilation of all the OFFICIAL DEFRAG Distribution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sites have agreed to meet several restrictions, in the hopes that fir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and Visiting Sysop callers can maximize their online time.  You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download DEFRAG (DFRAG220.ZIP) on your FIRST call from any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sites; if you find this is not the case, please notify me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(see the end of DEFRAG.DOC for WWIVnet and Internet addresses)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correct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 I hereby make no guarantee, expressed or implied, tha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DEFRAG on each and every one of the boards listed below.  I have do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spot-check of a few nodes so far, and am quite certain that if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 they'll have it, they will.  I have chosen boards and Sysops that I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integrity with which to act as a DEFRAG Distribution Site (D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:  You should first try to call a node where you already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.  If you don't have accounts on any of these, find on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-dialing area.  If there is not one, remember that it is usually che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all OUT-OF-STATE long-distance than it is to call in-state (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have an account, meaning you would probably spend less ti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), so pick the one with the lowest per-minute charges (you can dia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D operator [usually by dialing 00] and ask what the charges 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already have an account at the site you are calling, first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DEFRAG GUEST account by entering "DEFRAG" as the account nam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t an account by that name, try using GUESTSYS.  If one or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ose work, the phone number should end with 0000 and the passwor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be 0000.  If neither the DEFRAG nor the GUESTSYS accounts work,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 account by typing "NEW".  Chances are, if you've exhausted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, the board you're calling will have Automatic Sysop Validation (AS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, if, after filling out your own account, you find that you still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ccess to DEFRAG on your first call (node 3456, The Fellowship, is ex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is, so if you choose to call there, you WILL NOT have access to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irst call), PLEASE don't hesitate to let me know.  This is very impo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t.  I have done my very best to ensure that all of the systems list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and will allow access to DEFRAG on the first call, and the variou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s of these boards have assured me that this is and will be 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has changed, I need to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, please contact me (see end of DEFRAG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ICIAL DEFRAG DISTRIBU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Updated: 12/2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Name of Distribution Site [Monikers - see end of list] | Max speed/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Sysop's name or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List of known net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Phone number(s) of node(s) -- City/State/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Miscellaneous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ubicon [ASV] | 14.4k/v32bis/v42bis/MNP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Spack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(s): WWIVnet @19955, FILEnet @1000 (GC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19-676-0738 -- Raleigh, North Carol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Main Distribution Site - DEFRAG Author resides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gon's Den [ASV] | 38.4k/HST/v32/v42bis (@2050) | 57.6k/v32/v42bis (@205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F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(s): WWIVnet 2050, FIDOnet 1:397/5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0-631-5841 (@2050) -- San Antonio,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0-631-9417 (@2051/@655) -- San Antonio,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WWIV Support Board [S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on Valley Triangle [ASV/GSA] | 14.4k/HST/v32bis/v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Lance H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(s): WWIVnet 6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02-942-9228 -- Phoenix, Ariz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WWIV Support Board [S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ellowship [ASV] | 38.4k/HST/v32/v42bis/Ha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Tolk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(s): WWIVnet @3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4-644-5777 -- St. Louis, Misso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DEFRAG is *NOT* available to first-time callers here.  Use on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lready set up an account at The Fellow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ue Thunder BBS [ASV] | 16.8k/HST/v32/v32bis/v42/v42bis/MNP1-5/LA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JA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(s):WWIVnet @8861, IceNet @8857, WWIVLink @18857, TerraNET @1, C/Net @88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18-848-4101 -- Burbank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lowsleep BBS [GSA/DGA] | 14.4k/HST/v32/v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Slee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(s): WWIVnet @3085, WWIVLink @13064, ICEnet @3085, InfiNet @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0-790-8560 -- Los Angeles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ndbox ][ [ASV] | 14.4k/HST/v32/v42bis/LAPM/A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Sand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(s): WWIVnet @8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01-774-5574 -- Clearfield, Ut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WWIV Support Board [S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eatre of Vampires [ASV] | 14.4k/v32bis/v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Lestat The Immor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(s): WWIVnet @29996, FILEnet @1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19-851-2657 -- Cary, North Carol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vy Metal BBS [ASV] | 14.4k/v32/v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Head-B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(s): WWIVnet @9255, IceNet @9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12-369-5411 -- Nova Scotia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estro BBS [ASV] | 14.4k/v32/v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Music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(s): WWIVnet @9680, IceNet @9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16-222-8911 -- Sacramento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IceNet Support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rading Post [NORTH] [ASV/GSA] | 14.4k/v32bis/v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: Trader J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(s): WWIVnet/ICEnet/SOLARnet/TerraNet @9707,  FILEnet @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07-356-7632 -- Fairbanks, 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V = Automatic Sysop Val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SA = Guest Sysop Account (logon as NN: GUESTSYS, PW: WWIV, PH: 0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GA = DEFRAG Guest Account (logon as NN: DEFRAG, PW: DEFRAG, PH: 0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S = Source Distribution Site (WWIV source for registered users of WW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