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HENS ADVANCED SYSTEM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WCAREA.DOC for terms of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Stephens Advanced Systems   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 East Madison St.                 502-375-4657 2400-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uisville, KY 40202        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LAST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  _________________________   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/BBS Phone# _________________________/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s available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HASE: a great graphical ANSI Door for most BBSs. You ar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ze, with massive robots bent on your destruction.  Your onl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ser blaster, and the EXIT sign on the other side of the 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WHEEL: BBS Door. Great Wheel game!  Good graphics.  A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wist on the syndicated television favortie!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over 300 puzzles, and growing! For PCBoard, Wildcat!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ASE:  BBS Lister Door. Reg. only $3! Users can Add, View, DL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can edit on-lin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RA PROVING SECTOR: Awesome ANSI Door for most BBSs. Pil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!  Experience the command scenarios used to train Fleet Capt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ommand of your fleet destroyer and command its crew in h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! For RBBS/PCBoard/Wildcat!/TBBS/Spitfire/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UR: BBS Door:  Construct a guided tour of BBS for new users!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; can be used as a advertisem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OUNDS: Present text 'cases' or puzzles, and let users answer in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 Very flexibl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DUEL: In the far future, business has expanded in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 market.  Ambitious men and women design, construct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 centurions for combat in the arenas for big profit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battle sequences, and many variations of centu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GENERAL HOSPITAL: Everyone has visited the Emergency Room... Ever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doctors do it?  This is your chance to play doctor in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, from evaluating and examining to treating and determining follow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rare glimpse into the world of Emergency Medicine.  Writt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Medicine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