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i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to encode the test/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at read data in the file "file", encod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coded data to "file.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then is given "file.m" to take the test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rcise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bai file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b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