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list of routines were written to provide graphics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s written in Turbo Pascal (version 5.0).  The routin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_OPEN_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_OPEN_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programming example for proper use of the video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IDEO_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OS, CRT, GRAPH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_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_OPEN_V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_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1) The video unit must be included in the USES line (along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d un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    GRAPHICS_CLO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Shuts down the graphic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N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_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   GRAPHICS_T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Tests the system for the proper loading of the EGA/VG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The EGA/VGA driver will not load properly on a compu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es not support EGA or VGA graphics.  If this happen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outine will detect the error and will display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computer screen and will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_OPEN_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   GRAPHICS_OPEN_EG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Sets the video mode to E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_OPEN_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   GRAPHICS_OPEN_VG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Sets the video mode to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