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ll documentation in .NG forma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ormats available.  This will allow you to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using your favorite 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e of the following programs to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get a copy if you don't already have on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opular and you may very well receive mor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rton Guides                    (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t Help                          (EH or EH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I Guides                           (MSI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scal Norton Guides Clone       (NG_C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3 on the list are shareware or freeware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r-simtel20.army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local Archie server or send mail to icarus@ph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file from a BBS, a NG reader should b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please ask that one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rom a friend, ask that friend to give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G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Pascal 7, please be careful not to m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wer Strings Unit with the Turbo Pascal 7 String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software useful.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as@ph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7103/6 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Mail And Public Domain EMail Group, ISA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peg@images.cs.und.ac.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