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NAVLOGIK System inform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VLOGI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Denney Systems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y Systems / 869 Amador Circle / Carson City / NV / 89705 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6657.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6657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ntory your files with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MANUAL_E.doc and ADDENDUM.doc for complet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n evaluation copy of the NAVLOGIK system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ed (30 day) license to use NAVLOGIK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determining whether NAVLOGIK is suitable for your nee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AVLOGIK system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Redistribution of this evaluation copy, unalter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entirety, is encouraged. The evaluation copy provides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logging versions NAVLOGP.exe and NAVLOG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purchase a license for NAVLOGIK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ith the latest version of the NAVLOGIK syst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compression versions of NAVLOGIK - NAVLOGP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LOGIC.exe. You receive the nav data file expa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KNAV.exe. A printed and processed User's manu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a CompuServe subscriber you may 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"REGCSERV.DOC"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AVLOGIK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y (optional)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ity: ________________________  State: _____________ Zip Code: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: ______________  Phone # (optional)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indicate diskette size: [ ] 3.5"    [ ]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Quantity  Description                   Price/unit   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  Registration, System disk,    $ 39.00        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Printed User'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Nevada Residents add 6.75% tax)        Tax      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US $5.00 Canada $8.00 Other $15.00)    Shipping 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   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l payments must be in U.S. doll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Make check or money order payable to:   Denney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869 Amador Circ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Carson City, NV 89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