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endum to the NAVLOGIK System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VLOGIK with the HP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use the DOS command processor (COMMA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 The HP95LX system manager and NAVLOGIK may conflict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COMMAND, insert the line SHELL = COMMAND/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