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BAS will allow you and your users to conve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s to that which is compatible with QBTREE ver 4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QBTREE 4.2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AM versions 1.00 to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EE version 4.00 to 4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evious versions do not use GetPrev()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key first key to recognize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etty much runs by itself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tressed is that a copy of the ke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, n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, of course, first have to compile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