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D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DUMP program sets up a Terminate &amp; Stay Residen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a graphics image to an Epson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keys Ctrl and PrtSc are pressed simultaneousl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ump Hercules graphics images, 640x200 (mode 6) monochrom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mages and 640x350 (mode 16) EGA graphics images in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ed objects are displayed against the background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). With an EGA image, the background (color #0) is printed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 colors are print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LOTDUMP installs the TSR routine in memory. If plot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often then the PLOTDUMP command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(the file PLOTDUMP.COM must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ath must be specified to the directory contain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rder to dump to a printer a plot drawn by the SPLOT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) program, the PLOTDUMP program must be install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: Besides pressing Ctrl PrtSc, a graphics dum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oked by calling software interrupt #72h.  Besid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2h vector, the routine also uses the interrupt #73h vecto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WGH" as a flag that the routin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DUMP program is protected by copyright law;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It is provided with the SPLOT software and its us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 purposes, without payment for the SPLOT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violation. The PLOTDUMP program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