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VLOAD.COM (VERSION 1.0)               Copyright (c) 1993 Rick Knobla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shed in PC Magazine November 9, 1993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VLOAD BY RICK KNOBLA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s MS-DOS device drivers from the DOS command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ng the need to edit the CONFIG.SYS file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 statements and then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H] DRVLOAD [d:][path]filename [driver_parame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VLOAD utility can be executed directly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of DOS 3.0 or later; it cannot be run from the DOS box of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.  The utility requires approximately 2K of storage space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approximately 256 bytes to the size requirement of the driver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ecuted under DOS 5.0 or later, preceding DRVLOA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 (LOADHIGH) command causes the utility to be loaded into upp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, thus saving space in conventional memory.  If insufficient 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s available for the driver file size, DRVLOAD reports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that claim additional memory when loaded, however, may f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properly with LH if their memory demand exceeds tha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the driver in conventional memory and using the MEM /C (DOS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EM /M (DOS 6) commands will indicate the actual driver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ntended primarily for occasionally loading in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drivers (such as for RAM disks or CD-ROMs), DRVLOAD can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a batch file to load drivers conditionally.  It is also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bugging, where conventional loading would execute the driv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 debugger could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LOAD cannot be used to install those drivers (such as 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MEM) that must be present during the boot process.  Further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should be made to use utilities such as MARK/RELE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Magazine's INSTALL/REMOVE to uninstall drivers loaded with DRV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crosoft MASM assembler (or compatible), LINK and EXE2BI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if the program must be reasse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K KNOBLAUGH IS A FREQUENT CONTRIBUTOR TO PC MAGAZINE.MDULMDN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