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erarchical Routing Design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that supports hierarchical routing will ident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elf with the "H" feature letter in it's S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erarchical routing designator is composed of any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elds delimited by dot ("."). The fields are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to less specific location, from left to right (see examples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hierarchical routing designator may contain up to 31 chara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yond the initial (six character maximum) traditional desig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ing the dot delimiters. There is no explicit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elds. Each field may contain at most six characters, not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ot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rli.norcal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2xxx.32.j2net.jpn.as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s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.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5060.ca.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compatiblity with existing systems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ystem that handles hierarchical designators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from a system that does not handle them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Things work as they always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system that handles hierarchical designators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message to a system that does not handle them, i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eftmost field of the designator as the "@ BBS"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does forwarding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message, each field of the hierarchical designator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andidate key for routing the message. They leftmost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hierarchical designator that matches an entry in any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is used to forward the messag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a2xxx.32.j2net.jpn.as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ja2xxx is in my route list, I route to him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32 is in my route list, I use that ro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j2net is in my route list, then I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jpn is in my route list, then I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sia is in my route list, then I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ions outside asia would all have asia in their route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ting their traffic to some nearby HF gateway which can ro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sia. The HF station that routes to Japan would rout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jpn part of the designator. Inside Japan, the gateway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uld route toward the JA2 districts using the j2ne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signator. Inside JA2, stations would route towar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egion using the 32 part of the designator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32 region, stations would route directly to ja2xxx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part of th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useful way to think about hierarchical designator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nk of the "." as meaning "is within" . Thus the desig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0rli.norcal.usa means "w0rli, who is in norcal, which is in us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