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LINK v2.21 OPUS 1.10 G6 and OPUS 1.03 DOORS Link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ly 31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88, 1989, Chris A. Ho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WBOY Country US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010 Swant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sper Wyoming, 82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ice (307) 235-47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free for the asking, but is *NOT*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paid money for this program, you got screwed. If you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you are in violation of the law. If you are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ling it you may even get your ass kicked by one tough Cowb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very- special thanks to the people that have helped so m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in DRLINK v 2.21. There have been many good Opus Syso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iven some great ideas, ferreted out bugs, sent fil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ORS to test with, and at times put thier BBS's throug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crazy things helping me develop DRLINK. These folks did m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DRLINK work than I did and never flamed me when it crashed t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3/2 Craig Edwards, Opus 1.03, XT clone, -wierd- DoubleDO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/5 Thomas Lange, Opus 1.03, Tandy 1000, Double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/200 Cheryl Buzzell, Opus 1.10, 386 DV, Dual Standard HST, 38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/131 Danny Wofford, Opus 1.10, AT, HST, 19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/7 Michael Malone, Opus 1.03, The only normal one of the bunc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/1 Dave Bell, Opus 1.03, AT clone, HST, Flatland cyberpunk, FOSSIL exp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released as is only to be used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 warranties, either expressed or impli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you or anyone in your supervision, sight or hail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come close having this software perform in the manner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. You are only liscensed to use this software if you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it at your own risk. Any damage you may or may not incu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is program is entirly your fault if you try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on a computer. Chris Holten, and all users of C's Dog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responsible for this software working on any oth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e single (1) Epson Equity III AT computer sitting in 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ment at 4010 Swanton ST, Casper WY, 826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free for the asking, but DRLINK is *NOT*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public domain. The Liscense that you agree to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LINK, is that whatever use you put it to, I ask that you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 to make money off it. This is for fun and to help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ks, including BBS Sysops to have fun with. If you can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LINK please do.  Any time you want to show your appreci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and effort I and many others have put into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link, you can do it by sending DOORS to test with or -accurate-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tructure documention. I would -greatly- appreciate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gest hassle and expense we have had in developing DR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down good BBS file structures and DOORS to test it with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, if you must give money, then give it to the OPUS Sh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put DOORlink together with the goal of providing the 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ty a utility that will allow them to run most any 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or other external program they want to. It can be run 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mode, writing the BBS subsystem files that the singl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. When that one door is completed, exit back to Opu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BS file, or with DRLINK MENU, up to 100 external progra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up for a user to choose from. After each DOOR or othe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completed, DRLINK will be returned to, unti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runs out of time, or chooses to exit back to OPUS. Both 4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 column mode and ANSI/Non-ANSI graphics are automatical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DRLINK MENU. The amount of time in each individual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level for access can be set up when using the DRLIN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 If a user is in NON-ANSI mode, none of the DRLINK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ontain ASCII characters over 127. In ANSI mode, IBM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in the opening screen. In menu mode,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 modem (Works with a CPI locked at 38400 baud) it i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tting up LOCKBAUD and MAXDOORBAUD in the DRLINK.CTL file,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 that normally won't run at 19200 or 38400 baud. It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odems that are capable of having the input baud rat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maintaining a constant CONNECT baud rate. The DOOR will ru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NECT baud rate, and when the DRLINK MENU is return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LINK will reset the baud back to the LOCKBAUD rate. Se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LINK.CTL file for a further explanation of making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ENU system is run from the Opus OUTSIDE EXIT &lt;errorlevel&gt;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, Drlink will keep track of the time the user was in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, and correct his remaining time in Opus by both/eith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-T switch to pass remaining time back to OPUS or by having DR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the USER.BBS file (Time on today). By exiting OPU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LINK MENU /B, approximately 140k of memory can be saved as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ning External programs from the usual OPUS shell via a 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nd ^OCexternal.b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LINK seems to work just fine with PCBoard v 11.8a, 12.1, 14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, and GAP doors and -most- RBBS doors. I have stu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to write MGW, FORBES, and GT doors. These fil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very simple, and should work, but due to the paucity of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for these lessor known communications packages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haven't been tested &lt;At all&gt;. Most likely you will fi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 that just aren't going to work with DRLINK. If so, help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 it by sending the DOOR or decent documention on what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ystem files is supposed to be that the DOOR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what drlink does (or attempts to do anywa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t reads the Lastusxx.bbs file, takes most all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of that file (Graphics, Monitor width, length, more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-parameters etc), combines that inform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in the DRLINK.CTL file to accurately pass o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and the remaining time the User has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cluding time till events that you want to force human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with). It will also allow you to adjust a users 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d on his uploads to your system. I recommend that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the privel level times and event times (Only the on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force the user off the system with) to the *exact*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et them up to in the OPUS.CTL and SCHED.BBS files. You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make them something different if you choose to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must- have a DRLINK.CTL file if you are using with a OPUS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 Since OPUS 1.10 passes the remaining ti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usex.bbs file (1.03 doesn't) then use of the DRLINK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ptional with those lucky enough to have OPUS 1.10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Writes the required data files for whatever type DOOR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f it is a QuickBBS type Door that requires a QuickBB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and you use the /E switch, it will write a spawndor.b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un whatever QuickBBS Doors you should want to ru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wndor.bat file will be written to change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 as necessary to run the door, and then allow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dd up to 12 command lines to finish the Spawndor.ba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ly return to OPUS! (Don't forget to add a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LINK.CTL to CD \OPUS (Or whatever the OPUS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). The command EXIT is automatically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WNDOR.bat file if not run as an outside exit from OPU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ith the /boutside.bat file, The last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WNDOR.BAT file will be the name of the Outside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Automatically supports Baud Rates as high as 38,400 (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 running a locked baud, commands to tell DRLINK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ud are no longer necessary) or the maximum Door Sub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able of running,  and still provide automatic det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mode and write the correct parameters for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locally. Since OPUS 1.03 sticks a 9600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usex.bbs file for local mode, it is necessary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er to determine if the caller is local or online. Shou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600 baud caller hangup at just -exactly- the right tim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rely possible that DRLINK will assume a local mode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S subsystem files for local mode. This can -only-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OPUS v1.03 and at a 9600 baud rate. If you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 at 19200 for your 9600 baud modem it will be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o automatically detect the comport baud rate, DRLINK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SB and LSB values of the selected comport and comp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baud rate. If the external program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ws with those values on exit, then DOORLINK may not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ud rate correctly (causing wierd things to happen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an external program that screws up the compor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SB and LSB values) on exit, then you won't be able to ru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using drlink. Drlink monitors Carrier, and if th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lost, will drop DTR for security, and exit with an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an error in the finding or writing any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undry subsystem files DRLINK uses, you will get a beep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 attempting to help you isolate the problem. DR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hen exit with an errorlevel of at least 1. If you have D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up in your .CTL file, then the error exit and possibl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error will be noted in the DRLINK.LOG. Drlink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with errorlevel 1 if the user has 0 time or if carr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ped. If you have DLOG set up in your DRLINK.CTL fil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exit and possible cause of the error will be no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LINK.LOG. If you are running from command line mode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ood idea to trap this errorlevel in your batch file,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out running the door. In MENU mode, DRLINK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WNDOR.BAT file to trap errorlevels and ex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: The batch file I run Baystreet Bulls in command lin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link /lE:\opus\lastus01.bbs /pe:\doors\motu\ /Cdrlink.prm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1 go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\doors\mo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ybull bsb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 \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from MENU mode, DRLINK will trap the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pawndor.bat file and return back to OPUS in wha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ner you have told it to your Spawndor setup in the DRLINK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LINK Command line words (Case insensit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  Will have Drlink present the User a menu selection of th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to him, at his security level. MENU will als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o set the maximum time allowed in each individual DO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wndor.bat file is written by DRLINK with the prop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ecute the DOOR. After each DOOR is comple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wndor.bat file will return to DRLINK. When the user ru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ime or chooses to exit DRLINK, he will be return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BS in what ever manner you have set up in the spaw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in the DRLINK.CTL file. If you choose to run DRLIN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Outside Exit &lt; errorlevel &gt; function of OPU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BBATNAME.BAT command, DRLINK will pass the users remain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baud rate back to the BATNAME.BAT file. It is up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t up your opus batch file to trap the -Bbaudrate (%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timeleft (%2) on your OPUS commandline. (See the /B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). When You run DRLINK MENU you -must- set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to invoke the SPAWNDOR.BAT file that DRLINK writes. 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LINK MENU /U /lc:\opus\lastuse1.bbs /cc:\opus\drlink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1 GO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WND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invoke DRLINK. After DRLINK is exited, if no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untered, the SPAWNDOR.BAT file that DRLINK wri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. The spawndor.bat file will contain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 to execute the program the user has chosen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RLINK with the same command line that it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ked with. Sounds complicated, but run it once and typ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AWNDOR.BAT file it writes to see how simple it reall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8 key will return the user back to the bbs in MENU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9 key will toggle QUIET (Snoop) in MENU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10 key will drop to DOS in MENU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DLOG uncommented in the DRLINK.CTL file, when 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, DRLINK will keep a log of users, errors, and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they executed while in DR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USER This command should -ONLY- be used when you are exiting 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the Outside Exit &lt; errorlevel &gt; setup in the OPUS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 When used in conjunction with the MENU and /B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's record (and just that one record)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USER.BBS file with the amount of time the us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side + his previous time in OPUS. That way when OP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turned to via the OPUS BBS %1 set in your bat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used to return the user to opus, all time parame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correct (not necessary to use %2 (-Ttimeleft)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w up and run the UPDATEUSER /Boutside.bat comm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elling from OPUS you will munge your USER.BBS file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hell. If you don't understand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Outside Exit &lt;errorlevel&gt; command and a shell vi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bedded command or the Outside RUN command, then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PDATEUSER feature. Garanteed -bad- results if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hell (even hitting the ESC key at the prompt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batch file with the UPDATEUSER could munge the 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) Neat feature, and quite handy, and if used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sonbly safe, but you've been warne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  Will have drlink give a brief listing of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ET  Will prevent DRLINK from writing to the local screen (Snoop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ith PCBOARD and GAP (Generic) doors, write the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with the local screen off flag. The door has to b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reading this flag and using it to shut the lo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nd beeping off. System X-10 Canada doors and Came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s (PCBoard) correctly go into QUIET mode (keep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LINK QUIET (Same as SNOOP OFF in OP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prevent DRLINK from outputting to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ENU mode F9 will toggle the QUIET on and off (to sno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to snoop...that is the question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2   The default comport for DRLINK is Com1. If you put com2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ommand line, com2 will be used. This overides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rt you use in the DRLINK.CTL file. If you are running 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0 and choose -not- to use the DRLINK.CTL file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on COM2, you -must- use this switch. COM1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out a control file. You can overide whatever Compor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RLINK.CTL file by putting COM1 or COM2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aking it possible to run from two comports with the same 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LINK 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cause DRLINK to use COM2 reguardless of what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RLINK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MER [Command line mode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LINK pauses for 2 seconds before exiting back to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That is in order for the user to have enough tim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 remaining time and upload adjustment factor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w computer/harddisk then you can put NOTIMER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to eliminate the 2 second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LINK Command Line Switches (Must be preceded with / symbol --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mutiple BBS subsystems in different directori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   [Use only with MENU combined with Outside EXIT XX in the OPUS.CTL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lls DRLINK to pass time and baud rate parameter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US via the Opus -B and -T switches. You desig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side.bat file that you want the parameters passed back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Bc:\opus\Outsid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link will then write a spawndor.bat file that will invo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side.bat file with the -Bbaud (%1) and -Ttimeleft (%2)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to it.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RUNOPUS.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U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99 goto DR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DR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LINK /l\opus\lastus01.bbs menu /U /boutsid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1 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WNDOR.BAT   &lt;---Always have a SPAWNDOR.BAT command with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user selects O)utside (and you have it set up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CTL file to cause Opus to exit with an Errorlevel of 99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LINK will be executed. After the user makes a menu se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link is exited, the SPAWNDOR.BAT file that DRLINK wri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. The when the user chooses to return to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(or runs out of time) the SPAWNDOR.BAT file will invo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side.BAT fil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opus\Outside.bat -Bbaud -TTime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, in your Outside.bat file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Ron Bemis BAUD program. If carrier, errorlevel is higher tha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u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1 goto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if no carrier run your regular runopus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us Outside.prm %1 %2 -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99 goto DR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If a lower errorlevel run the regular RUNOPUS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DR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LINK /l\opus\lastus01.bbs menu /U /boutsid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wnd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just for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op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opus will be invok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us Outside.prm -Bbaud -Ttimeleft -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not necessary to use the %2 (Remaining time parameter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ke drlink /Boutside.bat UPDATEUSER and have DRLINK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.bbs file with time used in O)utside. With OPUS 1.10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mess with time at all. 1.10 keeps track of Outsid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on it's own (the UPDATEUSER will actually mess things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 user is in the Outside.bat file, he will stay ther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logs off and OPUS exits. When he exits OPUS,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OPUS.BAT file will be executed and wait for another call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et up your outside.bat file to do anything you want it to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having a second RUNOPUS.BAT file to mess with. (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thoug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use Outside as my .PRM file in for the Outside.bat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the user the LOGO.BBS, Welcome.BBS and Bulletin.BBS fil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lso set up to exit after a caller with an errorlevel of 5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arameters and errorlevels are set up identically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BBS.PRM file. That way any errorlevels that the user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will be passed back to the runopus.bat file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s OPUS. If you want to you can trap those errorlevel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OPUS.BAT file and do what ever processing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  [Use with both MENU and Command line m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s Drlink which parameter file to read. If left ou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 to read DRLINK.PRM in the default directory.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rovided in case you have to do something fancy and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just one drlink .prm file or don't want to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s in the OPUS default directory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OPUS 1.03, You -must- have a DRLINK.PRM file or DR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give you an error message to that effect, and won't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ystem files. If you are running OPUS 1.10, the DRLINK.PR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ptional in command line mode unless you want to adjust a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for uploads or don't mind being called "The Sysop" and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oard name as "The BBS". 1.10 Sysops running DRLIN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ust- have compiled the drlink.ctl file into a .prm fil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c:\opus\drlink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f:\contrl\drlinkDD.p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for setting up the DRLINK.CTL file and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th DRLK_CTL is contained in the sample DRLINK.CTL file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get to compile the .CTL file into a .PRM file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   [MENU and command line m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switch telling DRLINK where to find the 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usxx.bbs. If you leave this switch off it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user.bbs in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Lc:\opus\lastuse1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s DRLINK to look for the Lastuser file in c:\opu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 problem DRLINK users seem to have is putting the /l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lastuser.bbs. DRLINK goes off into gagaland if the /l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.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lastuse1.bbs --- gag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llastuse1.bbs --- drlink is happy as a bug in a r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   [Menu and Command line m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ime to a maximum limit. This will allow you to limit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to a maximum you want to allow him in the door. If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ing time on the system is less than the maximum tim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ow in the Door, then the remaining time on the sys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d to the door. If you adjust a users time for uploads (/U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adjustment ratio will be taken after the time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/T command. (IE, if the users ratio is .6 and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10, then the user will get .6*10 or 6 minutes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t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et the maximum time in the door to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   [Menu and Command line m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DOORS time based on Quantity of Uploads. You must have the 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ratios set up in the DRLINK.CTL file if you use this switch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this switch in combination with the /T switch, the rati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up in the DRLINK.CTL file will also ratio the time you all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with the /t switch. IE, If you set an UL ratio of .7 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 /T20 then the user will recieve .7*20 or about 14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tim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ystem commands can be used in commandline mod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 in MENU mode, then set up these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LINK.CTL file under the Subsystem command catagory (Setup f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documented in the sample DRLINK.CTL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versions 14.0, 12.1 and 11.8a -- DRLINK will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.SYS, USERS, and PCBOARD.DAT files in the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The PCBOARD.SYS file is similiar to the 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usxx.bbs file, the USERS file will be a 2 record 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first record will be the Sysop's and the Secon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the users. The PCBOARD.DAT file is akin to the OPUS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(But not hardly). Most PCBoard DOORS only use the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however a rare few use the USERS file, and som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.DAT file to get the version out of it. Since you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up with DOORS that need these files and you might hav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three versions in the same directory, I set up DR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each of these files each time. Lots less hass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wing around with more command line switches, and it onl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lly millisecond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  PCBoard doors v 12.1 switch. It should be followed by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name that you want the PCB Door to be run from. Since the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12.1 file structure only allows the passing of a 4 digit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, unless the DOOR author converts a 1920 baud rate to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 3840 baud rate to 38400 baud, you won't be able to run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1 doors over 9600 baud. System X-10 Canada Doors and Came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s were tested at 19200 baud. None would run at 38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e:\doors\mot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ell DRLINK to Write the v12.1 PCBOARD.SYS PCBOARD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files in the e:\doors\motu directory. You must the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at directory in your batch file and run MOTU. Exampl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(MOTU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LINK /lc:\opus\lastuse1.bbs /pe:\doors\mo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rrorlevel 1 go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\doors\mo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\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           &lt;---Don't forget EXIT or you will cause OP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ke those ridiculous high messages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4   PCBoard v 14.0 switch. /4 will work in the same manner as the /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that it will write the PCB v14.0 DOORS sybsystem (PCBOARD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.DAT, USERS) files in the designated directory. Pa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 of up to 38,400. (Turbochess 3.0, Othello and Bar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PCB v 14 doors we could get to run at 38400 baud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 a few DORPCH35 doors, and none would work at 38400 baud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t somewhere there are DORPCH35 doors working just f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00 baud, but we couldn't find any. The few DORPCH35 door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test worked just fine at lower baud rat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8   PCBoard v 11.8a switch. /8. Same as /p and /4 but files for PCB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8a PCBOARD.SYS, PCBOARD.DAT and USERS files are 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ated directory. The file structure only allow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ing of a 4 digit baud rate, so unless the DOOR author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1920 baud rate to 19200 baud or an 3840 baud rate to 38400 b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stuck at 9600 baud with PCB 11.8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  RBBS doors switch. it should be followed by the full path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keep your RBBS door in: (Passes up to 38,400 baud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n't found an RBBS door that runs that fa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LINK /re:\doors\motu\  &lt;--Trailing Backslashes are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t shouldn't screw drlink up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write the necessary RBBS files (RBBS-PC.DEF,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1.DEF) to run RBBS doors with. In this exampl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be written to drive e:, directory \doors\motu. Us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iar to the Example for the PCBoard /p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witches work in the same manner as RBBS and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. (Including the directory name you want to writ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t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   WILDCAT  -- /Wc:\doors\wildcat (Maximum of 9600 baud --Maybe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/G   GAP      -- /Gc:\doors\gap\    (Maximum of 38,400 baud --Mayb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M   MGW      -- /M\doors\mgw       (Maximum of 38,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F   FORBES   -- /F\doors\forbes    (Maximum of 38,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X   GT       -- /X       &lt;--- without a drive or pathnam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in default directory f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and line switches to call up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  OPUS v1.03. /Oc:\opus\ Writes an OPUS v 1.03 LASTUSER.BBS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efault directory. The Baud r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ort instead of the CONNEC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put into the created lastuser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might be handy if you run a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te. You can use /o to convert an OPUS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TUSXX.BBS file to an OPUS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TUSER.BBS file or with 1.03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/o to make a lastuser.bbs fil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locked baud rate in it. Baud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igher than 19200 cannot b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TUSER.BBS file. Some utilitie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OSSIL -may- leave the COMPORT in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pe when they exit if they are tol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locked baud rate via th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TUSER.BBS file. If you are having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unning OPX or some other opus utilit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link, try running the ut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verted LASTUSER.BBS file. No garant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t it -might-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do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    QuickBBS doors Switch. It should be followed by the full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want to Execute your QuickBBS doors from. (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,400 ba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LINK /qc:\doors\tw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write the DORINFO1.DEF file in c:\doors\tw1000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DRLINK will also use the pathname to obtain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information it needs to write the SPAWNDOR.BAT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WNDOR.BAT file is necessary for running QuickBBS styl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require a commandline. Be *SURE* to set up the ending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commands you need to have the spawndor.bat file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 return to OPUS in the DRLINK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ls Drlink where and what the filename of the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or .exe file is. (This Example is for TW 9.02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SPECIFICALLY- for QuickBBS. -- TW 9.03 uses the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yle DORINFO1.DEF and if you are running TW 9.03, the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itch is -not- to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etwq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ec:\doors\bin\twq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Doors .EXE file is kept in a different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rectory you want to execute the QuickBBS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QuickBBS door, DRLINK will take the information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Q and /E switches write a SPAWNDOR.BAT file. That spawndor.ba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               &lt;----This is based on whatever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doors\tw1000       &lt;----you put with the /Q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Q.EXE baud First Last timeleft graphics        &lt;--From /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+ what ever ending spawndor.bat commands you set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LINK.CTL file. They could b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LINK automatically adds the EXIT command as the last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. Hence DRLINK would write the Spawndor.bat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doors\tw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wq.exe baudrate firstname lastname timelef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batch file (WARQBBS.BAT) that will fire up DR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nvoke the SPAWNDOR.BAT file to run TW1000 (Verson 9.0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.02 only!! --NOT-- 9.03 which needs no QuickBBS commandli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link /lc:\opus\lastuse1.bbs /qc:\doors\tw1000\ /etwq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wndo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link will write the spawndor.bat file, and then your WAR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from OPUS) will invoke it with the spawndor.b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commandline door in MENU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running in MENU mode and want to run a quickBB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-requires- the quickbbs command line, then you set the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up as the execute designator. IE in the MENU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LINK.CTL file, you w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6, /Qe:\doors\, /Ee:\doors\TWQ.EXE, TW v 9.01, 48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DRLINK with the /Q switch, but don't use the /E switch, DR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rite the DORINFO1.DEF file in the directory you indicat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rite the SPAWNDOR.BAT file. This command is may b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ther door utilities that only require the DORINFO1.DEF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's information (TradeWars v90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link Control File (Read the Sample DRLINK.CTL file for docu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correct set up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The DRLINK.CTL file -must- be compiled with DRLK_CTL.EX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M file for DRLINK'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-MUST- have a compiled parameter file when running DRLIN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US v 1.03 or with the MENU system with either OPUS 1.03 or 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preparing the drlink.ctl file, use DRLK_CTL to compile it. 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LK_CTL DRLINKDD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ompile the DRLINKDD.CTL file into a DRLINKDD.PRM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then invoke drlink with the command DRLINK /Cdrlinkdd.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ith DRLINK, the default .CTL file is DRLINK.CTL. If you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LINK with no command line, DRLK_CTL will look for a DRLINK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compile into a DRLINK.PR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DRLINK PROBLEMS (That I can't/won't f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link does not use the FOSSIL. It makes a vanilla DOS call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rt, but like many (most?) external programs, FOSSIL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, some combinations of FOSSILS, DOS versions, and BI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ause external programs to go out into gaga land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DRLINK locking up, then try a different fossil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at with an EPSON EQUIII bios 1.10 DRLINK will lock up t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drum with OPUSCOMM 5.30. It works just fine with X00 v 1.10 (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way the most reliable FOSSIL for OPUS) and BNU. On a Tandy 1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LINK will lock up with BNU, but works just dandy with OPUSCOMM 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00. No doubt there are more computer/dos/fossil combin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ren't going to get along with DRLINK. Hopefully you will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that suits your needs, works with your modem and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grams. If all else fails try X00 v 1.08 or X00 v 1.10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ntees, but X00 seems to do best on the widest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/sofware combinations. As a note, If you think the problem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LINK, then just boot your computer up with out the FOSSIL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run it. The odds are 999,999 in 1,000,000 that DRLIN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ine on your IBM or clone computer. The problem is in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ay Fossils dink up the comports with many clone computers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ig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me to make this OPUS utility better by giving m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and help with with future revisions. Many Sysops feedback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st year of developing DRLINK has really improved i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rogram. No way can I run down all the BBS sub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to program with or adaquately test it with all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ndry doors we are trying to get DRLINK to run on OPUS BBS'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your help, -especially- in running down well document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ystem file structures. (Some of mine are hacks, having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documentation from the original software auth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and sundry BBS's would make DRLINK work be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Ho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WBOY Country USA!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-- FidoNet 303/2, 303/5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0 Swant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per Wyoming 82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(307) 234-472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