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KEYBOARD DEFINITIONS IN NOTA 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19,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Nota Bene editor (NB.EXE) works in combination with IBID's 'add-on' called NBBIB.OVR. As a result, various keyboard definitions have now changed. Most of these definitions refer now to hidden procedures phrased not in the editor, but in the mentioned add-on. You will find in your keyboard file many keys whose first code is OV. This is an abbreviation for 'overlay', referring to the mentioned OVR file. When a key contains 'ov', this means that Nota Bene looks for the procedure to implement it in NBBIB.OVR. Since this file is loaded on memory, the implementation is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ious procedures which were explicit in the old keyboard file have now become cryptic. This means that we don't really know any longer HOW they are implemented. For those who are interested in programming this is a disadvantage. Since there is for the time being no documentation of the new definitions, I have decided to explain those definitions I find of major impor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the old definitions will work perfectly well in programs or otherwise, so unless you directly use the keyboard when programming (via Wallemgren's 'masterpm', or by activating CTRL-SHIFT-ALT+SCRLLOCK), you are NOT obliged to use them yourself. I suppose the only purpose with the new definitions was to both implement the job faster (though I am not sure of that at all), and economize on keyboard management and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one feature, however, which needs attention. The majority of the HELP file functions become inaccessible when you go to IBID. This is so because when Nota Bene goes to IBID, it unloads from memory the large HELP file, and loads instead IBID's HELP file (called NBBIB.HLP). If you press any key which is mapped to HELP, Nota Bene reloads the regular HELP. This may take, on some computers, some time. All such HF definitions on the keyboard are therefore preceded by 'OV -' strings, which probably mean 'ignore IBID and go to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st conspicuous delay occurs, in bi- and multilingual keyboards, with print modes ('mdul': CTRL-2, etc.). MDULThis is clearly a mistake in the keyboardMDNM. The print modes 'hf' codes should NOT be preceded by 'ov,-, .' strings, but should be left as simple 'hf'. The reason is that these functions are also embedded in NBBIB.HLP, which means that Nota Bene does not have to re-load the regular HELP file in order to implement them. If your keyboard includes these lines, I'd recommend you to modify them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error is committed by the keyboard fix program, included in some IBID pack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rule, in programming I would suggest to avoid HF codes as much as possible. Various users may have variously customized HELP files, so the best is using direct codes. On the other hand, if you customize you HELP file, and wish the new features to run from your keyboard, remember to precede 'ov,-, ,' strings to any 'hf' code, unless you decide to insert these innovations into NBBIB.HLP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1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ition</w:t>
        <w:tab/>
        <w:t xml:space="preserve">Old definition </w:t>
        <w:tab/>
        <w:t xml:space="preserve">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b,w</w:t>
        <w:tab/>
        <w:t>pw,rw</w:t>
        <w:tab/>
        <w:t xml:space="preserve">del Backwards a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f,w</w:t>
        <w:tab/>
        <w:t>rw</w:t>
        <w:tab/>
        <w:t xml:space="preserve">del Forwards a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b,u</w:t>
        <w:tab/>
        <w:t>dx,yd,df,pw,bc,</w:t>
        <w:tab/>
        <w:t xml:space="preserve">del clause from cursor Back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b, , ,ws,ws,xc,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gt,cl,nw,df,rd,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f,u</w:t>
        <w:tab/>
        <w:t>ni,dx,yd,bc,s,e,b, , ,</w:t>
        <w:tab/>
        <w:t xml:space="preserve">del clause from cursor Fo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s,ws,xc,nw,df,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 , ,ws,ws,xc,b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l,nw,df,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b,l</w:t>
        <w:tab/>
        <w:t>ni,yd,df,el,df,rd</w:t>
        <w:tab/>
        <w:t xml:space="preserve">del line from cursor Back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f,l</w:t>
        <w:tab/>
        <w:t>ni,yd,df,er,df,rd</w:t>
        <w:tab/>
        <w:t xml:space="preserve">del line from cursor Forw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b,s</w:t>
        <w:tab/>
        <w:t>gt,dx,yd,df,pw,ps,ns,cl,</w:t>
        <w:tab/>
        <w:t xml:space="preserve">del sentence from cursor Back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w,df,rd,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f,s</w:t>
        <w:tab/>
        <w:t>yd,df,ds,rd</w:t>
        <w:tab/>
        <w:t xml:space="preserve">del sentence from cursor Forw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b,p</w:t>
        <w:tab/>
        <w:t>ni,dx,yd,df,pw,pp,np,</w:t>
        <w:tab/>
        <w:t xml:space="preserve">del paragraph from cursor Back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f,rd,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f,p</w:t>
        <w:tab/>
        <w:t>ni,dx,yd,df,cr,np,cl,df,</w:t>
        <w:tab/>
        <w:t xml:space="preserve">del paragraph from cursor Fo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d,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 which means 'erase a whole sentence', and RP, which means 'erase a whole paragraph' (in both cases: no matter where cursor stands) are not mapped to any keys. If you need them, type 'func rs' and 'func rp' on the command line, or customize keys for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ition</w:t>
        <w:tab/>
        <w:t xml:space="preserve">Old definition </w:t>
        <w:tab/>
        <w:t xml:space="preserve">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t,c</w:t>
        <w:tab/>
        <w:t>yd,df,cl,df,cl,mv,cr</w:t>
        <w:tab/>
        <w:t xml:space="preserve">transpose 2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t,w</w:t>
        <w:tab/>
        <w:t>ni,yd,dw,pw,pw,mv</w:t>
        <w:tab/>
        <w:t xml:space="preserve">transpose 2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t,s</w:t>
        <w:tab/>
        <w:t>ni,dx,yd,ns,pw,ps,ns,cl,</w:t>
        <w:tab/>
        <w:t xml:space="preserve">transpose 2 sent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w,df,ns,cl,nw,df,ps,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l,nw,mv,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t,l</w:t>
        <w:tab/>
        <w:t>dl,lu,lu,mv</w:t>
        <w:tab/>
        <w:t xml:space="preserve">transpose 2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t,p</w:t>
        <w:tab/>
        <w:t>ni,dx,yd,dp,pp,pp,mv,do</w:t>
        <w:tab/>
        <w:t xml:space="preserve">transpose 2 paragraph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key for transposing 2 cla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ition</w:t>
        <w:tab/>
        <w:t xml:space="preserve">Old definition </w:t>
        <w:tab/>
        <w:t xml:space="preserve">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jority of the new defining keys are not any "savers", but rather internal management of the program. The only "saver" is d,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d,w</w:t>
        <w:tab/>
        <w:t>dw</w:t>
        <w:tab/>
        <w:t xml:space="preserve">defines a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d,u</w:t>
        <w:tab/>
        <w:t>ni,dx,yd,bc,s,e,b, , ,</w:t>
        <w:tab/>
        <w:t xml:space="preserve">defines a c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s,ws,xc,nw,df,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 , ,ws,ws,x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c,cc,cl,nw,df,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d,s</w:t>
        <w:tab/>
        <w:t>ds</w:t>
        <w:tab/>
        <w:t xml:space="preserve">defines a sen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dl</w:t>
        <w:tab/>
        <w:t xml:space="preserve">defines a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d,p</w:t>
        <w:tab/>
        <w:t>dp</w:t>
        <w:tab/>
        <w:t xml:space="preserve">defines a paragra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since 'dl', which defines a line, is imposed on both SCROLLOCK and SHIFT-ALT+SCROLLOCK, I recommend to change the definition of the latter to 'ni,df,dl'. This will define from cursor to end-o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ition</w:t>
        <w:tab/>
        <w:t xml:space="preserve">Old definition </w:t>
        <w:tab/>
        <w:t xml:space="preserve">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p,c</w:t>
        <w:tab/>
        <w:t xml:space="preserve">dx,pw,bc,s,e,b, , ,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s,xc,bc,gt,nw,do</w:t>
        <w:tab/>
        <w:t xml:space="preserve">jump Backwards one c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n,u</w:t>
        <w:tab/>
        <w:t xml:space="preserve">dx,cr,bc,s,e, , ,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s,xc,bc,gt,cl,nw,do</w:t>
        <w:tab/>
        <w:t xml:space="preserve">jump Forwards one cla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ition</w:t>
        <w:tab/>
        <w:t xml:space="preserve">Old definition </w:t>
        <w:tab/>
        <w:t xml:space="preserve">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c,a</w:t>
        <w:tab/>
        <w:t>yd,dw,dx,bc,l,c,xc,yd,</w:t>
        <w:tab/>
        <w:t xml:space="preserve">capitalize on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w,bc,c,c,xc,bc,gt,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do,nw</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c,c</w:t>
        <w:tab/>
        <w:t>dx,yd,bc,c,c,xc,bc,</w:t>
        <w:tab/>
        <w:t xml:space="preserve">toggle UC-LC on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gt,do</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